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40" w:before="0" w:after="0"/>
        <w:jc w:val="center"/>
        <w:rPr>
          <w:rFonts w:ascii="Times New Roman" w:hAnsi="Times New Roman" w:eastAsia="Times New Roman" w:cs="Times New Roman"/>
          <w:i/>
          <w:i/>
          <w:sz w:val="32"/>
          <w:szCs w:val="32"/>
        </w:rPr>
      </w:pPr>
      <w:r>
        <w:rPr>
          <w:rFonts w:eastAsia="Times New Roman" w:cs="Times New Roman" w:ascii="Times New Roman" w:hAnsi="Times New Roman"/>
          <w:i/>
          <w:sz w:val="32"/>
          <w:szCs w:val="32"/>
        </w:rPr>
        <w:t>ГАРРИ ПОТТЕР И ПРОКЛЯТОЕ ДИТЯ</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Часть первая. Часть вторая.</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ттер и проклятое дитя. Части первая и вторая» не может быть использовано для получения полной или частичной выгоды. За исключением получения лицензии от правообладателей: Дж. К. Роулинг и Harry Potter Theatrical Productions Limited.</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у вас есть вопросы, отправляйте их на этот адрес: enquiries@hptheatricalproductions.com</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Содержание</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ТЬ ПЕРВАЯ</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ервый</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второй</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АСТЬ ВТОРАЯ</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третий</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четвертый</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Благодарности</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жеку Торну, который пришел в мой мир и создал в нем нечто прекрасное.</w:t>
      </w:r>
    </w:p>
    <w:p>
      <w:pPr>
        <w:pStyle w:val="Normal1"/>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ж. К. Роулинг</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Джо, Луиса, Макса, Сонни и Мерле... вы все волшебники…</w:t>
      </w:r>
    </w:p>
    <w:p>
      <w:pPr>
        <w:pStyle w:val="Normal1"/>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жон Тиффа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лиоту Торну, родившемуся 7 апреля 2016. Пока мы репетировали, он сопел.</w:t>
      </w:r>
    </w:p>
    <w:p>
      <w:pPr>
        <w:pStyle w:val="Normal1"/>
        <w:spacing w:lineRule="auto" w:line="24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Джек Торн</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Перевод на русский язык</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Александр Аверба, Светлана Тонконоженко, Олег Чумаченко, Дарья Николенко, Мелинда Тайжетинова, Анна Просенко, Татьяна Осипенко, Надежда Шинкарева, Shef. Александр “Tiziano” Полятыкин, Ксения Котикова, Антон Жалоб, rioter_blast, Олеся Стафеева, Дионис Корнее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Переведено на сайте notabenoid.org</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Редакторы перевода</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Анна Просенко, Владимир Селезнев, Дионис Корнеев, Дарья Николенко, Мелинда Тайжетинова</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Ь ПЕРВ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КТ ПЕРВЫЙ</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АКТ ПЕРВЫЙ. СЦЕНА ПЕРВ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КИНГС-КРОС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живленная и переполненная станция, полная людей, пытающихся куда-то пройти. Среди шума и суеты две огромные клетки гремят на вершине двух тележек. Их толкают два мальчика, Джеймс Поттер и Альбус Поттер. Их мать, Джинни, идет следом. Тридцатисемилетний Гарри держит свою дочь Лили на плеч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 Он продолжает это говор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жеймс, прекра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ЕЙМС: Я только сказал, что он может попасть в Слизерин. И он может… </w:t>
      </w:r>
      <w:r>
        <w:rPr>
          <w:rFonts w:eastAsia="Times New Roman" w:cs="Times New Roman" w:ascii="Times New Roman" w:hAnsi="Times New Roman"/>
          <w:i/>
          <w:sz w:val="24"/>
          <w:szCs w:val="24"/>
        </w:rPr>
        <w:t>(Под пристальным взглядом отца.)</w:t>
      </w:r>
      <w:r>
        <w:rPr>
          <w:rFonts w:eastAsia="Times New Roman" w:cs="Times New Roman" w:ascii="Times New Roman" w:hAnsi="Times New Roman"/>
          <w:sz w:val="24"/>
          <w:szCs w:val="24"/>
        </w:rPr>
        <w:t xml:space="preserve"> Лад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смотрит на свою маму)</w:t>
      </w:r>
      <w:r>
        <w:rPr>
          <w:rFonts w:eastAsia="Times New Roman" w:cs="Times New Roman" w:ascii="Times New Roman" w:hAnsi="Times New Roman"/>
          <w:sz w:val="24"/>
          <w:szCs w:val="24"/>
        </w:rPr>
        <w:t>: Вы ведь будете мне пис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Каждый день, если захоч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Не каждый день. Джеймс говорит, что большинство получают письма из дома примерно раз в месяц. Я не хочу, чтоб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 прошлом году мы писали твоему брату три раза в недел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Джейм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суждающе смотрит на Джейм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а. Вряд ли тебе захочется поверить во все, о чем он рассказывает тебе про Хогвартс. Твой брат очень любит шут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ЕЙМС </w:t>
      </w:r>
      <w:r>
        <w:rPr>
          <w:rFonts w:eastAsia="Times New Roman" w:cs="Times New Roman" w:ascii="Times New Roman" w:hAnsi="Times New Roman"/>
          <w:i/>
          <w:sz w:val="24"/>
          <w:szCs w:val="24"/>
        </w:rPr>
        <w:t>(с ухмылкой)</w:t>
      </w:r>
      <w:r>
        <w:rPr>
          <w:rFonts w:eastAsia="Times New Roman" w:cs="Times New Roman" w:ascii="Times New Roman" w:hAnsi="Times New Roman"/>
          <w:sz w:val="24"/>
          <w:szCs w:val="24"/>
        </w:rPr>
        <w:t>: Пожалуйста, мы уже можем ид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своего отца, потом на свою ма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се что тебе нужно сделать — это пройти прямо между девятой и десятой платформ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Я так волную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останавливайся и не бойся, что врежешься, это очень важно. Лучше разбежаться, если ты нервнич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гот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Лили кладут свои руки на тележку Альбуса… Джинни берет тележку Джеймса, и вся семья с трудом преодолевает барь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ВТОР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ТФОРМА ДЕВЯТЬ И ТРИ ЧЕТВ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латформа покрыта густым белым паром, исходящим из Хогвартс-экспресс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чень многолюдна... но вместо людей в строгих костюмах, идущих по своим делам, она заполнена волшебниками и ведьмами в мантиях, пытающимися попрощаться со своим любимым потомств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т и 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латформа девять и три четв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Где они? Они здесь? Может быть, они не приех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казывает на Рона, Гермиону и их дочь Роуз. Лили быстро бежит к 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ядя Рон. Дядя Ро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поворачивается к ним, так как Лили бежит к нему. Он хватает её на ру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 это ли моя любимая По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У тебя есть новый фок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ы когда-нибудь слышала о Магическом Дыхательном Хрип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тифицированном Носовом Похищении от мистера Уи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Мама! Папа снова хочет показать этот отвратительный фок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говоришь — отвратительный, кто-то скажет — замечательный, а я говор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де-то посереди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огоди. Позволь мне просто немного пожевать этот… воздух. А теперь прости, если от меня немного воняет чеснок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дует ей на лицо. Лили хихик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От тебя пахнет овсянк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Бинг. Бэнг. Боинг. Юная леди, приготовьтесь к тому, что вы больше не сможете чувствовать запах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дергает ее за но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Где мой но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а-д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го рука пус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Это глуп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се снова глазеют на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Это все из-за меня! Я чрезвычайно знаменит. Мои фокусы с носом легендар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 это не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рмально припаркова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Да. Гермиона не верила, что я смогу сдать магловский тест на вождение, так ведь? Она думала, мне придется наложить заклятие Конфундус на экзаменат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ичего подобного я даже и не думала, я была абсолютно в тебе увере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 я абсолютно уверена, что он действительно наложил заклинание Конфундус на экзаменат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хватается за мантию Гарри. Гарри смотрит вни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умаешь... что если ... что если я попаду в 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что в этом плох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лизерин — это змеиный факультет, факультет Темной магии... И совсем не факультет храбрых волшебник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Северус, ты был назван в честь двух директоров Хогвартса. Один из них был выпускником Слизерина и, возможно, он был одним из храбрейших людей, которых я когда-либо встреч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только скаж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ли это имеет для тебя значение, Распределяющая шляпа учтет твои чувст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ав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у, она сделала это для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нимает, что никогда не говорил об этом прежде, он замолкает на мгнов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гвартс о тебе позаботится, Альбус. Я обещаю, тебе нечего там боя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ЕЙМС: Кроме фестралов. Следи за фестрал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л, что они невидим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лушай своих профессоров, а не Джеймса, и не забывай весело проводить время. А сейчас, если ты не хочешь, чтобы поезд уехал без тебя, пора запрыгнуть в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Я побегу поезду всле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или, сразу же возвращай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уз, не забудь поцеловать Невилла за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Мам, я не могу поцеловать професс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зашла в поезд. Тогда Альбус повернулся и обнял Джинни и Гарри в последний раз, прежде чем последовать за 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рошо. По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однимается в вагон. Гермиона, Джинни, Рон и Гарри стоят и смотрят н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даляющийся со свистом и громыханием поез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и будут в порядке,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Хогвартс — великое мес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Великое. Прекрасное. Наполненное едой. Я бы отдал все, чтобы туда верну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транно, Ал боится попасть в 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еще ничего, Роуз боится, побьет ли она рекорд по Квиддичу за первый или второй год. И как рано она сможет сдать свои С.О.В.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онятия не имею, в кого она такая амбициозн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и как ты будешь себя чувствовать, если Ал туда попад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Знаешь, Джин, мы всегда считали, что у тебя был шанс попасть в 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естно. Фред и Джордж были уверены в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ожет, мы пойдем? Люди смотрят, знаете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юди всегда смотрят, когда вы втроем вместе. И отдельно. Люди всегда смотрят на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Четверка направляется к выходу. Джинни останавливает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 ним все будет в порядке,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онечно, буд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ТРЕТЬ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ЭКСПРЕС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Роуз гуляют по вагону поезда. К ним приближается ведьма-проводница, толкающая тележку со сладост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ДЬМА-ПРОВОДНИЦА: Хотите чего-нибудь, детки? Тыквенный пирожок? Шоколадную лягушку? Котельную лепеш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РОУЗ (</w:t>
      </w:r>
      <w:r>
        <w:rPr>
          <w:rFonts w:eastAsia="Times New Roman" w:cs="Times New Roman" w:ascii="Times New Roman" w:hAnsi="Times New Roman"/>
          <w:i/>
          <w:sz w:val="24"/>
          <w:szCs w:val="24"/>
        </w:rPr>
        <w:t>ловя влюбленный взгляд Альбуса на Шоколадных лягушек</w:t>
      </w:r>
      <w:r>
        <w:rPr>
          <w:rFonts w:eastAsia="Times New Roman" w:cs="Times New Roman" w:ascii="Times New Roman" w:hAnsi="Times New Roman"/>
          <w:sz w:val="24"/>
          <w:szCs w:val="24"/>
        </w:rPr>
        <w:t>): Ал. Нам нужно сосредоточ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 чем сосредоточ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На том, с кем нам подружиться. Мои мама с папой встретили твоего папу в их первой поездке на Хогвартс-экспресс, знаешь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 есть сейчас нам нужно выбрать тех, с кем мы будем дружить всю жизнь? Это довольно пугаю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Наоборот, это интересно. Я Грейнджер-Уизли, ты Поттер — все захотят с нами подружиться, мы сможем выбрать любого, кого захот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как нам решить, в какое купе нам ид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Мы обойдем все, а потом реш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ткрывает дверь и видит одинокого блондина, Скорпиуса, в пустом купе. Альбус улыбается. Скорпиус улыбается в от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ивет. Это куп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вободно. Здесь только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лично. Ничего, если мы зайдем ненадол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онечно. При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льбус. Ал. Меня зовут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вет, Скорпиус. В смысле, я — Скорпиус. Ты — Альбус. А ты, должно бы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цо Роуз холодеет с каждой минут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Роу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вет, Роуз. Не хочешь сахарных свистуле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Я только позавтракала, спасиб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 меня еще есть Шок-о-лад, Дьявольский перец и немного</w:t>
      </w:r>
    </w:p>
    <w:p>
      <w:pPr>
        <w:pStyle w:val="Normal1"/>
        <w:spacing w:lineRule="auto" w:line="240" w:before="0" w:after="0"/>
        <w:rPr/>
      </w:pPr>
      <w:r>
        <w:rPr>
          <w:rFonts w:eastAsia="Times New Roman" w:cs="Times New Roman" w:ascii="Times New Roman" w:hAnsi="Times New Roman"/>
          <w:sz w:val="24"/>
          <w:szCs w:val="24"/>
        </w:rPr>
        <w:t xml:space="preserve">Желейных слизней. Это идея мамы — она говорит, что </w:t>
      </w:r>
      <w:r>
        <w:rPr>
          <w:rFonts w:eastAsia="Times New Roman" w:cs="Times New Roman" w:ascii="Times New Roman" w:hAnsi="Times New Roman"/>
          <w:i/>
          <w:sz w:val="24"/>
          <w:szCs w:val="24"/>
        </w:rPr>
        <w:t>(поет)</w:t>
      </w:r>
      <w:r>
        <w:rPr>
          <w:rFonts w:eastAsia="Times New Roman" w:cs="Times New Roman" w:ascii="Times New Roman" w:hAnsi="Times New Roman"/>
          <w:sz w:val="24"/>
          <w:szCs w:val="24"/>
        </w:rPr>
        <w:t xml:space="preserve"> “сладости всегда</w:t>
      </w:r>
    </w:p>
    <w:p>
      <w:pPr>
        <w:pStyle w:val="Normal1"/>
        <w:spacing w:lineRule="auto" w:line="240" w:before="0" w:after="0"/>
        <w:rPr/>
      </w:pPr>
      <w:r>
        <w:rPr>
          <w:rFonts w:eastAsia="Times New Roman" w:cs="Times New Roman" w:ascii="Times New Roman" w:hAnsi="Times New Roman"/>
          <w:sz w:val="24"/>
          <w:szCs w:val="24"/>
        </w:rPr>
        <w:t xml:space="preserve">помогут найти друзей”. </w:t>
      </w:r>
      <w:r>
        <w:rPr>
          <w:rFonts w:eastAsia="Times New Roman" w:cs="Times New Roman" w:ascii="Times New Roman" w:hAnsi="Times New Roman"/>
          <w:i/>
          <w:sz w:val="24"/>
          <w:szCs w:val="24"/>
        </w:rPr>
        <w:t>(Понимает, что пение было ошибкой.)</w:t>
      </w:r>
      <w:r>
        <w:rPr>
          <w:rFonts w:eastAsia="Times New Roman" w:cs="Times New Roman" w:ascii="Times New Roman" w:hAnsi="Times New Roman"/>
          <w:sz w:val="24"/>
          <w:szCs w:val="24"/>
        </w:rPr>
        <w:t xml:space="preserve"> Глупая иде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верн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возьму… Мама не разрешает мне есть сладости. С чего бы нач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незаметно толкает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всегда считал, что Дьявольский перец — король сладостей.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ятные конфеты, после которых дымятся уш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Потрясно. Я возьму одну… </w:t>
      </w:r>
      <w:r>
        <w:rPr>
          <w:rFonts w:eastAsia="Times New Roman" w:cs="Times New Roman" w:ascii="Times New Roman" w:hAnsi="Times New Roman"/>
          <w:i/>
          <w:sz w:val="24"/>
          <w:szCs w:val="24"/>
        </w:rPr>
        <w:t>(Роуз снова бьет его.)</w:t>
      </w:r>
      <w:r>
        <w:rPr>
          <w:rFonts w:eastAsia="Times New Roman" w:cs="Times New Roman" w:ascii="Times New Roman" w:hAnsi="Times New Roman"/>
          <w:sz w:val="24"/>
          <w:szCs w:val="24"/>
        </w:rPr>
        <w:t xml:space="preserve"> Роуз, пожалуйс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крати меня б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Я не бью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меня бьешь, и мне бо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цо Скорпиуса мрачне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ударила тебя из-за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лушай, я знаю, кто ты, так что, наверное, будет справедливо, если ты узнаешь, кто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значит, ты знаешь, кто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 Альбус Поттер. Она — Роуз Грейнджер-Уизли. А я — Скорпиус Малфой. Мои родители — Астория и Драко Малфои. Наши с вами родители… Они не лад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Это еще мягко сказано. Твои родители — Пожиратели см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оскорбленно)</w:t>
      </w:r>
      <w:r>
        <w:rPr>
          <w:rFonts w:eastAsia="Times New Roman" w:cs="Times New Roman" w:ascii="Times New Roman" w:hAnsi="Times New Roman"/>
          <w:sz w:val="24"/>
          <w:szCs w:val="24"/>
        </w:rPr>
        <w:t>: Отец — да, но не м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отворачивается, и Скорпиус знает поче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знаю, что ходят слухи, но это все лож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ереводит взгляд со смутившейся Роуз на отчаявшегося Скорпи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за слух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лухи о том, что мои родители не могли иметь детей. О том, что мой отец и мой дед так сильно хотели предотвратить конец рода Малфоев, что они… что они использовали Маховик времени и отправили маму обрат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у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Ходят слухи, что он — сын Волан-де-Морта,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жасное неловкое молч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наверное, просто слухи. Ведь у тебя же есть но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олчание нарушено. Скорпиус благодарно сме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и я похож на отца. У меня его нос, волосы и фамилия. Не то чтобы это очень круто… Но в целом, я предпочел бы быть Малфоем, чем сыном Темного Лор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переглядываются, между ними как-будто протягивается невидимая н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Да… Ну… Наверное, мы должны сходить куда-нибудь еще. Пошли,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глубоко задум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Нет. </w:t>
      </w:r>
      <w:r>
        <w:rPr>
          <w:rFonts w:eastAsia="Times New Roman" w:cs="Times New Roman" w:ascii="Times New Roman" w:hAnsi="Times New Roman"/>
          <w:i/>
          <w:sz w:val="24"/>
          <w:szCs w:val="24"/>
        </w:rPr>
        <w:t>(Отворачивается от Роуз.)</w:t>
      </w:r>
      <w:r>
        <w:rPr>
          <w:rFonts w:eastAsia="Times New Roman" w:cs="Times New Roman" w:ascii="Times New Roman" w:hAnsi="Times New Roman"/>
          <w:sz w:val="24"/>
          <w:szCs w:val="24"/>
        </w:rPr>
        <w:t xml:space="preserve"> Я в порядке. Ты можешь ид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 я не буду ждать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Но я останусь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смотрит на него секунду, а затем покидает куп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Отлич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остаются вдвоем, неуверенно смотря друг на друг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пасиб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нет. Я остался не ради тебя, а ради конф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довольно жестк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К сожалени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Мне нравится. Ты предпочитаешь, когда тебя называют Альбус или 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улыбается и закидывает две конфеты в ро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думает)</w:t>
      </w:r>
      <w:r>
        <w:rPr>
          <w:rFonts w:eastAsia="Times New Roman" w:cs="Times New Roman" w:ascii="Times New Roman" w:hAnsi="Times New Roman"/>
          <w:sz w:val="24"/>
          <w:szCs w:val="24"/>
        </w:rPr>
        <w:t>: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заметив, что из его ушей идет дым)</w:t>
      </w:r>
      <w:r>
        <w:rPr>
          <w:rFonts w:eastAsia="Times New Roman" w:cs="Times New Roman" w:ascii="Times New Roman" w:hAnsi="Times New Roman"/>
          <w:sz w:val="24"/>
          <w:szCs w:val="24"/>
        </w:rPr>
        <w:t>: Спасибо, что остался ради моих сладостей,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смеется)</w:t>
      </w:r>
      <w:r>
        <w:rPr>
          <w:rFonts w:eastAsia="Times New Roman" w:cs="Times New Roman" w:ascii="Times New Roman" w:hAnsi="Times New Roman"/>
          <w:sz w:val="24"/>
          <w:szCs w:val="24"/>
        </w:rPr>
        <w:t>: Ва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ЧЕТВЕР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ЕХОДНАЯ СЦЕНА</w:t>
      </w:r>
    </w:p>
    <w:p>
      <w:pPr>
        <w:pStyle w:val="Normal1"/>
        <w:spacing w:lineRule="auto" w:line="240" w:before="0" w:after="0"/>
        <w:jc w:val="center"/>
        <w:rPr/>
      </w:pPr>
      <w:r>
        <w:rPr/>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сейчас мы в ходим в несуществующий мир изменения времени. Вся эта сцена о магии. Изменения быстры, как скачок между мирами. Единых сцен нет, но есть фрагменты, осколки, которые показывают постоянную прогрессию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ачала мы внутри Хогвартса, в Большом зале, и все кружатся вокруг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Альбус По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Л ДЖЕНКИНС: Поттер. В нашем го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НН ФРЕДЕРИКС: У него его волосы. Его волосы точно такие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РОУЗ: И он мой двоюродный брат. </w:t>
      </w:r>
      <w:r>
        <w:rPr>
          <w:rFonts w:eastAsia="Times New Roman" w:cs="Times New Roman" w:ascii="Times New Roman" w:hAnsi="Times New Roman"/>
          <w:i/>
          <w:sz w:val="24"/>
          <w:szCs w:val="24"/>
        </w:rPr>
        <w:t>(Они поворачиваются.)</w:t>
      </w:r>
      <w:r>
        <w:rPr>
          <w:rFonts w:eastAsia="Times New Roman" w:cs="Times New Roman" w:ascii="Times New Roman" w:hAnsi="Times New Roman"/>
          <w:sz w:val="24"/>
          <w:szCs w:val="24"/>
        </w:rPr>
        <w:t xml:space="preserve"> Роуз Грейнджер-Уизли. Приятно познаком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ут появляется Распределяющая шляпа, и студенты садятся за столы своих факультет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ыстро становится очевидным, что она приближается к Роуз, которая напряженно ожидает своей судьб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ЯЮЩАЯ ШЛЯПА:</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аботаю я здесь веками,</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У всех была на голове,</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Твоими шевелю мозгами,</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И говорю, где быть тебе.</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Ни вес, ни рост, ни громкость храпа</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Мне не важны — сужу я всех.</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аспределяющая шляпа —</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Известна буду я вове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Грейнджер-Уизл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девает шляпу на голову Роу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ИФФИНД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плодисменты от Гриффиндорцев, так как Роуз присоединяется к 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Слава Дамблдор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бежит, чтобы занять место Роуз под Распределяющей шляп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ЯЮЩАЯ ШЛЯПА: Скорпиус Малф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девает шляпу на голову Скорпиус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жидая этого, Скорпиус кивает и ухмыляется. Аплодисменты от Слизеринцев, так как он присоединяется к 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Что ж, в этом есть смыс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тремительно подходит к передней части сце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ЯЮЩАЯ ШЛЯПА: Альбус По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девает шляпу на голову Альбуса — и в этот раз, кажется, она решает очень долго — как-будто она в замешательств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шина. Безупречная, глубокая тишина. Слышны только ерзанья учеников на стулья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Вау! Поттер? В Слизери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неуверенно осматривается. Скорпиус улыбается, радуясь, кричит е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можешь сесть рядом со м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сильно смущенный)</w:t>
      </w:r>
      <w:r>
        <w:rPr>
          <w:rFonts w:eastAsia="Times New Roman" w:cs="Times New Roman" w:ascii="Times New Roman" w:hAnsi="Times New Roman"/>
          <w:sz w:val="24"/>
          <w:szCs w:val="24"/>
        </w:rPr>
        <w:t>: Хорошо.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НН ФРЕДЕРИКС: Похоже, у него не те же волос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 Но это неправильно, Альбус. Так не должно бы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незапно мы оказываемся на уроке полетов Мадам Трю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ДАМ ТРЮК: Ну, чего вы все ждете? Встаньте все рядом со своими метлами. Давайте, пошевеливайт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ти торопятся встать рядом со своими метл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нимите свои руки над метлами и скажите: "Ввер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ВВЕР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етлы Роуз и Янна поднимаются в их ру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и ЯНН: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ДАМ ТРЮК: Давайте же. У меня нет времени на прогульщиков. Скажите: “Вверх”. “Вверх” — будто имеете это в ви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ВСЕ </w:t>
      </w:r>
      <w:r>
        <w:rPr>
          <w:rFonts w:eastAsia="Times New Roman" w:cs="Times New Roman" w:ascii="Times New Roman" w:hAnsi="Times New Roman"/>
          <w:i/>
          <w:sz w:val="24"/>
          <w:szCs w:val="24"/>
        </w:rPr>
        <w:t>(кроме Роуз и Янна)</w:t>
      </w:r>
      <w:r>
        <w:rPr>
          <w:rFonts w:eastAsia="Times New Roman" w:cs="Times New Roman" w:ascii="Times New Roman" w:hAnsi="Times New Roman"/>
          <w:sz w:val="24"/>
          <w:szCs w:val="24"/>
        </w:rPr>
        <w:t>: ВВЕР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етлы поднимаются вверх, включая метлу Скорпиуса. Только метла Альбуса остается на земл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ВСЕ </w:t>
      </w:r>
      <w:r>
        <w:rPr>
          <w:rFonts w:eastAsia="Times New Roman" w:cs="Times New Roman" w:ascii="Times New Roman" w:hAnsi="Times New Roman"/>
          <w:i/>
          <w:sz w:val="24"/>
          <w:szCs w:val="24"/>
        </w:rPr>
        <w:t>(кроме Розы, Янна и Альбуса)</w:t>
      </w:r>
      <w:r>
        <w:rPr>
          <w:rFonts w:eastAsia="Times New Roman" w:cs="Times New Roman" w:ascii="Times New Roman" w:hAnsi="Times New Roman"/>
          <w:sz w:val="24"/>
          <w:szCs w:val="24"/>
        </w:rPr>
        <w:t>: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верх. ВВЕРХ. ВВЕР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го метла не двигается. Ни на миллиметр. Он смотрит на нее с отчаянием. По всему классу разносятся смеш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Мерлинова борода, как унизительно! Он действительно совсем не похож на от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Л ДЖЕНКИНС: Альбус Поттер, Слизеринская дря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ДАМ ТРЮК: Хорошо, дети. Время лет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незапно из ниоткуда рядом с Альбусом появляется Гарри, в то время как пар распространяется по сцене. Мы снова на платформе девять и три четверти, и время беспощадно движется. Альбус теперь на год старше (как и Гарри, но менее заметн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а, ты не мог бы встать чуть дальше от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удивленно)</w:t>
      </w:r>
      <w:r>
        <w:rPr>
          <w:rFonts w:eastAsia="Times New Roman" w:cs="Times New Roman" w:ascii="Times New Roman" w:hAnsi="Times New Roman"/>
          <w:sz w:val="24"/>
          <w:szCs w:val="24"/>
        </w:rPr>
        <w:t>: Второкурсникам не пристало появляться с отц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чень наблюдательный волшебник начинает показывать на них пальц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Просто ты — это ты, а я — это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Люди просто смотрят, хорошо? Люди смотрят. И они смотрят на меня, не на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чень наблюдательный волшебник протягивает что-то Гарри, и он подписывает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 Гарри Поттера и его разочаровывающе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 это зна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 Гарри Поттера и его сына из Слизер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еймс мчится мимо них со своей сумк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ЕЙМС: Склизкий слизеринец, хватить дрожать! Пора садиться на поез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обязательно, Джейм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ЕЙМС </w:t>
      </w:r>
      <w:r>
        <w:rPr>
          <w:rFonts w:eastAsia="Times New Roman" w:cs="Times New Roman" w:ascii="Times New Roman" w:hAnsi="Times New Roman"/>
          <w:i/>
          <w:sz w:val="24"/>
          <w:szCs w:val="24"/>
        </w:rPr>
        <w:t>(через некоторое время)</w:t>
      </w:r>
      <w:r>
        <w:rPr>
          <w:rFonts w:eastAsia="Times New Roman" w:cs="Times New Roman" w:ascii="Times New Roman" w:hAnsi="Times New Roman"/>
          <w:sz w:val="24"/>
          <w:szCs w:val="24"/>
        </w:rPr>
        <w:t>: Увидимся на Рождество,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беспокойно смотрит на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е имя Альбус, не 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угие дети плохо к тебе относятся? Дело в этом? Может, если ты попытаешься завести еще нескольких друзей... без Гермионы и Рона я бы не выжил в Хогвартсе, я бы вообще не выжи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мне не нужны Рон и Гермиона, у меня... у меня уже есть друг — Скорпиус. Знаю, тебе он не нравится, но мне не нужна больше ничья дружб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слушай, для меня главное, чтобы ты был счастли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бе не обязательно провожать меня до станции,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однимает свой чемодан и ухо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 мне бы хотело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 Альбус исчез. Драко Малфой, одетый в безупречную мантию и с идеально уложенным белокурым хвостом, появляется из толпы, чтобы встать рядом с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не нужна услуг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Эти слухи о родителях моего сына, они не собираются утихать. Другие студенты Хогвартса постоянно дразнят Скорпиуса... если Министерство заявит о том, что все Маховики времени были уничтожены в битве в Отделе тай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 не волнуйся, слухи скоро стихн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ой сын от этого страдает, и Астории тоже нездоровится в последнее время, поэтому ему нужна вся поддержка, которую он может получ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ли ты обращаешь внимание на слухи, то ты их кормишь. Слухам о том, что у Волан-де-Морта был ребенок, много лет. Скорпиус не первый обвиняемый. Министерству, как для тебя, так и для нас, нужно держаться подальше от эт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раздраженно хмурится, в то время как сцена освобождается, и Роуз с Альбусом стоят готовые со своими чемодан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ак только поезд отъедет, тебе не нужно будет разговаривать со м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Я знаю. Мы просто должны притворяться перед взрослы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бегает Скорпиус — с большими надеждами и с еще большим чемодан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с надеждой)</w:t>
      </w:r>
      <w:r>
        <w:rPr>
          <w:rFonts w:eastAsia="Times New Roman" w:cs="Times New Roman" w:ascii="Times New Roman" w:hAnsi="Times New Roman"/>
          <w:sz w:val="24"/>
          <w:szCs w:val="24"/>
        </w:rPr>
        <w:t>: Привет, Роу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РОУЗ </w:t>
      </w:r>
      <w:r>
        <w:rPr>
          <w:rFonts w:eastAsia="Times New Roman" w:cs="Times New Roman" w:ascii="Times New Roman" w:hAnsi="Times New Roman"/>
          <w:i/>
          <w:sz w:val="24"/>
          <w:szCs w:val="24"/>
        </w:rPr>
        <w:t>(категорично)</w:t>
      </w:r>
      <w:r>
        <w:rPr>
          <w:rFonts w:eastAsia="Times New Roman" w:cs="Times New Roman" w:ascii="Times New Roman" w:hAnsi="Times New Roman"/>
          <w:sz w:val="24"/>
          <w:szCs w:val="24"/>
        </w:rPr>
        <w:t>: Пока, Альбус.</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все еще с надеждой)</w:t>
      </w:r>
      <w:r>
        <w:rPr>
          <w:rFonts w:eastAsia="Times New Roman" w:cs="Times New Roman" w:ascii="Times New Roman" w:hAnsi="Times New Roman"/>
          <w:sz w:val="24"/>
          <w:szCs w:val="24"/>
        </w:rPr>
        <w:t>: Она еще подобре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друг мы в Большом зале, и профессор Макгонагалл стоит у стойки с большой улыбкой на лиц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Я рада сообщить вам, что в команде Гриффиндора по Квиддичу новый участник — наш </w:t>
      </w:r>
      <w:r>
        <w:rPr>
          <w:rFonts w:eastAsia="Times New Roman" w:cs="Times New Roman" w:ascii="Times New Roman" w:hAnsi="Times New Roman"/>
          <w:i/>
          <w:sz w:val="24"/>
          <w:szCs w:val="24"/>
        </w:rPr>
        <w:t>(она понимает, что должна быть беспристрастной)</w:t>
      </w:r>
      <w:r>
        <w:rPr>
          <w:rFonts w:eastAsia="Times New Roman" w:cs="Times New Roman" w:ascii="Times New Roman" w:hAnsi="Times New Roman"/>
          <w:sz w:val="24"/>
          <w:szCs w:val="24"/>
        </w:rPr>
        <w:t xml:space="preserve"> ваш великолепный новый охотник — Роуз Грейнджер-Уи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л взрывается аплодисментами. Скорпиус хлопает вместе с ни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тоже хлопаешь? Мы же ненавидим Квиддич, и она играет за другой факульт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же твоя двоюродная сестра,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умаешь, она бы тоже мне хлопа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думаю, она потрясающ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уденты снова окружают Альбуса, начинается урок Зельеварен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Альбус Поттер. Бесполезный. Даже портреты отворачиваются в другую сторону, когда он поднимается по лестниц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клоняется над зель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теперь мы добавляем… это рог двурог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Л ДЖЕНКИНС: Не мешайте ему и сыну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пару капель крови саламандр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елье громко взр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адно. Какой ингредиент неправильный? Что нам нужно измен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 этом время двигается вперед — глаза Альбуса становятся мрачнее, лицо бледнеет. Он все еще привлекательный мальчик, но старается этого не признав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друг он возвращается на платформу девять и три четверти с отцом, который все еще пытается убедить своего сына (и себя), что все в порядке. Оба стали на год стар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ретий год. Большой год. Вот твое разрешение на поездки в Хогсми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ненавижу Хогсми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ты можешь ненавидеть то место, в котором ни разу не быв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отому что я знаю, что там будет полно студентов из Хогварт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кручивает лист бумаг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вай же, просто попробуй... тебе выпал шанс вволю насладиться пребыванием в Сладком королевстве без ведома мамы... Нет, Альбус, не см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направляя палочку)</w:t>
      </w:r>
      <w:r>
        <w:rPr>
          <w:rFonts w:eastAsia="Times New Roman" w:cs="Times New Roman" w:ascii="Times New Roman" w:hAnsi="Times New Roman"/>
          <w:sz w:val="24"/>
          <w:szCs w:val="24"/>
        </w:rPr>
        <w:t>: Инсенд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Шарик из бумаги загорается в огне и поднимается над сце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глуп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амое ироничное — я не думал, что это сработает. Я ужасен в этом заклинан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я получаю совиную почту от профессора Макгонагалл... Она говорит, что ты изолируешь себя от других людей, ты несговорчив на уроках, угрюм,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ты хочешь, чтобы я сделал? Использовал магию, чтобы стать популярным? Переехал в новый дом? Стал лучшим студентом с помощью трансфигурации? Просто произнеси заклинание, пап, и преврати меня в того, кем бы ты хотел меня видеть, договорились? Это будет лучше для нас обо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ежит к Скорпиусу, который сидит на своем чемодане, онемевш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Радостно.</w:t>
      </w:r>
      <w:r>
        <w:rPr>
          <w:rFonts w:eastAsia="Times New Roman" w:cs="Times New Roman" w:ascii="Times New Roman" w:hAnsi="Times New Roman"/>
          <w:sz w:val="24"/>
          <w:szCs w:val="24"/>
        </w:rPr>
        <w:t>) Скорпиус... (</w:t>
      </w:r>
      <w:r>
        <w:rPr>
          <w:rFonts w:eastAsia="Times New Roman" w:cs="Times New Roman" w:ascii="Times New Roman" w:hAnsi="Times New Roman"/>
          <w:i/>
          <w:sz w:val="24"/>
          <w:szCs w:val="24"/>
        </w:rPr>
        <w:t>Обеспокоенно.)</w:t>
      </w:r>
      <w:r>
        <w:rPr>
          <w:rFonts w:eastAsia="Times New Roman" w:cs="Times New Roman" w:ascii="Times New Roman" w:hAnsi="Times New Roman"/>
          <w:sz w:val="24"/>
          <w:szCs w:val="24"/>
        </w:rPr>
        <w:t xml:space="preserve"> Скорпиус… ты в поряд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Скорпиус молчит. Альбус пытается прочесть по глазам друга</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я мать? Ей стало еще ху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лучилось худшее, что только могло случ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адится возле Скорпи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л, что ты пришлешь сов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 знал, что напис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перь я не знаю, что сказ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ичего не гово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гу ли я чем-нибу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ходи на похоро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онеч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будь моим хорошим друг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Распределяющая шляпа появляется в центре сцены и мы возвращаемся в Большой з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ПРЕДЕЛЯЮЩАЯ ШЛЯП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 боитесь того, что вы услыши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итесь, что я назову ваше им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Слизерин! Не Гриффинд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Пуффендуй! Не Когтевра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волнуйтесь, дети, я знаю свою работ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 научитесь смеяться, если сначала рыд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Поттер. ГРИФФИНД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еликолеп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правда думал, что она присоединятся к нам? Слизерин — не место для Поттер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дному место нашло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о время как он пытается уйти на второй план, другие студенты смеются. Он смотрит на них все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выбирал, вы понимаете? Я не выбирал быть его сын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П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ОФИС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идит напротив кипы бумаг в офисе Гарри, где царят беспорядок и неразбериха. Она не торопясь сортирует все это. Гарри стремительно вбегает. Из раны на его щеке сочится кров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ак прош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была прав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еодор Нот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д страж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Что насчет Маховика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раскрывает Маховик времени. Он заманчиво сия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й? В рабочем состоянии? Этот маховик ведь возвращает в прошлое намного дальше, чем на 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ы пока еще ничего не знаем. Я хотел проверить его там, но вовремя образумил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у, теперь он у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ты уверена, что хочешь хранить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 думаю, что у нас есть выбор. Посмотри на него. Он совершенно не похож на тот Маховик времени, который был у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сухо)</w:t>
      </w:r>
      <w:r>
        <w:rPr>
          <w:rFonts w:eastAsia="Times New Roman" w:cs="Times New Roman" w:ascii="Times New Roman" w:hAnsi="Times New Roman"/>
          <w:sz w:val="24"/>
          <w:szCs w:val="24"/>
        </w:rPr>
        <w:t>: Очевидно, колдовство изменилось, с тех пор как мы были деть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истекаешь кров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в зеркало. Он вытирает рану своей манти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еспокойся, это хорошо сочетается со шрам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ермиона, что ты делаешь в моем офи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очень хотела услышать о Теодоре Нотте и… проверить, сдержишь ли ты свое обещание заняться бумажной работ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у. Получается, не сдерж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т. Не сдержал. Гарри, как ты можешь работать в таком хао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змахивает палочкой и все бумаги и книги раскладываются в аккуратные стопки. Гарри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Уже не в хао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о все еще пренебрежительно! Знаешь, здесь есть кое-что интересное… Горные тролли, летящие на грифонах через Венгрию, гиганты с крылатыми татуировками на спинах, гуляющие по Греческим морям, и оборотни, которые полностью ушли под земл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тлично, давай пойдем отсюда. Я соберу коман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Гарри, я понимаю. Бумажная работа — это скуч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для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не хватает своих дел. Эти люди и звери сражались на стороне Волан-де-Морта в великих магических войнах. Они — союзники тьмы. Вместе с тем, что у нас есть на Теодора Нотта, это может что-то означать. Но если уж Глава магического правопорядка не читает эти файл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не нужно читать об этом, я наслышан об этом извне. Теодор Нотт — именно до меня дошли слухи о Маховике времени, и именно я предпринял действия на этот счет. Тебе действительно незачем меня отчиты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отрит на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Хочешь ириску? Не говори Рон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отходишь от тем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ак и есть. Ирис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могу. Сейчас мы не едим сладкого. Ты знаешь, что от этого можно стать зависим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Что я могу сказать? Мои родители были дантистами, я была обязана восстать в какой-то момент. В сорок, конечно, поздновато, но… То, что ты сделал, было великолепно. Тебя, безусловно, не за что ругать, я просто хочу, чтобы ты читал каждую бумажку, вот и все. Считай это мягким указанием от Министра ма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лышит подтекст в ее акценте. Он кив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жинни? Как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хоже, из меня такой же хороший отец, как и бумажный клерк. Как Роуз? Хью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с усмешкой)</w:t>
      </w:r>
      <w:r>
        <w:rPr>
          <w:rFonts w:eastAsia="Times New Roman" w:cs="Times New Roman" w:ascii="Times New Roman" w:hAnsi="Times New Roman"/>
          <w:sz w:val="24"/>
          <w:szCs w:val="24"/>
        </w:rPr>
        <w:t>: Ну знаешь ли... Рон говорит, что я со своей секретаршей Этель вижусь чаще, чем с ним. Думаешь, имеет значение, что мы выбрали: быть родителем года или Министром года? Давай. Иди домой к своей семье, Гарри. Хогвартс-экспресс скоро уедет еще на один год. Проведи с пользой оставшееся время, а потом возвращайся со свежей головой и прочти эти докумен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действительно считаешь, что все это может что-то знач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с улыбкой)</w:t>
      </w:r>
      <w:r>
        <w:rPr>
          <w:rFonts w:eastAsia="Times New Roman" w:cs="Times New Roman" w:ascii="Times New Roman" w:hAnsi="Times New Roman"/>
          <w:sz w:val="24"/>
          <w:szCs w:val="24"/>
        </w:rPr>
        <w:t>: Может. Но если это так, мы найдем способ бороться. Мы всегда находим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новь улыбается, кладет еще одну ириску в рот и покидает офис. Гарри остается один. Собирает вещи. Выходит из офиса и идет вниз по коридору. Ответственность за весь мир лежит на его плеч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ставший, он заходит в телефонную будку и набирает номер «62442».</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ТЕЛЕФОННАЯ БУДКА: Прощай, Гарри Поттер.</w:t>
      </w:r>
      <w:r>
        <w:rPr>
          <w:rFonts w:eastAsia="Times New Roman" w:cs="Times New Roman" w:ascii="Times New Roman" w:hAnsi="Times New Roman"/>
          <w:i/>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однимается прочь из Министерства ма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ШЕС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не может уснуть. Он сидит наверху лестницы. Он слышит голоса снизу. Мы слышим голос Гарри перед тем, как он появляется. С ним пожилой мужчина в инвалидной коляске, Амос Дигго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мос, я понимаю, действительно понимаю, но я только пришел домой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Я пытался записаться на прием в Министерстве. Они сказали: “Оу, мистер Диггори, мы можем записать вас на прием, давайте посмотрим, через два месяца”. Я ждал. Очень терпели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являться ко мне среди ночи, когда мои дети готовятся к новому учебному году — неправи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Через два месяца я получил сову: “Мистер Диггори, мне очень жаль, но мистер Поттер был вызван по срочному делу, поэтому нам нужно немного перенести все встречи. Вы можете записаться на прием, давайте посмотрим, через два месяца”. И это повторялось снова и снова… Вы меня избегае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онечно же нет! Мне жаль, но как глава Департамента магического правопорядка я несу ответственнос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Вы ответственны за очень мног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сти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Мой сын, Седрик, вы помните Седрика, не так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воспоминания о Седрике причиняют ему боль)</w:t>
      </w:r>
      <w:r>
        <w:rPr>
          <w:rFonts w:eastAsia="Times New Roman" w:cs="Times New Roman" w:ascii="Times New Roman" w:hAnsi="Times New Roman"/>
          <w:sz w:val="24"/>
          <w:szCs w:val="24"/>
        </w:rPr>
        <w:t>: Да, я помню вашего сына. Его утра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Волан-де-Морту нужен был ты! Не мой сын! Ты сам мне сказал его слова: “убейте лишнего”. Лишнего. Мой сын, мой прекрасный сын был лиш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истер Диггори, как вы знаете, я симпатизирую вашим усилиям по увековечиванию памяти Седрика, 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Увековечить? Мне больше это неинтересно. Я старый человек — старый и умирающий человек — и я здесь для того, чтобы просить вас. Умоляю вас, помогите мне вернуть ег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дивленно смотр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ернуть его? Амос, это невозмо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У Министерства есть Маховик времени, так ве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се Маховики времени были уничтоже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Причина моего безотлагательного появления в том, что до меня дошли слухи, правдивые слухи, что Министерство конфисковало незаконный Маховик времени у Теодора Нотта и сохранило его. Для исследований. Разрешите мне воспользоваться этим Маховиком времени. Позвольте мне вернуть мое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лгая, мертвая пауза. Гарри находит это чрезвычайно сложным. Мы наблюдаем, как Альбус, слушая, подходит бли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мос, мы не можем играть со временем, вы знаете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Сколько людей умерло из-за Мальчика, который выжил? Я прошу вас спасти одного из н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ранит Гарри. Ему кажется, что его лицо окамене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 бы вы ни слышали, Амос, история о Теодоре Нотте — выдумка. Мне жа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ри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на милю отпрыгивает от Дельфи, двадцатилетней решительно выглядящей девушки, которая смотрит на него через лестниц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й, извини, не хотела тебя напугать. Я тоже раньше часто подслушивала. Сидела в таком же месте и ждала, пока кто-нибудь скажет что-то хоть немножко занимательн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ты? Это как бы мой дом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ДЕЛЬФИ: Я вор, конечно же. Я здесь, чтобы украсть все, что у тебя есть. Отдавай мне свое золото, палочку и Шоколадных лягушек!</w:t>
      </w:r>
      <w:r>
        <w:rPr>
          <w:rFonts w:eastAsia="Times New Roman" w:cs="Times New Roman" w:ascii="Times New Roman" w:hAnsi="Times New Roman"/>
          <w:i/>
          <w:sz w:val="24"/>
          <w:szCs w:val="24"/>
        </w:rPr>
        <w:t xml:space="preserve"> (Она выглядит свирепо, а потом улыбается.)</w:t>
      </w:r>
      <w:r>
        <w:rPr>
          <w:rFonts w:eastAsia="Times New Roman" w:cs="Times New Roman" w:ascii="Times New Roman" w:hAnsi="Times New Roman"/>
          <w:sz w:val="24"/>
          <w:szCs w:val="24"/>
        </w:rPr>
        <w:t xml:space="preserve"> Ладно, я Дельфина Диггори. </w:t>
      </w:r>
      <w:r>
        <w:rPr>
          <w:rFonts w:eastAsia="Times New Roman" w:cs="Times New Roman" w:ascii="Times New Roman" w:hAnsi="Times New Roman"/>
          <w:i/>
          <w:sz w:val="24"/>
          <w:szCs w:val="24"/>
        </w:rPr>
        <w:t>(Она поднимается по лестнице и протягивает руку.)</w:t>
      </w:r>
      <w:r>
        <w:rPr>
          <w:rFonts w:eastAsia="Times New Roman" w:cs="Times New Roman" w:ascii="Times New Roman" w:hAnsi="Times New Roman"/>
          <w:sz w:val="24"/>
          <w:szCs w:val="24"/>
        </w:rPr>
        <w:t xml:space="preserve"> Дельфи. Я присматриваю за ним. Ну, я пытаюсь. </w:t>
      </w:r>
      <w:r>
        <w:rPr>
          <w:rFonts w:eastAsia="Times New Roman" w:cs="Times New Roman" w:ascii="Times New Roman" w:hAnsi="Times New Roman"/>
          <w:i/>
          <w:sz w:val="24"/>
          <w:szCs w:val="24"/>
        </w:rPr>
        <w:t>(Она указывает на Амоса.)</w:t>
      </w:r>
      <w:r>
        <w:rPr>
          <w:rFonts w:eastAsia="Times New Roman" w:cs="Times New Roman" w:ascii="Times New Roman" w:hAnsi="Times New Roman"/>
          <w:sz w:val="24"/>
          <w:szCs w:val="24"/>
        </w:rPr>
        <w:t xml:space="preserve"> А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АЛЬБУС</w:t>
      </w:r>
      <w:r>
        <w:rPr>
          <w:rFonts w:eastAsia="Times New Roman" w:cs="Times New Roman" w:ascii="Times New Roman" w:hAnsi="Times New Roman"/>
          <w:i/>
          <w:sz w:val="24"/>
          <w:szCs w:val="24"/>
        </w:rPr>
        <w:t xml:space="preserve"> (печально улыбается)</w:t>
      </w:r>
      <w:r>
        <w:rPr>
          <w:rFonts w:eastAsia="Times New Roman" w:cs="Times New Roman" w:ascii="Times New Roman" w:hAnsi="Times New Roman"/>
          <w:sz w:val="24"/>
          <w:szCs w:val="24"/>
        </w:rPr>
        <w:t>: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Разумеется! Альбус Поттер! Так Гарри твой отец? Это несколько шокирует, не так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 особ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охоже, я затронула больную тему? “Дельфина Диггори сует свой нос во все щели”, — вот что говорили обо мне в школ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бо мне тоже разное говоря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Она внимательно смотрит на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обирается уйти, потом колеблется. Она улыбается Альбус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Мы не выбираем своих родственников. Амос не только мой пациент, он мой дядя и одна из причин, по которым я работаю в Верхнем Флэгли. Но это все только усложняет. Трудно жить с людьми, которые застряли в прошлом, не так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ерхний Флэг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ом святого Освальда для старых ведьм и волшебников. Если хочешь, приходи к нам как-нибу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лыбается и затем вприпрыжку спускается по лестнице. Она исчезает в комнате с Амосом и Гарри входит следом. Альбус наблюдает за не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 дяд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Познакомься с когда-то великим Гарри Поттером, который, работая в Министерстве, стал холоден как камень. Я оставлю вас в покое, сэр. Если покой — это подходящее слово. Дельфи, мое крес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 дяд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моса на кресле выкатывают из комнаты. Гарри остается стоять на месте с несчастным видом. Альбус, глубоко задумавшись, наблюдает за ними.</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СЕД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 КОМНАТА АЛЬБУС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Альбус сидит на кровати, в то время как в остальном доме суматоха. Вокруг все бешено мелькает. Мы слышим рычание Джеймс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жеймс, пожалуйста, не обращай внимание на свои волосы и уберись уже в этой чертовой комна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ЖЕЙМС: Как я могу не обращать внимание? Они розовые! Мне придется использовать мою мантию-неведимк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еймс появляется в дверях, и у него розовые волос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е для этого отец дал тебе эту манти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Кто-нибудь видел мой учебник по Зельеварени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или Поттер, даже не вздумай надеть это завтра в школ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ли появляется в дверях Альбуса. На ней порхающие крылья фе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Я люблю их. Они порхаю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а удаляется, и в дверях Альбуса появляется Гарри. Он оглядывает комнат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и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ловкая пауза между ними. Джинни появляется в дверях. Она видит, что происходит, и остается на мгнов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о доставляю подарок — подарки — перед отправлением в Хогвартс. Рон прислал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сно, любовное зелье. Все понят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умаю, он хотел подшутить. Не знаю почему, но Лили достались пукающие гномы, а Джеймсу расческа, окрасившая его волосы в розовый цвет. Рон... ну вы же знаете Р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кладет любовное зелье на кровать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тоже. Это от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достает маленькое одеяльце. Джинни смотрит на это. Она видит старания Гарри и затем тихо у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Старое одеяльце?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долго думал, что подарить тебе в этом году. Джеймс твердил о мантии-невидимке, кажется, с начала времен, а Лили — я знал, что ей понравятся крылья, но вот ты. Тебе сейчас четырнадцать лет, Альбус, и я хотел дать тебе то, что что-то значит. Это... последняя вещь, оставшаяся от моей мамы. Единственная вещь. В нем меня оставили Дурслям. Я думал, что оно утеряно навсегда, но когда твоя двоюродная бабушка Петунья умерла, Дадли неожиданно нашел его, спрятанным в ее вещах, и любезно отправил мне. И с тех пор, ну, каждый раз, когда я нуждался в удаче, я находил его и просто старался подержать. И я подумал, что, если бы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Тоже хотел его подержать? Ладно. Сделано. Будем надеяться оно принесет мне удачу. Она и вправду мне нужн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дотрагивается до одеяльц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 ты должен оставить его у с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Думаю... уверен, что Петунья хотела отдать его мне, поэтому и хранила одеяло. А теперь я хочу подарить его тебе. Я никогда по-настоящему не знал своей матери, но думаю, она была бы не против, если бы одеяло было у тебя. Может, затем в канун Дня всех святых я мог бы приехать к тебе. Я бы хотел быть рядом с ним в ночь их смерти. К тому же это могло бы пойти на пользу нам обои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лушай, мне нужно упаковать еще много вещей, а у тебя несомненно по уши работы из Министерства, так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я хочу, чтобы ты оставил одеяльце у с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что мне с ним делать? У волшебных крыльев есть смысл, папа, мантия-невидимка тоже имеет смысл, но это, ты серьез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Это разбивает сердце Гарри. Он смотрит на своего сына, отчаянно пытаясь достучаться до не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ебе нужна помощь? C вещами. Я всегда любил собирать чемодан. Это означало, что скоро я покину Тисовую улицу и отправлюсь назад в Хогвартс. Это было так… Что ж, я знаю ты не любишь его,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ля тебя это лучшее место на Земле, я знаю. Бедный сирота, над которым издевались его дядя и тетя Дурс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пожалуйста, мы можем прос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раненый своим кузеном Дадли, спасенный Хогвартсом. Я все это знаю, пап. Бла-бла-б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клюну на это, Альбус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едный сирота, который не сдался и спас всех нас. Могу сказать от имени всех волшебников, как мы благодарны тебе за проявленный героизм. Нам следует поклониться или сделать реверан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пожалуйста, ты знаешь, что я никогда не хотел признан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меня переполняет это… милый подарок, который оказался заплесневелым одеяльц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Заплесневелым одеяльц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ак ты себе это представлял? Мы обнимемся. Я скажу, что всегда любил тебя. Как? Ну ка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ГАРРИ (</w:t>
      </w:r>
      <w:r>
        <w:rPr>
          <w:rFonts w:eastAsia="Times New Roman" w:cs="Times New Roman" w:ascii="Times New Roman" w:hAnsi="Times New Roman"/>
          <w:i/>
          <w:sz w:val="24"/>
          <w:szCs w:val="24"/>
        </w:rPr>
        <w:t>наконец теряет свое терпение</w:t>
      </w:r>
      <w:r>
        <w:rPr>
          <w:rFonts w:eastAsia="Times New Roman" w:cs="Times New Roman" w:ascii="Times New Roman" w:hAnsi="Times New Roman"/>
          <w:sz w:val="24"/>
          <w:szCs w:val="24"/>
        </w:rPr>
        <w:t xml:space="preserve">): Знаешь что? Хватит винить меня в своем несчастье. По крайней мере, у тебя есть отец. Потому что у меня его не было, понят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ты думаешь, это было плохо? Я так не дум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желаешь мне смер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Я лишь хочу, чтобы ты не был моим отцом.</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краснеет)</w:t>
      </w:r>
      <w:r>
        <w:rPr>
          <w:rFonts w:eastAsia="Times New Roman" w:cs="Times New Roman" w:ascii="Times New Roman" w:hAnsi="Times New Roman"/>
          <w:sz w:val="24"/>
          <w:szCs w:val="24"/>
        </w:rPr>
        <w:t>: Отлично, а я много раз хотел, чтобы ты не был моим сын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шина. Альбус кивает. Пауза. Гарри осознает, что он только что сказал.</w:t>
      </w:r>
    </w:p>
    <w:p>
      <w:pPr>
        <w:pStyle w:val="Normal1"/>
        <w:spacing w:lineRule="auto" w:line="240" w:before="0" w:after="0"/>
        <w:rPr/>
      </w:pPr>
      <w:r>
        <w:rPr/>
      </w:r>
    </w:p>
    <w:p>
      <w:pPr>
        <w:pStyle w:val="Normal1"/>
        <w:spacing w:lineRule="auto" w:line="240" w:before="0" w:after="0"/>
        <w:rPr/>
      </w:pPr>
      <w:commentRangeStart w:id="0"/>
      <w:r>
        <w:rPr>
          <w:rFonts w:eastAsia="Times New Roman" w:cs="Times New Roman" w:ascii="Times New Roman" w:hAnsi="Times New Roman"/>
          <w:sz w:val="24"/>
          <w:szCs w:val="24"/>
        </w:rPr>
        <w:t>Нет, я не это имел в виду...</w:t>
      </w:r>
      <w:commentRangeEnd w:id="0"/>
      <w:r>
        <w:commentReference w:id="0"/>
      </w:r>
      <w:r>
        <w:rPr>
          <w:vanish w:val="false"/>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именно это ты и имел в ви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ты просто вывел меня из с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хотел это сказать, папа. И, честно говоря, я не виню тебя в э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жасающая тиш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перь тебе лучше оставить меня одн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пожалуйс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хватает одеяльце и кидает его. Оно попадает на любовное зелье Рона, которое разливается по всему одеяльцу и кровати, выпуская небольшой клубок дым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ж, ни удачи, ни любви для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выбегает из комнаты. Гарри выходит следом за н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Альбус... пожалуйст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pPr>
      <w:commentRangeStart w:id="1"/>
      <w:r>
        <w:rPr>
          <w:rFonts w:eastAsia="Times New Roman" w:cs="Times New Roman" w:ascii="Times New Roman" w:hAnsi="Times New Roman"/>
          <w:b/>
          <w:sz w:val="24"/>
          <w:szCs w:val="24"/>
        </w:rPr>
        <w:t>АКТ</w:t>
      </w:r>
      <w:r>
        <w:rPr>
          <w:vanish w:val="false"/>
        </w:rPr>
      </w:r>
      <w:commentRangeEnd w:id="1"/>
      <w:r>
        <w:commentReference w:id="1"/>
      </w:r>
      <w:r>
        <w:rPr>
          <w:rFonts w:eastAsia="Times New Roman" w:cs="Times New Roman" w:ascii="Times New Roman" w:hAnsi="Times New Roman"/>
          <w:b/>
          <w:sz w:val="24"/>
          <w:szCs w:val="24"/>
        </w:rPr>
        <w:t xml:space="preserve"> ПЕРВЫЙ. СЦЕНА ВОС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Н. ХИЖИНА НА СКАЛЕ</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льный грохот. Раздается треск. Дадли Дурсль, тетя Петунья и дядя Вернон съежились за кровать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ДЛИ ДУРСЛЬ: Мама, мне это совсем не нрав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Я знала, что приезжать сюда было ошибкой. Вернон. Вернон. Нам нигде не спрятаться. Даже на далеком мая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ова раздается грохо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ЯДЯ ВЕРНОН: Держитесь. Что бы это ни было, оно сюда не войдет.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ТЕТЯ ПЕТУНЬЯ: Мы прокляты! Он проклял нас! Мальчишка проклял нас! </w:t>
      </w:r>
      <w:r>
        <w:rPr>
          <w:rFonts w:eastAsia="Times New Roman" w:cs="Times New Roman" w:ascii="Times New Roman" w:hAnsi="Times New Roman"/>
          <w:i/>
          <w:sz w:val="24"/>
          <w:szCs w:val="24"/>
        </w:rPr>
        <w:t>(Смотря на юного Гарри.)</w:t>
      </w:r>
      <w:r>
        <w:rPr>
          <w:rFonts w:eastAsia="Times New Roman" w:cs="Times New Roman" w:ascii="Times New Roman" w:hAnsi="Times New Roman"/>
          <w:sz w:val="24"/>
          <w:szCs w:val="24"/>
        </w:rPr>
        <w:t xml:space="preserve"> Это ты во всем виноват! Убирайся назад в свою дыр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ый Гарри вздрагивает, увидев, как дядя Вернон протягивает руку, чтобы взять ружь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ЯДЯ ВЕРНОН: Кто бы там ни был… я предупреждаю, что вооруж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здается жуткий грохот. Дверь срывается с петель. В дверном проеме стоит Хагрид и смотрит на все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Не помешала бы чашка чаю. Поездка была нелег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ДЛИ ДУРСЛЬ: Посмотрите. На. Нег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ДЯДЯ ВЕРНОН: Назад. Назад. Петунья, встань за мной. Дадли, и ты тоже. Я собираюсь выпроводить этого Скарамангера. [</w:t>
      </w:r>
      <w:r>
        <w:rPr>
          <w:rFonts w:eastAsia="Times New Roman" w:cs="Times New Roman" w:ascii="Times New Roman" w:hAnsi="Times New Roman"/>
          <w:i/>
          <w:sz w:val="24"/>
          <w:szCs w:val="24"/>
        </w:rPr>
        <w:t>Франциско Скараманга - главный злодей в одном из фильмов о Джеймсе Бонде</w:t>
      </w: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ХАГРИД: Скара-кого? (</w:t>
      </w:r>
      <w:r>
        <w:rPr>
          <w:rFonts w:eastAsia="Times New Roman" w:cs="Times New Roman" w:ascii="Times New Roman" w:hAnsi="Times New Roman"/>
          <w:i/>
          <w:sz w:val="24"/>
          <w:szCs w:val="24"/>
        </w:rPr>
        <w:t>Он забирает ружьё у дяди Вернона</w:t>
      </w:r>
      <w:r>
        <w:rPr>
          <w:rFonts w:eastAsia="Times New Roman" w:cs="Times New Roman" w:ascii="Times New Roman" w:hAnsi="Times New Roman"/>
          <w:sz w:val="24"/>
          <w:szCs w:val="24"/>
        </w:rPr>
        <w:t>). Давно не видел таких. (</w:t>
      </w:r>
      <w:r>
        <w:rPr>
          <w:rFonts w:eastAsia="Times New Roman" w:cs="Times New Roman" w:ascii="Times New Roman" w:hAnsi="Times New Roman"/>
          <w:i/>
          <w:sz w:val="24"/>
          <w:szCs w:val="24"/>
        </w:rPr>
        <w:t>Он скручивает ружьё в узел</w:t>
      </w:r>
      <w:r>
        <w:rPr>
          <w:rFonts w:eastAsia="Times New Roman" w:cs="Times New Roman" w:ascii="Times New Roman" w:hAnsi="Times New Roman"/>
          <w:sz w:val="24"/>
          <w:szCs w:val="24"/>
        </w:rPr>
        <w:t>). Опля! (</w:t>
      </w:r>
      <w:r>
        <w:rPr>
          <w:rFonts w:eastAsia="Times New Roman" w:cs="Times New Roman" w:ascii="Times New Roman" w:hAnsi="Times New Roman"/>
          <w:i/>
          <w:sz w:val="24"/>
          <w:szCs w:val="24"/>
        </w:rPr>
        <w:t>Отвлекается, увидев юного Гарри</w:t>
      </w:r>
      <w:r>
        <w:rPr>
          <w:rFonts w:eastAsia="Times New Roman" w:cs="Times New Roman" w:ascii="Times New Roman" w:hAnsi="Times New Roman"/>
          <w:sz w:val="24"/>
          <w:szCs w:val="24"/>
        </w:rPr>
        <w:t>). Гарри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Здравствуй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В последний раз, когда я видел тебя ты был совсем ещё младенцем. Ты очень похож на своего отца, но глаза у тебя мами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Вы знали моих родител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Ох, где же мои манеры? Самого счастливого дня рождения тебе. У меня есть кое-что для тебя здесь. Возможно я сел на него кое-где, но по вкусу он будет в поряд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з кармана своего пальто он достает слегка помятый шоколадный торт с надписью "С днём рождения, Гарри!", написанной зелёной глазурь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Кто вы?</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ХАГРИД (</w:t>
      </w:r>
      <w:r>
        <w:rPr>
          <w:rFonts w:eastAsia="Times New Roman" w:cs="Times New Roman" w:ascii="Times New Roman" w:hAnsi="Times New Roman"/>
          <w:i/>
          <w:sz w:val="24"/>
          <w:szCs w:val="24"/>
        </w:rPr>
        <w:t>смеясь</w:t>
      </w:r>
      <w:r>
        <w:rPr>
          <w:rFonts w:eastAsia="Times New Roman" w:cs="Times New Roman" w:ascii="Times New Roman" w:hAnsi="Times New Roman"/>
          <w:sz w:val="24"/>
          <w:szCs w:val="24"/>
        </w:rPr>
        <w:t>): Правда, я не представился. Рубеус Хагрид, хранитель ключей в Хогвартсе. (</w:t>
      </w:r>
      <w:r>
        <w:rPr>
          <w:rFonts w:eastAsia="Times New Roman" w:cs="Times New Roman" w:ascii="Times New Roman" w:hAnsi="Times New Roman"/>
          <w:i/>
          <w:sz w:val="24"/>
          <w:szCs w:val="24"/>
        </w:rPr>
        <w:t>Он оглядывается вокруг себя.</w:t>
      </w:r>
      <w:r>
        <w:rPr>
          <w:rFonts w:eastAsia="Times New Roman" w:cs="Times New Roman" w:ascii="Times New Roman" w:hAnsi="Times New Roman"/>
          <w:sz w:val="24"/>
          <w:szCs w:val="24"/>
        </w:rPr>
        <w:t xml:space="preserve">) Так что насчёт ча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Хог-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Хогвартс. Ты конечно же знаешь все о Хогвартс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Эээ, нет. Извини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Извините? Это они должны извиняться! Я знал, что ты не получаешь свои письма, но я никогда не думал, что ты даже не будешь знать о Хогвартсе. Разве тебе никогда не было интересно где твои родители обучились всему это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Обучились че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грид угрожающе повернулся в сторону дяди Верн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Вы что хотите сказать, что этот мальчик - этот мальчик! Ничего не знает о...ничего не знает ВООБЩ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ЯДЯ ВЕРНОН: Я запрещаю вам рассказывать что-либо ещё мальчи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Рассказывать мне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грид смотрит на дядю Вернона, затем на юного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Гарри, ты волшебник. Изменивший все. Ты самый великий волшебник во всем мир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отом с конца комнаты слышится шёпот, слова сказанные неповторимым голосом. Голосом Волан-де-Мор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ааааарри Потттттер....</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ДЕВЯТАЯ</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 СПАЛЬНЯ</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незапно просыпается, глубоко дыш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ждёт мгновение, успокаивая себя. Затем он чувствует сильную боль. В своём шраме. Вокруг него кружится Темная Маг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Все хорошо. Сп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юмо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омната наполнена светом от её палочки. Гарри смотрит на не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чной кошма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 ч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урсли - ну всё началось там, потом это стало чем-то друг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Джинни смотрит на него, пытаясь понять, где же он наход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Хочешь Сонный Напито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Я буду в порядке. Спи даль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плохо выгляди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ничего не говори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Видя его беспокойство.</w:t>
      </w:r>
      <w:r>
        <w:rPr>
          <w:rFonts w:eastAsia="Times New Roman" w:cs="Times New Roman" w:ascii="Times New Roman" w:hAnsi="Times New Roman"/>
          <w:sz w:val="24"/>
          <w:szCs w:val="24"/>
        </w:rPr>
        <w:t>) Это должно быть не легко - с Амос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 гневом я могу справиться, но с тем фактом, что он прав - тяжелее. Амос потерял своего сына из-за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Это не особо справедливо по отношению к теб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и мне нечего ему сказать, или кому-либо еще. Ведь это будет неправиль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знает, что, или точнее, кого он имеет в ви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то же тебя тревожит? Ночь перед Хогвартсом, она никогда не была хорошей, если ты не хочешь ехать. Дарение Алу одеяльца. Это была хороша попыт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а прошло очень плохо. Я сказал некоторые вещи, Джин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слыша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ты все ещё разговариваешь со м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отому, что я знаю - когда придёт нужное время, ты извинишься. Что ты не имел это ввиду. То, что ты сказал, скрывало другие вещи. Ты можешь быть честен с ним, Гарри... Это всё, что ему нуж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бы просто хотелось, чтобы он был больше похож на Джеймса и Лил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ДЖИННИ (</w:t>
      </w:r>
      <w:r>
        <w:rPr>
          <w:rFonts w:eastAsia="Times New Roman" w:cs="Times New Roman" w:ascii="Times New Roman" w:hAnsi="Times New Roman"/>
          <w:i/>
          <w:sz w:val="24"/>
          <w:szCs w:val="24"/>
        </w:rPr>
        <w:t>сухо</w:t>
      </w:r>
      <w:r>
        <w:rPr>
          <w:rFonts w:eastAsia="Times New Roman" w:cs="Times New Roman" w:ascii="Times New Roman" w:hAnsi="Times New Roman"/>
          <w:sz w:val="24"/>
          <w:szCs w:val="24"/>
        </w:rPr>
        <w:t>): Ну не настолько же чест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я бы не хотел ничего в нем менять... Но их-то я хотя бы могу поня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ЖИННИ: Альбус не такой как они, и это не плохо. Он может возразить тебе, когда ты, знаешь ли, играешь Гарри Поттера. Он хочет, чтобы ты был самим собой.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авда — это прекраснейшая, но одновременно и опаснейшая вещь. А потому к ней надо подходить с превеликой осторожность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смотрит на него с удивлен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Странно говорить такое ребен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АРРИ: Только не тогда, когда ты веришь, что ребёнку придётся умереть, чтобы спасти ми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арри вновь вздыхает, и изо всех сил старается не дотронуться до своего шрам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что случило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Все в порядке. Я в порядке. Я слышу теб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вой шрам бол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ет. Все хорошо. А теперь давай немного посп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как долго твой шрам не боле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ворачивается к Джинни, всё написано на его лиц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вадцать два год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ДЕС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ЭКСПРЕСС</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ыстро идёт по вагону поез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 я искала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Меня? Заче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не уверена, как сформулировать то, что она хочет 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 это начало четвертого года и начало нового года для нас. Я хочу, чтобы мы снова были друзья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Мы никогда не были друзьям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Не правда! Ты был моим лучшим другом, когда мне было ш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было так дав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ытается уйти, она заталкивает его в пустое куп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УЗ: Слышал сплетни? Министерство провело большой рейд несколько дней назад. Твой папа был очень храбры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очему ты всегда знаешь об этих вещах, а я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УЗ: Видимо, он... Волшебник, которого они обыскивали... Теодор Нотт, я думаю... У него было много артефактов, и в том числе незаконные... И вишенка на торте - нелегальный Маховик Времени. Улучшенный вариан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Роуз, всё становится на свои мес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аховик времени? Мой отец нашёл Маховик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Шш! Я знаю. Здорово, прав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Ты увере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УЗ: Полностью.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перь мне нужно найти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ходит. Роуз следует за ним, явно желая высказать все, что хоч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решительно оборачиваетс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сказал тебе, что ты должна поговорить со мной?</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РОУЗ (</w:t>
      </w:r>
      <w:r>
        <w:rPr>
          <w:rFonts w:eastAsia="Times New Roman" w:cs="Times New Roman" w:ascii="Times New Roman" w:hAnsi="Times New Roman"/>
          <w:i/>
          <w:sz w:val="24"/>
          <w:szCs w:val="24"/>
        </w:rPr>
        <w:t>вскакивает</w:t>
      </w:r>
      <w:r>
        <w:rPr>
          <w:rFonts w:eastAsia="Times New Roman" w:cs="Times New Roman" w:ascii="Times New Roman" w:hAnsi="Times New Roman"/>
          <w:color w:val="333333"/>
          <w:sz w:val="24"/>
          <w:szCs w:val="24"/>
          <w:highlight w:val="white"/>
        </w:rPr>
        <w:t xml:space="preserve">): </w:t>
      </w:r>
      <w:r>
        <w:rPr>
          <w:rFonts w:eastAsia="Times New Roman" w:cs="Times New Roman" w:ascii="Times New Roman" w:hAnsi="Times New Roman"/>
          <w:sz w:val="24"/>
          <w:szCs w:val="24"/>
        </w:rPr>
        <w:t>Хорошо, может, твоя мама писала моему папе, но только потому что она беспокоится за тебя. И я дум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ставь меня  покое, Роу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сидит в своем купе. Сначала заходит Альбус, Роуз все ещё следит за ни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О, привет, Роуз, чем от тебя пах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От меня чем-то пах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я имел в виду, приятно пахнет. От тебя как-будто пахнет смесью только что распустившихся цветов и свежего хлеб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Альбус, я буду рядом, хорошо? Если буду нуж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имел ввиду, приятный хлеб, хороший хлеб, хлеб...что не так с хлеб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уходит, покачивая голов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Что  не так с хлеб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везде тебя иск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теперь ты нашёл меня. Та-дам! Я почти не прятался. Знаешь, как я люблю...Встать пораньше. Когда люди не пялятся, не кричат, не пишут "сын Волан-де-Морта" на моих вещах. Это никогда не кончится. Я ей действительно не нравлю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бнимает своего друга. Они недолго обнимаются. Скорпиус этим удивлё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адно. Привет. Мы когда-нибудь раньше обнимались? Мы вообще обнимаемс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а мальчика выглядят выбитыми из коле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осто немного странные двадцать четыре ча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 случилось за это вре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объясню позже. Мы должны сойти с этого поез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вист. Поезд начинает двиг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лишком поздно. Поезд движется. Хогвартс, при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гда мы должны сойти с идущего поез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ДЬМА-ПРОВОДНИЦА : Что нибудь из тележки, дорог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ткрывает окно и пытается вылез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 идущего магического поез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ДЬМА-ПРОВОДНИЦА: Тыквенный Пирожок? Котельную Лепешк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Северус Поттер, убери  этот странный взгляд из своих гла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ервый вопрос. Что тебе известно о Турнире Трёх Волшебников?</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СКОРПИУС (</w:t>
      </w:r>
      <w:r>
        <w:rPr>
          <w:rFonts w:eastAsia="Times New Roman" w:cs="Times New Roman" w:ascii="Times New Roman" w:hAnsi="Times New Roman"/>
          <w:i/>
          <w:sz w:val="24"/>
          <w:szCs w:val="24"/>
        </w:rPr>
        <w:t>радостно</w:t>
      </w:r>
      <w:r>
        <w:rPr>
          <w:rFonts w:eastAsia="Times New Roman" w:cs="Times New Roman" w:ascii="Times New Roman" w:hAnsi="Times New Roman"/>
          <w:sz w:val="24"/>
          <w:szCs w:val="24"/>
        </w:rPr>
        <w:t>): Оооо, викторина! Три школы выбирают трёх чемпионов чтобы сразиться  в трёх испытаниях за один Кубок. Как это с чем либо связа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и правда огромный всезнайка, зн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торой вопрос. Почему Турнир Трёх Волшебников не проводился в течение двадцати л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В последнем турнире участвовал твой папа и мальчик, которого зовут Седрик Диггори. Они решили вместе выиграть, но кубок был порталом, и они телепортировались к Волан-де-Морту. Седрик был убит. После этого соревнование было сразу же отмене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Хорошо. Третий вопрос. Разве нужно было убивать Седрика? Простой вопрос, простой ответ. Нет. Слова Волан-де-Морта были "Убей лишнего". Лишнего. Он умер, только потому что был с моим отцом, и мой отец не смог его спасти, а мы сможем. Была допущена ошибка, и мы её исправим. Мы используем маховик времени и вернём его назад.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по понятным причинам, я не большой фанат Маховиков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огда Амос Диггори спрашивал моего отца о маховике времени, отец опровергнул их существование. Он врал этому старику, хотевшему только вернуть своего сына, любившему своего сына. Он сделал это, потому что его не волновало… Ему наплевать. Все говорят о его храбрых поступках. Но он также и ошибался. На самом деле, ошибался по крупному. Я хочу исправить одну из этих ошибок. Я хочу, чтобы мы спасли Седри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хоже, то что держало твой мозг - лопну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собираюсь сделать это, Скорпиус. Я должен это сделать. И ты знаешь так же хорошо как и я, что я всё полностью провалю, если ты не пойдёшь со мной. Давай 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лыбнулся. И исчез наверху. Скорпиус на момент растерялся. Он скорчил лицо. Потом поднялся наверх и исчез следом за Альбусом.</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ОДИН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ЭКСПРЕСС. КРЫШ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ильный ветер дует отовсюд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Хорошо, теперь мы на крыше поезда, он быстрый и это страшно, хотя это было замечательно, я чувствую как будто я узнал многое обо мне, что-то о тебе,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вычислил, что скоро будет виадук, а оттуда рукой подать до Дома для престарелых волшебников и ведьм Святого Осваль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Будет что? До чего? Смотри, я,так же как и ты, в восторге быть бунтарём впервые в жизни...юху...крыша поезда...веселье, но теперь ...Ох.</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Скорпиус видит что-то, чего не хотел бы увидеть</w:t>
      </w:r>
      <w:r>
        <w:rPr>
          <w:rFonts w:eastAsia="Times New Roman" w:cs="Times New Roman" w:ascii="Times New Roman" w:hAnsi="Times New Roman"/>
          <w:sz w:val="24"/>
          <w:szCs w:val="24"/>
        </w:rPr>
        <w:t>.</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да сгодится как нельзя кстати, если Смягчающие Чары не помогу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Альбус. Ведьма-проводниц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хочешь взять что-нибудь перекусить в дорог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Альбус. Ведьма-проводница приближается к н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она не может, мы же на крыше поез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указывает Альбусу нужное направление, и теперь он видит ведьму-проводницу, которая, толкая свою тележку, беспечно ним приближ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ДЬМА-ПРОВОДНИЦА: Хотите чего-нибудь, детки? Тыквенный Пирожок? Шоколадную Лягушку? Котельный кекс?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ДЬМА-ПРОВОДНИЦА: Люди многого не знают обо мне. Они покупают мои котельные кексы, но они никогда меня не замечают. Я не помню последний раз, когда кто-нибудь спрашивал моё и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ак вас зову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ДЬМА-ПРОВОДНИЦА: Я забыла. Всё, что я могу сказать, когда создали Хогвартс-Экспресс, сама Отталина Гэмбол предложила мне эту работ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же сто девяносто лет назад. Вы работаете здесь сто девяносто л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ДЬМА-ПРОВОДНИЦА: Эти руки сделали более шести миллионов тыквенных пирогов. Я довольно неплохо заработала на них. Но люди не заметили, как легко они превращаются в нечто иное . .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однимает тыквенный пирог, бросает его как гранату. Он взрыв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вы не поверите, что я могу сделать с Шоколадными Лягушками. Никогда. Никогда я не позволю никому сойти с поезда, пока он не достигнет место своего назначения. Некоторые пытались спрыгнуть - Сириус Блэк и его друзья, Фред и Джоржд Уизли. И ВСЕ ПОТЕРПЕЛИ НЕУДАЧУ. ПОТОМУ ЧТО ЭТОТ ПОЕЗД НЕ ЛЮБИТ, КОГДА ЛЮДИ СХОДЯТ 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ука ведьмы превращается в очень острый шип. Она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к что, пожалуйста, вернитесь на свои места до конца поезд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был прав. Этот поезд магически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онкретно в этот момент я не получаю удовольствия от своей право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я был прав насчет моста, сейчас внизу вода. Самое время попробовать Смягчающие Чар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это плохая иде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Думаешь? </w:t>
      </w:r>
      <w:r>
        <w:rPr>
          <w:rFonts w:eastAsia="Times New Roman" w:cs="Times New Roman" w:ascii="Times New Roman" w:hAnsi="Times New Roman"/>
          <w:i/>
          <w:sz w:val="24"/>
          <w:szCs w:val="24"/>
        </w:rPr>
        <w:t>(Секунду колеблется, затем понимает, что на это нет времени</w:t>
      </w:r>
      <w:r>
        <w:rPr>
          <w:rFonts w:eastAsia="Times New Roman" w:cs="Times New Roman" w:ascii="Times New Roman" w:hAnsi="Times New Roman"/>
          <w:sz w:val="24"/>
          <w:szCs w:val="24"/>
        </w:rPr>
        <w:t>) Слишком поздно думать. Три. Два. Один. Моллиар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Он вопит это в прыжке.</w:t>
      </w: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вниз с отчаянием. Он смотрит на ведьму-продавщицу. Её волосы встали дыбом, а шип стал чрезвычайно остр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у что ж, с вами очень весело, но меня ждет дру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зажимает себе нос и прыгает вслед за Альбусом, на ходу творя чар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ллиаро!</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ДВЕ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БОЛЬШАЯ КОМНАТА ПЕРЕГОВОРОВ</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цена заполнена волшебниками и ведьмами. Они шумят и общаются, как и следует почтенным волшебникам и ведьмам. Среди них Джинни , Драко и Рон. Чуть выше них Гермиона и Гарр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ГЕРМИОНА: Успокойтесь, я призываю всех к порядку. Вы вынуждаете меня использовать магию, чтобы добиться тишины. (</w:t>
      </w:r>
      <w:r>
        <w:rPr>
          <w:rFonts w:eastAsia="Times New Roman" w:cs="Times New Roman" w:ascii="Times New Roman" w:hAnsi="Times New Roman"/>
          <w:i/>
          <w:sz w:val="24"/>
          <w:szCs w:val="24"/>
        </w:rPr>
        <w:t>Она взмахивает палочкой и все замолкают</w:t>
      </w:r>
      <w:r>
        <w:rPr>
          <w:rFonts w:eastAsia="Times New Roman" w:cs="Times New Roman" w:ascii="Times New Roman" w:hAnsi="Times New Roman"/>
          <w:sz w:val="24"/>
          <w:szCs w:val="24"/>
        </w:rPr>
        <w:t>). Хорошо. Приветствую всех на Внеочередном Общем Собрании. Я очень рада, что стольким из вас удалось прийти. Волшебное сообщество жило в мире долгие годы. Прошло 22 года с тех пор, как мы победили Волан-де-Морта в Битве за Хогвартс и я очень рада тому, что новое поколение росло в практически бесконфликтное время. До сегодняшнего дня.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Сторонники Волан-де-Морта начали выходить из тени за последние несколько месяцев. Мы преследовали троллей пробирающихся через Европу, гигантов, начинающих пересекать моря, и оборотней - но, к сожалению, я вынужден сообщить, что мы потеряли их след пару недель назад. Мы не знаем куда они направляются или кто их призвал,  но мы точно знаем что они куда-то движутся, и нас беспокоит, что это может означать. Поэтому, если кто-то что-то видел или почувствовал, то поднимите палочку и мы вас выслушаем. Профессор Макгонагалл, Спасиб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Похоже, что кто-то влез в хранилище ингредиентов для зелий, мы обнаружили это после летних каникул. Пропало не так много, кожа Бумсланга и крылья златоглазок, но ничего из Запретного Списка. Мы думаем, это Пивз.</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ГЕРМИОНА: Спасибо, Профессор. Мы изучим этот вопрос. (</w:t>
      </w:r>
      <w:r>
        <w:rPr>
          <w:rFonts w:eastAsia="Times New Roman" w:cs="Times New Roman" w:ascii="Times New Roman" w:hAnsi="Times New Roman"/>
          <w:i/>
          <w:sz w:val="24"/>
          <w:szCs w:val="24"/>
        </w:rPr>
        <w:t>Осматривается)</w:t>
      </w:r>
      <w:r>
        <w:rPr>
          <w:rFonts w:eastAsia="Times New Roman" w:cs="Times New Roman" w:ascii="Times New Roman" w:hAnsi="Times New Roman"/>
          <w:sz w:val="24"/>
          <w:szCs w:val="24"/>
        </w:rPr>
        <w:t xml:space="preserve"> Кто-нибудь еще? Отлично, и, после всего, этого не было со времен Волан- де-Морта, шрам Гарри снова бол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АКО: Волан-де-Морт мертв, с ним поконче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 Драко. Волан-де-Морт мертв, но есть кое-что, что подсказывает нам, что он, или какая-то его часть  могли верну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олпе поднимается шу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еперь...Это сложно...Но мы должны спросить, чтобы всё выяснить. Те, кто с Чёрной Меткой... Вы чувствовали что-нибудь? Хотя бы приступ бо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Возвращаемся к предубеждениям против людей с Темной Меткой,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т, Драко. Гарри просто пыт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Знаешь, на что это похоже? Гарри просто хочет, чтобы его лицо снова мелькало в газетах. Слухи о том, что Волан-де-Морт вернулся, повторяются в Ежедневном Пророке из года в год...</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распространял этих слух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равда? Разве не твоя жена - редактор Ежедневного Проро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подходит к нему, возмущенна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Редактор спортивной колон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рако. Гарри упомянул об этом только потому что Министерство заботится... И я Министр Ма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За тебя голосовали только потому что ты его подруж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Джинни держит Рона, рвущегося к Драк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Хочешь в морду получи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РАКО: Разуйте глаза - его знаменитейшество всем вам запудрил мозги. Ведь здорово, когда все с придыханием произносят твоё имя, стоит лишь сказать </w:t>
      </w:r>
      <w:r>
        <w:rPr>
          <w:rFonts w:eastAsia="Times New Roman" w:cs="Times New Roman" w:ascii="Times New Roman" w:hAnsi="Times New Roman"/>
          <w:i/>
          <w:sz w:val="24"/>
          <w:szCs w:val="24"/>
        </w:rPr>
        <w:t xml:space="preserve">(изображая Гарри) </w:t>
      </w:r>
      <w:r>
        <w:rPr>
          <w:rFonts w:eastAsia="Times New Roman" w:cs="Times New Roman" w:ascii="Times New Roman" w:hAnsi="Times New Roman"/>
          <w:sz w:val="24"/>
          <w:szCs w:val="24"/>
        </w:rPr>
        <w:t xml:space="preserve">: «мой шрам болит, мой шрам болит». Знаете, что это значит? Появится ещё одна причина показывать пальцем на моего сына и обсуждать за его спиной сплетни о его происхождени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 никто не говорил ничего про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Что ж, я думаю, что эта встреча - просто фикция. И я ухож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ходит. Остальные потихоньку следуют за н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т. Это не выход... Вернитесь! Нам нужна стратегия.</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ТРИ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ДЛЯ ПРЕСТАРЕЛЫХ ВОЛШЕБНИКОВ И ВЕДЬМ СВЯТОГО ОСВАЛЬД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хаос. Это магия. Это Дом для престарелых волшебников и ведьм Святого Освальда и он так хорош, что вы даже не представляете себ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десь ходунки возвращают к жизни, пряжа побеждает хаос, а санитары танцуют танг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 кто тут живет, больше не должны творить магию из необходимости, наоборот, они делают это в удовольствие. Как именно они веселя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Скорпиус входят, оглядываются, обрадованные и, давайте это признаем, немного испуганны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СКОРПИУС: э-э... Извините... Извините. Извини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адно… ну… это дикое мес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ищем Амоса Дигго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ступила гробовая тишина. Все звуки резко стихли. И стало даже немного уны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ЯЖУЩАЯ ЖЕНЩИНА: И зачем вам, мальчики, понадобился этот несчастный старый хрыч?</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появляется с улыб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Альбус? Альбус! Ты пришел? Замечательно! Пойдем, поздороваешься с Амосом!</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ЧЕТЫР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ДЛЯ ПРЕСТАРЕЛЫХ ВОЛШЕБНИКОВ И ВЕДЬМ СВЯТОГО ОСВАЛЬДА. КОМНАТА АМОСА</w:t>
      </w:r>
    </w:p>
    <w:p>
      <w:pPr>
        <w:pStyle w:val="Normal1"/>
        <w:spacing w:lineRule="auto" w:line="240" w:before="0" w:after="0"/>
        <w:jc w:val="center"/>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мос раздраженно смотрит на Скорпиуса и Альбуса. Дельфи смотрит на всех трои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авайте проясним. Вы подслушали разговор. Разговор, который вам не следовало подслушивать,и вы решили, решили без причины, сунуть свой нос по самый затылок в чужие де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й отец солгал вам... Я знаю, что у него есть... У них есть Маховик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Ну конечно, он у него. А теперь можете ид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Нет. Мы хотим помоч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Помочь? Что может сделать для меня пара детей под надзор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й отец доказал всем, что не обязательно быть взрослым, чтобы изменить ми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Так я должен работать с тобой, потому что ты Поттер? Используешь знаменитое имя, 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Поттер со Слизерина . Да-да, мы читали о тебе, Поттер, который привел ко мне Малфоя, Малфоя, который может быть Волан-де-Мортом? Кто докажет, что вы не темные маг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Ваша информация устарела, но подтверждение было полезным. Твой отец мне солгал. А теперь уходите. Оба. Хватит тратить мое врем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ЛЬБУС (</w:t>
      </w:r>
      <w:r>
        <w:rPr>
          <w:rFonts w:eastAsia="Times New Roman" w:cs="Times New Roman" w:ascii="Times New Roman" w:hAnsi="Times New Roman"/>
          <w:i/>
          <w:sz w:val="24"/>
          <w:szCs w:val="24"/>
        </w:rPr>
        <w:t>властно и уверенно</w:t>
      </w:r>
      <w:r>
        <w:rPr>
          <w:rFonts w:eastAsia="Times New Roman" w:cs="Times New Roman" w:ascii="Times New Roman" w:hAnsi="Times New Roman"/>
          <w:sz w:val="24"/>
          <w:szCs w:val="24"/>
        </w:rPr>
        <w:t>): Нет, вы должны выслушать меня, вы сами говорили, как много крови на руках моего отца. Помогите мне это изменить. Разрешите мне помочь исправить одну из его ошибок. Доверьтесь мне.</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МОС (</w:t>
      </w:r>
      <w:r>
        <w:rPr>
          <w:rFonts w:eastAsia="Times New Roman" w:cs="Times New Roman" w:ascii="Times New Roman" w:hAnsi="Times New Roman"/>
          <w:i/>
          <w:sz w:val="24"/>
          <w:szCs w:val="24"/>
        </w:rPr>
        <w:t>подняв голос</w:t>
      </w:r>
      <w:r>
        <w:rPr>
          <w:rFonts w:eastAsia="Times New Roman" w:cs="Times New Roman" w:ascii="Times New Roman" w:hAnsi="Times New Roman"/>
          <w:sz w:val="24"/>
          <w:szCs w:val="24"/>
        </w:rPr>
        <w:t>): Ты не расслышал, мальчик? У меня нет причин доверять тебе. Идите. Сейчас же. Пока я вас не застави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грожающе поднимает палочку. Альбус смотрит на нее. Он сдался. Амос сокрушил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ладно, приятель, если мы в чем и хороши, так это в понимании, что мы никому не нуж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неохотно отступает к двери. Скорпиус тянет его за рукав. Они разворачиваются и идут к выхо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думаю, что могу назвать причину, по которой вы можете довериться им, дяд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останавливаю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и единственные, кто сами вызвался помочь. Они готовы рискнуть собой, чтобы вернуть твоего сына. Вообще-то, я уверена, что они рискуют, просто стоя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Мы сейчас говорим о Седри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И, вы же сами сказали, что для вас было бы громадным преимуществом иметь своего человека внутри Хогварт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целует Амоса в макушку. Амос смотрит на Дельфи и затем поворачивается к мальчик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Почему? Почему вы готовы рисковать? Какая вам от этого выго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каково быть лишним. Ваш сын не заслуживает такой смерти, мистер Диггори. Мы поможем его верну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МОС (</w:t>
      </w:r>
      <w:r>
        <w:rPr>
          <w:rFonts w:eastAsia="Times New Roman" w:cs="Times New Roman" w:ascii="Times New Roman" w:hAnsi="Times New Roman"/>
          <w:i/>
          <w:sz w:val="24"/>
          <w:szCs w:val="24"/>
        </w:rPr>
        <w:t>Наконец-то показывает, как растроган</w:t>
      </w:r>
      <w:r>
        <w:rPr>
          <w:rFonts w:eastAsia="Times New Roman" w:cs="Times New Roman" w:ascii="Times New Roman" w:hAnsi="Times New Roman"/>
          <w:sz w:val="24"/>
          <w:szCs w:val="24"/>
        </w:rPr>
        <w:t>): Мой сын... Мой сын был лучшим, что случалось со мной... Вы правы, это несправедливость... Ужасная несправедливость... Если вы серьез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овершенно серьез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Это опас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зна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зна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ельфи, может, ты согласишься сопровождать и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Если вы так хотите, дяд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лыбается Альбусу, и тот улыбается в от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Вы понимаете, стоит только взять Маховик Времени, и ваши жизни уже под угроз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готовы рисковать жизня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азве?</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МОС (</w:t>
      </w:r>
      <w:r>
        <w:rPr>
          <w:rFonts w:eastAsia="Times New Roman" w:cs="Times New Roman" w:ascii="Times New Roman" w:hAnsi="Times New Roman"/>
          <w:i/>
          <w:sz w:val="24"/>
          <w:szCs w:val="24"/>
        </w:rPr>
        <w:t>серьезно</w:t>
      </w:r>
      <w:r>
        <w:rPr>
          <w:rFonts w:eastAsia="Times New Roman" w:cs="Times New Roman" w:ascii="Times New Roman" w:hAnsi="Times New Roman"/>
          <w:sz w:val="24"/>
          <w:szCs w:val="24"/>
        </w:rPr>
        <w:t>): Я надеюсь, вы справитесь.</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ПЯ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КУХНЯ</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Рон, Гермиона и Джинни вместе едя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твердила Драко снова и снова, что никто в Министерстве и слова не сказал о Скорпиусе. Слухи исходят не от н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писала ему после того, как он потерял Асторию, спрашивала, можем ли мы что-нибудь сделать. Я думала, может, раз уж Скорпиус хороший друг Альбуса, он захочет остаться на каникулы... Сова вернулась с письмом, содержавшим только одну фразу: "Скажи своему мужу, чтобы прекратил эти голословные заявления о моем сыне раз и навсег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 он одержим э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 очень сильно переживает по поводу Астори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РОН: Ну я, конечно, соболезную его утрате, но когда он начал обвинять Гермиону в... (</w:t>
      </w:r>
      <w:r>
        <w:rPr>
          <w:rFonts w:eastAsia="Times New Roman" w:cs="Times New Roman" w:ascii="Times New Roman" w:hAnsi="Times New Roman"/>
          <w:i/>
          <w:sz w:val="24"/>
          <w:szCs w:val="24"/>
        </w:rPr>
        <w:t>смотрит на Гарри</w:t>
      </w:r>
      <w:r>
        <w:rPr>
          <w:rFonts w:eastAsia="Times New Roman" w:cs="Times New Roman" w:ascii="Times New Roman" w:hAnsi="Times New Roman"/>
          <w:sz w:val="24"/>
          <w:szCs w:val="24"/>
        </w:rPr>
        <w:t>) Ой, я постоянно ей это говорю, но это пустя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Может тролли просто идут на вечеринку, великаны на свадьбу, тебе снятся плохие сны, потому что ты беспокоишься об Альбусе, а твой шрам болит, потому что ты старе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тарею? Вот спасибо, дру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т, честно, мне, например, даже сесть и встать иногда доставляет некоторую трудность. И моя нога – жуткое дело, я могу хоть роман написать про ту боль, что время от времени чувствую. Может, с твоим шрамом сейчас примерно то же сам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епуху нес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 это меня и отличает от остальных. Это и ещё мои запасы снэков халтурщика. И моя любовь к вам ко всем. Даже к тощей Джин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е прекратишь так вести себя, Рон Уизли, я скажу мам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 скаж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Если какая-то часть Волан-де-Морта уцелела, чем бы она ни была, мы должны быть готовы. Мне страш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не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Я ничего не боюсь. Кроме мам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говорила, Гарри, я не буду Корнелиусом Фаджем. Я не буду прятать голову в песок. И меня не волнует, насколько непопулярной сделает меня Драко Малф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ы и популярность? Как непривычно это звуч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бросает уничтожающий вгляд на Рона, намереваясь ударить его со всех сил. Рон отстраняется в сторону. Пром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бьёт Рона, Рон морщ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дар. Мощный уда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комнате появляется сова и бросает письмо в тарелку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ак-то поздно для сов, не думае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открывает письмо. Он выглядит удивлен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от Профессора МакГонагал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то она говор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меняется в лице.</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ГАРРИ</w:t>
      </w:r>
      <w:r>
        <w:rPr>
          <w:rFonts w:eastAsia="Times New Roman" w:cs="Times New Roman" w:ascii="Times New Roman" w:hAnsi="Times New Roman"/>
          <w:color w:val="333333"/>
          <w:sz w:val="24"/>
          <w:szCs w:val="24"/>
          <w:highlight w:val="white"/>
        </w:rPr>
        <w:t xml:space="preserve">: </w:t>
      </w:r>
      <w:r>
        <w:rPr>
          <w:rFonts w:eastAsia="Times New Roman" w:cs="Times New Roman" w:ascii="Times New Roman" w:hAnsi="Times New Roman"/>
          <w:sz w:val="24"/>
          <w:szCs w:val="24"/>
        </w:rPr>
        <w:t>Джинни. Это об Альбусе, об Альбусе и Скорпиусе. Они не в школе. Они пропали!</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ШЕС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АЙТХОЛЛ. ПОДВАЛ</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косится на бутыл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ак мы просто выпьем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мне действительно надо объяснять тебе - ботану и эксперту по зельям , как Оборотное зелье работает? Скажи спасибо Дельфи за ее приготовления, мы выпьем зелье, сменим внешность и сможем войти в Министерство Ма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адно... Два вопроса. Первый: это бо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асколько я знаю -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пасибо тебе. Рад это знать. Второй: какое оно на вкус? Потому что я слышал, что похоже на рыбу, а меня от нее тошнит. Рыба никогда меня не любила. И никогда не полюби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ДЕЛЬФИ: Спасибо, что предупредил. (</w:t>
      </w:r>
      <w:r>
        <w:rPr>
          <w:rFonts w:eastAsia="Times New Roman" w:cs="Times New Roman" w:ascii="Times New Roman" w:hAnsi="Times New Roman"/>
          <w:i/>
          <w:sz w:val="24"/>
          <w:szCs w:val="24"/>
        </w:rPr>
        <w:t>Глотает свою порцию зелья</w:t>
      </w:r>
      <w:r>
        <w:rPr>
          <w:rFonts w:eastAsia="Times New Roman" w:cs="Times New Roman" w:ascii="Times New Roman" w:hAnsi="Times New Roman"/>
          <w:sz w:val="24"/>
          <w:szCs w:val="24"/>
        </w:rPr>
        <w:t>) Ну, на вкус не как рыба (</w:t>
      </w:r>
      <w:r>
        <w:rPr>
          <w:rFonts w:eastAsia="Times New Roman" w:cs="Times New Roman" w:ascii="Times New Roman" w:hAnsi="Times New Roman"/>
          <w:i/>
          <w:sz w:val="24"/>
          <w:szCs w:val="24"/>
        </w:rPr>
        <w:t>Начинает трансформацию. Это очень больно)</w:t>
      </w:r>
      <w:r>
        <w:rPr>
          <w:rFonts w:eastAsia="Times New Roman" w:cs="Times New Roman" w:ascii="Times New Roman" w:hAnsi="Times New Roman"/>
          <w:sz w:val="24"/>
          <w:szCs w:val="24"/>
        </w:rPr>
        <w:t xml:space="preserve"> Вообще-то, это на вкус почти приятно. И это больно, но... </w:t>
      </w:r>
      <w:r>
        <w:rPr>
          <w:rFonts w:eastAsia="Times New Roman" w:cs="Times New Roman" w:ascii="Times New Roman" w:hAnsi="Times New Roman"/>
          <w:i/>
          <w:sz w:val="24"/>
          <w:szCs w:val="24"/>
        </w:rPr>
        <w:t>(Громко рыгает)</w:t>
      </w:r>
      <w:r>
        <w:rPr>
          <w:rFonts w:eastAsia="Times New Roman" w:cs="Times New Roman" w:ascii="Times New Roman" w:hAnsi="Times New Roman"/>
          <w:sz w:val="24"/>
          <w:szCs w:val="24"/>
        </w:rPr>
        <w:t xml:space="preserve"> Беру слова назад.</w:t>
      </w:r>
      <w:r>
        <w:rPr>
          <w:rFonts w:eastAsia="Times New Roman" w:cs="Times New Roman" w:ascii="Times New Roman" w:hAnsi="Times New Roman"/>
          <w:i/>
          <w:sz w:val="24"/>
          <w:szCs w:val="24"/>
        </w:rPr>
        <w:t xml:space="preserve"> (Рыгает снова и превращается в Гермиону)</w:t>
      </w:r>
      <w:r>
        <w:rPr>
          <w:rFonts w:eastAsia="Times New Roman" w:cs="Times New Roman" w:ascii="Times New Roman" w:hAnsi="Times New Roman"/>
          <w:sz w:val="24"/>
          <w:szCs w:val="24"/>
        </w:rPr>
        <w:t xml:space="preserve"> Это немного... Сильно... напоминает рыб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т оно. Ва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войное ва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Это правда не... У меня ее голос! Тройное ва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ж. Я следующий.</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СКОРПИУС: Ну уж нет. Если мы это сделаем (</w:t>
      </w:r>
      <w:r>
        <w:rPr>
          <w:rFonts w:eastAsia="Times New Roman" w:cs="Times New Roman" w:ascii="Times New Roman" w:hAnsi="Times New Roman"/>
          <w:i/>
          <w:sz w:val="24"/>
          <w:szCs w:val="24"/>
        </w:rPr>
        <w:t>достает знакомо выглядящие очки</w:t>
      </w:r>
      <w:r>
        <w:rPr>
          <w:rFonts w:eastAsia="Times New Roman" w:cs="Times New Roman" w:ascii="Times New Roman" w:hAnsi="Times New Roman"/>
          <w:sz w:val="24"/>
          <w:szCs w:val="24"/>
        </w:rPr>
        <w:t>), то вмес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ри. Два. Оди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глотаю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Что ж, не так уж и плохо </w:t>
      </w:r>
      <w:r>
        <w:rPr>
          <w:rFonts w:eastAsia="Times New Roman" w:cs="Times New Roman" w:ascii="Times New Roman" w:hAnsi="Times New Roman"/>
          <w:i/>
          <w:sz w:val="24"/>
          <w:szCs w:val="24"/>
        </w:rPr>
        <w:t>(он согнулся от боли)</w:t>
      </w:r>
      <w:r>
        <w:rPr>
          <w:rFonts w:eastAsia="Times New Roman" w:cs="Times New Roman" w:ascii="Times New Roman" w:hAnsi="Times New Roman"/>
          <w:sz w:val="24"/>
          <w:szCs w:val="24"/>
        </w:rPr>
        <w:t>. То есть очень плох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а начинают болезненную трансформаци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ревращается в Рона, Скорпиус в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мотрят друг на друга. Тиш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Это немного странно, д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СКОРПИУС/ГАРРИ (</w:t>
      </w:r>
      <w:r>
        <w:rPr>
          <w:rFonts w:eastAsia="Times New Roman" w:cs="Times New Roman" w:ascii="Times New Roman" w:hAnsi="Times New Roman"/>
          <w:i/>
          <w:sz w:val="24"/>
          <w:szCs w:val="24"/>
        </w:rPr>
        <w:t>драматично, наслаждаясь происходящим</w:t>
      </w:r>
      <w:r>
        <w:rPr>
          <w:rFonts w:eastAsia="Times New Roman" w:cs="Times New Roman" w:ascii="Times New Roman" w:hAnsi="Times New Roman"/>
          <w:sz w:val="24"/>
          <w:szCs w:val="24"/>
        </w:rPr>
        <w:t>): Иди в комнату. Марш к себе в комнату! Ты невероятно отвратительный и плохой сын.</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ЛЬБУС/РОН (</w:t>
      </w:r>
      <w:r>
        <w:rPr>
          <w:rFonts w:eastAsia="Times New Roman" w:cs="Times New Roman" w:ascii="Times New Roman" w:hAnsi="Times New Roman"/>
          <w:i/>
          <w:sz w:val="24"/>
          <w:szCs w:val="24"/>
        </w:rPr>
        <w:t>смеясь</w:t>
      </w:r>
      <w:r>
        <w:rPr>
          <w:rFonts w:eastAsia="Times New Roman" w:cs="Times New Roman" w:ascii="Times New Roman" w:hAnsi="Times New Roman"/>
          <w:sz w:val="24"/>
          <w:szCs w:val="24"/>
        </w:rPr>
        <w:t>): Скорпиус...</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ГАРРИ </w:t>
      </w:r>
      <w:r>
        <w:rPr>
          <w:rFonts w:eastAsia="Times New Roman" w:cs="Times New Roman" w:ascii="Times New Roman" w:hAnsi="Times New Roman"/>
          <w:i/>
          <w:sz w:val="24"/>
          <w:szCs w:val="24"/>
        </w:rPr>
        <w:t>(закидывая плащ на плечо)</w:t>
      </w:r>
      <w:r>
        <w:rPr>
          <w:rFonts w:eastAsia="Times New Roman" w:cs="Times New Roman" w:ascii="Times New Roman" w:hAnsi="Times New Roman"/>
          <w:sz w:val="24"/>
          <w:szCs w:val="24"/>
        </w:rPr>
        <w:t xml:space="preserve">: Это была твоя идея — я буду им, а ты Роном! Я просто хочу повеселиться перед тем, как я... </w:t>
      </w:r>
      <w:r>
        <w:rPr>
          <w:rFonts w:eastAsia="Times New Roman" w:cs="Times New Roman" w:ascii="Times New Roman" w:hAnsi="Times New Roman"/>
          <w:i/>
          <w:sz w:val="24"/>
          <w:szCs w:val="24"/>
        </w:rPr>
        <w:t>(И потом он громко рыгает)</w:t>
      </w:r>
      <w:r>
        <w:rPr>
          <w:rFonts w:eastAsia="Times New Roman" w:cs="Times New Roman" w:ascii="Times New Roman" w:hAnsi="Times New Roman"/>
          <w:sz w:val="24"/>
          <w:szCs w:val="24"/>
        </w:rPr>
        <w:t xml:space="preserve"> Согласен, это ужас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 РОН: Дядя Рон хорошо это скрывает, но у него то еще брюх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 ГЕРМИОНА: Мы должны идти, как вы думае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переходят улицу, заходят в телефонную будку и набирают 62442.</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НАЯ БУДКА: Добро пожаловать, Гарри Поттер. Добро пожаловать, Гермиона Грейнджер. Добро пожаловать, Рон Уиз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улыбаются, и телефонная будка проваливается сквозь пол.</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СЕМ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Гермиона, Джинни и Драко ходят кругами по тесной комна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х искали  рядом с путя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ой отдел искал и сейчас снова ищ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А ведьма-проводница не сказала ничего полезн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Ведьма-проводница в ярости. Она не перестаёт говорить о том, как все подвели Отталайн Гэмбол. Она гордится своими результатами рабо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аглы видели что-нибудь необычн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ока нет. Я уведомила премьер-министра маглов и сообщила, все что известно о пропавших. Звучит как заклинание. Но это не та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ак теперь мы поручаем маглам найти наших детей? Мы им и о шраме Гарри сообщи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просто попросили маглов помочь. И кто знает, как с этим связан шрам Гарри, но мы должны подойти к этому вопросу серьезно. Наши авроры проверяют всех, кто связан с Темной Магией, 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Это не связано с Пожирателями Смер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 уверена, что разделяю твою уверенно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не уверен. Я прав. Сейчас Темной Магией занимаются одни кретины. Мой сын рода Малфоев, они не посмею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ли это что-то новое, что-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согласна с Драко. Если это похищение, я понимаю пропажу Альбуса, но взять их вдво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днимает глаза на Джинни и понимает, что она хочет ему 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корпиус - последователь, не лидер, несмотря на все, что я пытался ему внушить. Не сомневаюсь, это Альбус подговорил его сойти с поезда, и я спрашиваю, где они могут бы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они сбежали, мы знаем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замечает, как эта пара смотрит друг на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Вы? Знаете? Что вы нам не сказа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ш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ую бы информацию вы ни скрывали, настоятельно советую всё нам рас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ы с Альбусом поссорились за день до пропаж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медлит, затем поднимает взгляд на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я сказал ему, что иногда хочу, чтобы он не был моим сын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шина еще мертвее прежней. Затем разъяренный Драко делает шаг к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Если что-то случится со Скорпиус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встает между Драко и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е угрожай, Драко. Пожалуйст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РАКО </w:t>
      </w:r>
      <w:r>
        <w:rPr>
          <w:rFonts w:eastAsia="Times New Roman" w:cs="Times New Roman" w:ascii="Times New Roman" w:hAnsi="Times New Roman"/>
          <w:i/>
          <w:sz w:val="24"/>
          <w:szCs w:val="24"/>
        </w:rPr>
        <w:t>(повысив голос)</w:t>
      </w:r>
      <w:r>
        <w:rPr>
          <w:rFonts w:eastAsia="Times New Roman" w:cs="Times New Roman" w:ascii="Times New Roman" w:hAnsi="Times New Roman"/>
          <w:sz w:val="24"/>
          <w:szCs w:val="24"/>
        </w:rPr>
        <w:t>: Мой сын пропал!</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ЖИННИ </w:t>
      </w:r>
      <w:r>
        <w:rPr>
          <w:rFonts w:eastAsia="Times New Roman" w:cs="Times New Roman" w:ascii="Times New Roman" w:hAnsi="Times New Roman"/>
          <w:i/>
          <w:sz w:val="24"/>
          <w:szCs w:val="24"/>
        </w:rPr>
        <w:t>(не тише него)</w:t>
      </w:r>
      <w:r>
        <w:rPr>
          <w:rFonts w:eastAsia="Times New Roman" w:cs="Times New Roman" w:ascii="Times New Roman" w:hAnsi="Times New Roman"/>
          <w:sz w:val="24"/>
          <w:szCs w:val="24"/>
        </w:rPr>
        <w:t>: И мой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встречает её взгляд. По комнате носятся молни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РАКО </w:t>
      </w:r>
      <w:r>
        <w:rPr>
          <w:rFonts w:eastAsia="Times New Roman" w:cs="Times New Roman" w:ascii="Times New Roman" w:hAnsi="Times New Roman"/>
          <w:i/>
          <w:sz w:val="24"/>
          <w:szCs w:val="24"/>
        </w:rPr>
        <w:t>(скривив губы, вылитый отец)</w:t>
      </w:r>
      <w:r>
        <w:rPr>
          <w:rFonts w:eastAsia="Times New Roman" w:cs="Times New Roman" w:ascii="Times New Roman" w:hAnsi="Times New Roman"/>
          <w:sz w:val="24"/>
          <w:szCs w:val="24"/>
        </w:rPr>
        <w:t>: Если вам нужно золото... Все, что имеют Малфои... Он мой наследник... Он моя семья... вся моя семь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У Министерства достаточно средств, спасибо,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решает уйти, но останавливается и смотрит на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не плевать, что ты сделал или кого ты спас, но ты постоянное проклятье моей семьи, Гарри Поттер.</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ВОСЕМ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РИДОР В МИНИСТЕРСТВЕ МАГИИ</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Ты уверен, что он т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хранник проходит мимо. Скорпиус/Гарри и Дельфи/Гермиона пытаются повлиять на событ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 Министр, я уверен, что Министерству нужно все хорошо взвеси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ОХРАННИК (</w:t>
      </w:r>
      <w:r>
        <w:rPr>
          <w:rFonts w:eastAsia="Times New Roman" w:cs="Times New Roman" w:ascii="Times New Roman" w:hAnsi="Times New Roman"/>
          <w:i/>
          <w:sz w:val="24"/>
          <w:szCs w:val="24"/>
        </w:rPr>
        <w:t>с кивком</w:t>
      </w:r>
      <w:r>
        <w:rPr>
          <w:rFonts w:eastAsia="Times New Roman" w:cs="Times New Roman" w:ascii="Times New Roman" w:hAnsi="Times New Roman"/>
          <w:sz w:val="24"/>
          <w:szCs w:val="24"/>
        </w:rPr>
        <w:t>): Минист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Давайте думать вмес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хранник проходит мимо, они вздыхают с облегчен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ыворотки правды было идеей моего дяди. Мы подлили её в напиток одного Министерского работника. Он сказал нам, что маховик времени был найден, и даже сказал, где он находится – в кабинете у Министра Ма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роверяет дверь. Внезапно они слышат зву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из-за двери)</w:t>
      </w:r>
      <w:r>
        <w:rPr>
          <w:rFonts w:eastAsia="Times New Roman" w:cs="Times New Roman" w:ascii="Times New Roman" w:hAnsi="Times New Roman"/>
          <w:sz w:val="24"/>
          <w:szCs w:val="24"/>
        </w:rPr>
        <w:t>: Гарри... мы должны поговорить 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из-за двери)</w:t>
      </w:r>
      <w:r>
        <w:rPr>
          <w:rFonts w:eastAsia="Times New Roman" w:cs="Times New Roman" w:ascii="Times New Roman" w:hAnsi="Times New Roman"/>
          <w:sz w:val="24"/>
          <w:szCs w:val="24"/>
        </w:rPr>
        <w:t>: Не о чем говори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О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Гермиона. И пап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ника распространя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Так, нужно найти места, в которых можно спрятаться.. Их нет! Кто-нибудь знает чары невидимос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Может, войдем в ее каби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Она сама туда пойд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Но больше неку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ытается открыть дверь. И снова раздаются голос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из-за двери)</w:t>
      </w:r>
      <w:r>
        <w:rPr>
          <w:rFonts w:eastAsia="Times New Roman" w:cs="Times New Roman" w:ascii="Times New Roman" w:hAnsi="Times New Roman"/>
          <w:sz w:val="24"/>
          <w:szCs w:val="24"/>
        </w:rPr>
        <w:t>: Если ты не хочешь говорить мне или Джинни об э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Посторонись. Алохом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казывает палочкой на дверь. Дверь открывается. Он восторженно усмех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адержи ее. Это должен быть ты.</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за сценой)</w:t>
      </w:r>
      <w:r>
        <w:rPr>
          <w:rFonts w:eastAsia="Times New Roman" w:cs="Times New Roman" w:ascii="Times New Roman" w:hAnsi="Times New Roman"/>
          <w:sz w:val="24"/>
          <w:szCs w:val="24"/>
        </w:rPr>
        <w:t>: Что тут скаж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Почему 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Ну, это не может быть кто-то из нас, да? Мы - это он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за сценой)</w:t>
      </w:r>
      <w:r>
        <w:rPr>
          <w:rFonts w:eastAsia="Times New Roman" w:cs="Times New Roman" w:ascii="Times New Roman" w:hAnsi="Times New Roman"/>
          <w:sz w:val="24"/>
          <w:szCs w:val="24"/>
        </w:rPr>
        <w:t>: То, что ты сказал - очевидно неверно, но существует больше факторов, ч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Но я не могу... Не мог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исходит небольшая суматоха и Альбус/Рон выходит из-за двери в тот момент, когда входят Гермиона и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ермиона, я благодарен за беспокойство, но сейчас нам над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Сюрпри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Что ты здесь дел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Мужчине нужен повод, чтобы хотеть увидеть свою же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целует Гермио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лучше пой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Гарри. Дело в том...что бы Драко не сказал - то, что ты говорил Альбусу... Я не думаю, что кому-то из нас будет лучше, если мы будем зацикливаться на этом...</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РОН: А, ты говоришь о том, что Гарри как-то сказал, что временами он хотел бы, чтобы я... </w:t>
      </w:r>
      <w:r>
        <w:rPr>
          <w:rFonts w:eastAsia="Times New Roman" w:cs="Times New Roman" w:ascii="Times New Roman" w:hAnsi="Times New Roman"/>
          <w:i/>
          <w:sz w:val="24"/>
          <w:szCs w:val="24"/>
        </w:rPr>
        <w:t>(исправляется)</w:t>
      </w:r>
      <w:r>
        <w:rPr>
          <w:rFonts w:eastAsia="Times New Roman" w:cs="Times New Roman" w:ascii="Times New Roman" w:hAnsi="Times New Roman"/>
          <w:sz w:val="24"/>
          <w:szCs w:val="24"/>
        </w:rPr>
        <w:t xml:space="preserve"> Альбус не был его сын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Лучше без него, чем с ним, вот что я говор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Он поймёт... Мы все порой говорим вещи, которые вовсе не имели ввиду. Он это зн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Но что если иногда мы говорим именно то, что хотели сказать... что тог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 вот честно, не сейч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Ладно, не сейчас. Пока-пока, дорогуш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Рон смотрит, как она уходит, надеясь, что она пройдет мимо своего кабинета. Но, конечно, она не проходит. Он бежит, чтобы остановить ее, прежде чем она откроет дверь. Он останавливает ее в первый раз, а затем останавливает ее снова, поворачивая бедрами, чтобы сделат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очему ты не даешь мне пройти в мой собственный каби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Я не делаю ничего так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нова пытается пройти, и он снова преграждает ей пу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делаешь. Пусти меня в мою кабинет, Ро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Давай заведем еще ребен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пытается проскользнуть мим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Чт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ЛЬБУС/РОН</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у или не ребенка. Давай поедем куда-нибудь в отпуск. Я хочу ребенка или отпуск, я настаиваю. Мы можем поговорить об этом позже, дорога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пять пытается попасть в комнату, он останавливает ее поцелуем. Она начинает нехотя сопротивля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жет, в Дырявом Котле? Люблю теб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смягчившись)</w:t>
      </w:r>
      <w:r>
        <w:rPr>
          <w:rFonts w:eastAsia="Times New Roman" w:cs="Times New Roman" w:ascii="Times New Roman" w:hAnsi="Times New Roman"/>
          <w:sz w:val="24"/>
          <w:szCs w:val="24"/>
        </w:rPr>
        <w:t>: Если там еще одна навозная бомба, в таком случае даже Мерлин не поможет тебе. Ладно. В любом случае, мы здесь для уточнения информации о магл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ыходит. ГАРРИ выходит с н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Рон поворачивается к двери. Она входит снова, на этот раз од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бенок или отпуск? Иногда ты преувеличиваешь, ты знаеш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Вот почему ты вышла за меня, не так ли? Мое плутовское чувство юм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нова выходит. Он начинает открывать дверь, но она снова снова входит, он прикрывает двер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ИОНА: Я чувствую вкус рыбы. Я же говорила тебе не есть эти сэндвичи с рыбными палочкам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Ты пра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ыходит. Он проверяет, что она ушла и вздыхает с облегчением, открывая дверь.</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ПЕРВЫЙ. СЦЕНА ДЕВЯ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КАБИНЕТ ГЕРМИОНЫ</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Гарри и Дельфи/Гермиона ожидают на другой стороне от двери кабинета Гермионы, как входит Альбус/Рон — он подавлен и измуч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Это все так стра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Ты был впечатляющим. Отличный подход к дел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Я не знаю, дать тебе пять или нахмуриться за то, что ты поцеловал свою тетю около пяти сотен ра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Рон любвеобильный парень. Я пытался отвлечь её, Скорпиус. И я отвлёк е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А о том, что твой папа сказ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Мальчики... Она скоро вернется, нам нельзя медли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РОН </w:t>
      </w:r>
      <w:r>
        <w:rPr>
          <w:rFonts w:eastAsia="Times New Roman" w:cs="Times New Roman" w:ascii="Times New Roman" w:hAnsi="Times New Roman"/>
          <w:i/>
          <w:sz w:val="24"/>
          <w:szCs w:val="24"/>
        </w:rPr>
        <w:t>(к Скорпиусу/Гарри)</w:t>
      </w:r>
      <w:r>
        <w:rPr>
          <w:rFonts w:eastAsia="Times New Roman" w:cs="Times New Roman" w:ascii="Times New Roman" w:hAnsi="Times New Roman"/>
          <w:sz w:val="24"/>
          <w:szCs w:val="24"/>
        </w:rPr>
        <w:t>: Вы это слышал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ЕЛЬФИ/ГЕРМИОНА: Где могла бы Гермиона прятать Маховик Времени? </w:t>
      </w:r>
      <w:r>
        <w:rPr>
          <w:rFonts w:eastAsia="Times New Roman" w:cs="Times New Roman" w:ascii="Times New Roman" w:hAnsi="Times New Roman"/>
          <w:i/>
          <w:sz w:val="24"/>
          <w:szCs w:val="24"/>
        </w:rPr>
        <w:t>(осматривает комнату и видит книжный шкаф)</w:t>
      </w:r>
      <w:r>
        <w:rPr>
          <w:rFonts w:eastAsia="Times New Roman" w:cs="Times New Roman" w:ascii="Times New Roman" w:hAnsi="Times New Roman"/>
          <w:sz w:val="24"/>
          <w:szCs w:val="24"/>
        </w:rPr>
        <w:t xml:space="preserve"> Поищем здесь.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начинают поиски. Скорпиус/Гарри озадаченно смотрит на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Почему ты не сказал м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Мой отец сказал, что не хотел бы, чтобы я был его сыном. Как-то тяжело начинать с этого беседу, 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Гарри пытается придумать, что 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Я знаю, то, что говорят о связи с Волан-де-Мортом — неправда, но, знаешь, иногда мне кажется, что отец думает: “как так получилось, что его сын вышел так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Это всё равно лучше, чем у моего отца. Уверен, он большую часть времени думает, как бы вернуть меня обрат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Гермиона пытается тащить Скорпиуса/Гарри к шкаф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Может быть, мы, наконец, сконцентрируемся на более насущных задач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Дело в том, что есть причина, почему мы стали друзьями, Альбус. И то, что с нами сейчас проис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тем он видит книгу на полке, это заставляет его нахмури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видишь книги на этих полках? Здесь есть и опасные книги. Запрещенные книги. Проклятые книг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Как отвлечь Скорпиуса от сложных эмоциональных проблем? Возьмите его в библиоте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Все книги из Запретной секции,а некоторые из них - “Самая Ужасная Магия”, “Изверги Пятнадцатого Века”, “Сонеты колдуна” — не допускаются в Хогвартс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Тени и призраки”. “Руководство по некромант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Это серьёзные книги, так вед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РОН: “Правдивая история огненного опала”. “Заклятие Империус и Как его использовать”.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Смотрите сюда! Ага! “Мои глаза и как увидеть ими прошлое от Сивиллы Трелони”. Книга о гадании. Гермиона Грейнджер ненавидит гадание! Это занимательно. Это наход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берет книгу с полки. Та падает и открывается. И говор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Первый - он же четвёртый, не очень приятный зна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го можно оставить, но никак не в пар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Окей. Книга, которая говорит. Страннова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ИГА: Второй не самый честный среди тех, кто ходит на двух ногах.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ряшливый, волосатый и распространившийся со скоростью эпидем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третий — это и непокорённая гора, и непройденный маршру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Это загадка. Она загадывает нам загад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Поворот в городе, течение озе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Что это вы сдела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Я, я открыл книгу. За всю мою жизнь в этом мире это никогда не было опасным действ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ниги накинулись на Альбуса/Рона . Он едва успел уклони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 РОН: Что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ГЕРМИОНА: Она заколдовала их. Она превратила ее библиотеку в защитный механизм! Вот где должен быть Маховик Времени. Решим загадку, и мы найдем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Первый - он же четвёртый. Его можно оставить, но никак не в парке. Д...Д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нига попыталась схватить Дельфи/Гермио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Второй распространился со скоростью эпидемии, он не самый честный среди тех, кто ходит на двух ногах...</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ЕЛЬФИ/ГЕРМИОНА </w:t>
      </w:r>
      <w:r>
        <w:rPr>
          <w:rFonts w:eastAsia="Times New Roman" w:cs="Times New Roman" w:ascii="Times New Roman" w:hAnsi="Times New Roman"/>
          <w:i/>
          <w:sz w:val="24"/>
          <w:szCs w:val="24"/>
        </w:rPr>
        <w:t xml:space="preserve">(резко): </w:t>
      </w:r>
      <w:r>
        <w:rPr>
          <w:rFonts w:eastAsia="Times New Roman" w:cs="Times New Roman" w:ascii="Times New Roman" w:hAnsi="Times New Roman"/>
          <w:sz w:val="24"/>
          <w:szCs w:val="24"/>
        </w:rPr>
        <w:t xml:space="preserve">Мен! Де-мен-торы. Мы должны найти книгу о дементорах! </w:t>
      </w:r>
      <w:r>
        <w:rPr>
          <w:rFonts w:eastAsia="Times New Roman" w:cs="Times New Roman" w:ascii="Times New Roman" w:hAnsi="Times New Roman"/>
          <w:i/>
          <w:sz w:val="24"/>
          <w:szCs w:val="24"/>
        </w:rPr>
        <w:t>(Книжная полка затягивает ее)</w:t>
      </w:r>
      <w:r>
        <w:rPr>
          <w:rFonts w:eastAsia="Times New Roman" w:cs="Times New Roman" w:ascii="Times New Roman" w:hAnsi="Times New Roman"/>
          <w:sz w:val="24"/>
          <w:szCs w:val="24"/>
        </w:rPr>
        <w:t>,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Дельфи! Что проис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Сосредоточься, Альбус. Делай, что она сказала. Найди книгу про дементоров и будь осторож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Ага, вот. “Доминирование Дементоров: Правдивая история Азкаба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нига распахивается и опасно замахивается на Скорпиуса/Гарри, который должен уклониться от нее. Он тяжело падает напротив книжного шкафа, который пытается поглотить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Я родился в клет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 разрушил ее в ярос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кан внутри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бодил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того, что прекратило бы мое существова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РОН: Волан-де-мор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бросилась к книг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Работайте быстре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а с криком отстранилась.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 РОН: Дельфи! Дельф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ытается схватить ее за руку, но она уже исчез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 ГАРРИ: Она снова стала собой, замети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 РОН: Нет! Потому что я был больше обеспокоен тем, что она была съедена книжным шкафом! Найди. Что-нибудь. Что угод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 находит книг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Наследник Слизерина”? Ты думаеш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Он берёт с полки книгу, она тянет обратно, Альбуса/Рона затягивает в шкаф.</w:t>
      </w: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 ГАРРИ: Альбус?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о Альбус/Рон исчез.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дно. Не то. Волан-де-морт. Волан-де-морт. Волан-де-мор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росматривает пол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МАРВОЛО: Правда, какой она должна бы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 вытягивает её открытой. Снова всё раскачивается, обнажая осколки света, и слышится более глубокий, чем у прошлой книги, голос.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НИГА: Я - творение, какого вы ещё не видел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 это ты. Я - это я. Эхо непредвиденно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рой спереди, порой позад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й спутник, ибо мы сплетены.</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Альбус появляется из книг. Он стал самим собой.</w:t>
      </w: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ытается схватить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Просто - ду-у-у-ума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а затягивает назад в книжный шкаф.</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ГАРРИ:Но я не могу… невидимое эхо, что это такое? Единственное, в чем я хорош —это в размышлениях, но когда мне нужно думать — я не мог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ниги начинают его затягивать; он бессилен. Ему страш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ш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друг БАБАХ — поток книг выпадающих из шкафа — и Скорпиус снова появляется. Раздвигает книги в сторо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Ты не можешь! Сивилаа Трелони.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глядывается, он в затруднительном положении, но полон энер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неправильно. Альбус? Ты меня слышишь? Это все этот чертов маховик времени. Думай, Скорпиус. Дума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ниги пытаются захватить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й спутник. Иногда позади. Иногда впереди. Погоди. Я упустил это. Тень. Ты тень. Тени и Призраки. Это должно быть о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карабкается на книжный шкаф, грозно возвышающийся над ним и хватающий его за ног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тянет книгу с полки. Она поддается и шум и хаос внезапно останавливаю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друг начинается разгром и Альбус и Дельфи падают с полок на по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ы победили. Мы победили библиоте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ельфи,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Фух! Хватит приключени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замечает книгу, которую Скорпиус прижимает к груд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это? Скорпиус? Что в книг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думаю, мы должны выяснить, не так 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открывает книгу. В ней - спрятанный Маховик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нашли Маховик Времени. Я и не думал, что мы справимся так быстр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иятель, теперь, когда Маховик у нас, мы должны спасти Седрика. Наше путешествие только начало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олько начало, а нас уже едва не убили. Отлично. Все пройдет просто замечате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аздается шепот, который нарастает до рева. Сцена погружается во ть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тракт.</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pPr>
      <w:commentRangeStart w:id="2"/>
      <w:r>
        <w:rPr>
          <w:rFonts w:eastAsia="Times New Roman" w:cs="Times New Roman" w:ascii="Times New Roman" w:hAnsi="Times New Roman"/>
          <w:b/>
          <w:sz w:val="24"/>
          <w:szCs w:val="24"/>
        </w:rPr>
        <w:t>ЧАСТЬ ПЕРВАЯ</w:t>
      </w:r>
      <w:commentRangeEnd w:id="2"/>
      <w:r>
        <w:commentReference w:id="2"/>
      </w:r>
      <w:r>
        <w:rPr>
          <w:vanish w:val="false"/>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ПЕРВ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Н. ТИСОВАЯ УЛИЦА. ЧУЛАН ПОД ЛЕСТНИЦ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Гарри. Гарри! Посуда грязная. ПОСУДА ГРЯЗНАЯ! Встава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ый Гарри встает и видит Тетю Петунью, склонившуюся над н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Тетя Петунья. Который сейчас ч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Времени достаточно. Ты знаешь, когда мы согласились принять тебя, мы надеялись, что сможем улучшить тебя ,  сделать из тебя порядочного человека. Поэтому, я полагаю, мы должны винить только себя, что ты оказался... таким безвольным разочарован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Я пытаю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Пытаться — не значит добиться успеха, верно? На стаканах масляные пятна. На кастрюлях грязь. Иди на кухню и займись э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встает с кровати. Сзади внизу на его штанах влажное пят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нет. Нет. Посмотри, что ты наделал. Ты снова намочил крова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Она отдергивает одеяло.</w:t>
      </w: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недопустим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Я... извините, наверное, мне снился кошма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Ты отвратительный ребенок. Только животные писаются на себя. Животные и отвратительные маленькие мальчи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Кошмар про моих маму и папу. Я видел их... Мне кажется, я видел их... мертвы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И почему мне должно быть хоть капельку интересно это слуш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Там был мужчина, кричащий Адкава Ад-что-то-там... Акабра-ад... И шипела змея. И я мог слышать, как мама крич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те Петунье нужна секунда, чтобы справиться с эмоция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ТЯ ПЕТУНЬЯ: Если бы ты действительно видел их смерть, ты должен был слышать только звон, скрип и ужасно громкий удар. Твои родители умерли в автокатастрофе. Ты это знаешь. Я не думаю, что у твоей матери вообще было время, чтобы закричать. Господь избавит тебя от лишних деталей. А сейчас иди на кухню и вымой посуду. Я не хочу повторять эт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ыходит с грохо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Юный Гарри остаётся, держа просты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цена преображается, на ней появляются деревья, и сон превращается во что-то абсолютно друг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появляется Альбус и стоит, разглядывая юного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тут, из дальних уголков комнаты, раздается шепот на парселтанг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Он идет. Он ид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олос нельзя ни с чем спутать. Это голос Волан-де-Мор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Гааарри Потттттер…”</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ВТОР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 ЛЕСТНИЦ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росыпается в темноте, глубоко дыша. Он истощен и напуга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Люмо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входит, увидев с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се в поряд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сп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а уж.</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 ты нет. Есть новости? Были совы о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ич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снилось, что я был в чулане под лестницей... и затем я услышал его... Волан-де-Морта... так отчетлив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олан-де-Мор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 потом я увидел Альбуса. В красном. Он носил мантию Дурмстран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антию Дурмстран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дум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жинни, думаю, я знаю где он...</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ТРЕТЬ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АБИНЕТ ДИРЕКТ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Джинни стоят в кабинете профессора Макгонагал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И мы не знаем, где именно в Запретном лес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У меня не было подобных снов уже долгие годы. Но Альбус был там. Я знаю, что он бы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ы должны начать поиски, и чем скорее, тем луч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Я могу выделить вам профессора Долгопупса – он разбирается в растениях, это может быть полезным  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что-то грохочет в дымоходе, и в комнате появляется обеспокоенная Герми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правда? Я могу помоч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Министр... Это так неожида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озможно, это моя вина. Я попросила выпустить специальный выпуск Ежедневного пророка с объявлением о сборе волонтер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ФЕССОР МАКГОНАГАЛЛ: Правильно. Очень разумно. Думаю... их будет довольно мно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рывается Рон. Весь в саже. На нём обеденная салфетка, измазанная соусом.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РОН: Я что-то пропустил? Не мог переместиться из-за Летучего пороха, он  закончился на кухне каким-то образом. </w:t>
      </w:r>
      <w:r>
        <w:rPr>
          <w:rFonts w:eastAsia="Times New Roman" w:cs="Times New Roman" w:ascii="Times New Roman" w:hAnsi="Times New Roman"/>
          <w:i/>
          <w:sz w:val="24"/>
          <w:szCs w:val="24"/>
        </w:rPr>
        <w:t xml:space="preserve">(Гермиона кидает свирепый взгляд в тот момент, когда он снимает салфетку.) </w:t>
      </w:r>
      <w:r>
        <w:rPr>
          <w:rFonts w:eastAsia="Times New Roman" w:cs="Times New Roman" w:ascii="Times New Roman" w:hAnsi="Times New Roman"/>
          <w:sz w:val="24"/>
          <w:szCs w:val="24"/>
        </w:rPr>
        <w:t>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снова появляется гул в дымоходе, и из него с трудом спускается Драко, окруженный клубящейся сажей и пыль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е пораженно смотрят на него. Он отряхив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рошу прощения за грязь, Минер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Осмелюсь сказать, что ставить здесь камин было моей ви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Удивлен видеть тебя здесь, Драко. Я думал, ты не веришь моим сн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АКО: Я и не верю, но я доверяю твоей удаче. Гарри Поттер всегда в нужном месте, в нужное время. А мне нужен мой сын, целым и невредимы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огда давайте пойдем в Запретный лес и найдем их обоих.</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ЧЕТВЕР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РАИНА ЗАПРЕТНОГО ЛЕ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Дельфи стоят лицом к лицу, держа палоч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кспеллиарм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лочка Дельфи взмывает в возду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Сейчас получится. Ты хорош в э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берет свою палочку у нег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Шикарным голосом.)</w:t>
      </w:r>
      <w:r>
        <w:rPr>
          <w:rFonts w:eastAsia="Times New Roman" w:cs="Times New Roman" w:ascii="Times New Roman" w:hAnsi="Times New Roman"/>
          <w:sz w:val="24"/>
          <w:szCs w:val="24"/>
        </w:rPr>
        <w:t xml:space="preserve"> Ты определенно умеешь обезоружив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кспеллиарм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е палочка улетает сно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И у нас есть победител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ает пя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не никогда не удавались чар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появляется в глубине сцены. Он смотрит на друга, разговаривающего с девушкой, и ему одновременно и нравится это, и не нравитс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ЕЛЬФИ: </w:t>
      </w:r>
      <w:commentRangeStart w:id="3"/>
      <w:r>
        <w:rPr>
          <w:rFonts w:eastAsia="Times New Roman" w:cs="Times New Roman" w:ascii="Times New Roman" w:hAnsi="Times New Roman"/>
          <w:sz w:val="24"/>
          <w:szCs w:val="24"/>
        </w:rPr>
        <w:t>Я была неудачницей... А потом что-то щелкнуло. И с тобой это произойдет. Не то, чтобы я суперведьма или что-то еще, но... Я думаю, что ты действительно становишься стоящим волшебником, Альбус Поттер.</w:t>
      </w:r>
      <w:commentRangeEnd w:id="3"/>
      <w:r>
        <w:commentReference w:id="3"/>
      </w:r>
      <w:r>
        <w:rPr>
          <w:vanish w:val="false"/>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гда ты должна быть рядом, научить меня больше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Конечно, я буду рядом, мы ведь друзья, не так 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Да. Конечно, друзья. Конеч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лично. Визз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 такое Визз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решительно шагает вперед.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не удалось заклинание. То есть оно, конечно, очень простое, но мне... В общем, у меня всё получилос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с чрезмерно большим энтузиазмом, пытаясь включиться в разговор)</w:t>
      </w:r>
      <w:r>
        <w:rPr>
          <w:rFonts w:eastAsia="Times New Roman" w:cs="Times New Roman" w:ascii="Times New Roman" w:hAnsi="Times New Roman"/>
          <w:sz w:val="24"/>
          <w:szCs w:val="24"/>
        </w:rPr>
        <w:t>: А я нашел путь к школе. Слушайте, а мы уверены, что это сработ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отличный план. Чтобы сохранить Седрику жизнь, нужно не дать ему выиграть Турнир Трех Волшебников. Если он проиграет, то останется жи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понимаю,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создать для него серьезные помехи в первом задании, в котором нужно было забрать золотое яйцо у дракона. Как Седрик отвлек драк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взмахивает рукой. Альбус широко улыбается и указывает на неё. В этот момент они отлично понимают друг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рансфигурацией камня в соба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ж, маленький Экспеллиармус, и у него не получится этого сдел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не доволен совместными действиями Дельфи и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Ладно, два замечания, первое — мы уверены, что дракон не убьет е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ЬФИ: У него всегда есть два замечания, да? Разумеется, не убьет. Это Хогвартс. Они не причинят вреда ни одному чемпион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Хорошо, второе замечание — более существенное замечание. Мы возвращаемся в прошлое без каких-либо знаний о том, сможем ли мы вернуться обратно. Это важно. Может, нам стоит просто... Попытаться вернуться на час, скажем, для начала, и пото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рости, Скорпиус, у нас нет времени на эти пустяки. Находиться так близко к школе слишком опасно. Я уверена, они ищут тебя 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а пра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Сейчас вам придется надет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а достает два больших бумажных пакета. Мальчики вытаскивают из них манти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это мантии Дурмстран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Идея дяди. Если вы наденете мантии Хогвартса, люди захотят знать, кто вы такие. Но сейчас в школе полно учеников из других школ, и если вы наденете мантии Дурмстранга, вы сможете затеряться на фоне остальных, вер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рошая идея! Погоди, а где твоя мант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Альбус, я польщена, но не думаю, что я могу выдать себя за студента, не так ли? Я буду просто держаться позади и делать вид… ох, может быть, я могла бы сойти за укротителя драконов. В любом случае, все заклинания за ва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нее, потом на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ебе не следует ид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права. Нам не нужно, чтобы ты подставилась под заклинание. Если ты не сможешь носить ученическую мантию, риск слишком велик. Прости, Дельфи, тебе лучше ост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о я должна... Он мой кузен!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ю, он прав. Прос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Мы ничего не испорти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о без меня вы не сможете запустить Маховик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скажешь нам, как им пользов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выглядит расстроен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ет. Я не позволю вам сделат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говорила своему дяде, что можно довериться нам. Теперь твоя очередь. Школа совсем близко, мы должны оставить тебя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мотрит на них и глубоко вздыхает. Затем кивает и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огда идите. Но знайте... сегодня у вас есть возможность принести пользу... Сегодня вы можете изменить историю... Изменить само время. Но важнее всего этого то, что сегодня вы получаете шанс вернуть старику своего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лыбается и смотрит на Альбуса. Она наклонятся и нежно целует его в обе ще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ходит в лес. Альбус провожает ее взглядом.</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Она меня не поцеловала, ты заметил? </w:t>
      </w:r>
      <w:r>
        <w:rPr>
          <w:rFonts w:eastAsia="Times New Roman" w:cs="Times New Roman" w:ascii="Times New Roman" w:hAnsi="Times New Roman"/>
          <w:i/>
          <w:sz w:val="24"/>
          <w:szCs w:val="24"/>
        </w:rPr>
        <w:t>(Смотрит на друга.)</w:t>
      </w:r>
      <w:r>
        <w:rPr>
          <w:rFonts w:eastAsia="Times New Roman" w:cs="Times New Roman" w:ascii="Times New Roman" w:hAnsi="Times New Roman"/>
          <w:sz w:val="24"/>
          <w:szCs w:val="24"/>
        </w:rPr>
        <w:t xml:space="preserve"> С тобой все нормально, Альбус? Ты немного бледный. Бледный и красный одновреме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вай сделаем это.</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П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ПРЕТНЫЙ ЛЕ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ес, кажется, стал больше и гуще… а среди деревьев люди ищут пропавших волшебников. Но постепенно люди расходятся, пока Гарри не оставляют в одиночеств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что-то слышит и оборачивается направ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Скорпиус?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затем он слышит стук копыт. Гарри напуган. Он смотрит вокруг в поисках источника шум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Бэйн выходит на свет. Великолепный кентав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Гарри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Хорошо. Ты узнал меня, Бэй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Ты стал стар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т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Но не мудрее. Ты посягаешь на наши зем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всегда уважал кентавров. Мы не враги. Вы храбро сражались в Битве за Хогвартс. И я сражался бок о бок с ва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Я сражался за свой табун и свою честь. Не за вас. И после битвы лес стал землей кентавров. Если ты здесь без разрешения — ты наш вра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ой сын пропал, Бэйн. Мне нужна помощь в его поис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И он здесь? В нашем лес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Тогда он такой же глупый, как и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поможешь мне, Бэй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Бэйн властно смотрит на Гарри сверху вни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Я могу только сказать тебе, что знаю... Но я говорю это не для твоей выгоды и не для выгоды моего табуна. Кентаврам не нужна еще одна вой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и мне. Что ты зн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Я видел твоего сына, Гарри Поттер. Видел в движениях звезд.</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видел его в звезд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Я не могу сказать, где он. Я не могу сказать, как его най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ты видел что-то? Предсказал что-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Черное облако вокруг твоего сына, роковое черное обл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округ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ЭЙН: Черное облако может накрыть нас всех. Ты найдешь своего сына, Гарри Поттер. Но затем ты можешь потерять его навсег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издает звук, похожий на лошадиное ржание, а затем оставляет потрясенного Гарри позади. Гарри начинает поиски снова, на этот раз еще энергичне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Альбус!</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ШЕС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РАИНА ЗАПРЕТНОГО ЛЕ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сворачивают за угол и наталкиваются на прогалину между деревья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алину, сквозь которую виден... чудесный с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Хогвартс. Никогда раньше не видел его таки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 тебя всё ещё мурашки, да? Когда его види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сквозь деревья открывается вид на Хогвартс — великолепную массу конусообразных строений и баш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того момента, как я впервые услышал о нём, я отчаянно хотел туда попасть. Я имею в виду, папа не особо любил Хогвартс но то, как он его описывал... С десяти лет я каждое утро проверял Ежедневный пророк, не случилась ли там какая-нибудь трагедия, из-за которой я смог бы там оказ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потом ты попал туда, и все оказалось ужас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 для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шарашенно смотрит на своего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что я хотел сделать, это пойти в Хогвартс и подружиться с тем, с кем я мог бы устроить беспорядок. Как Гарри Поттер. И я подружился с его сыном. Как безумно мне повез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 не мой от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лучше. Ты мой лучший друг, Альбус. И это беспорядок в высшей степени. Это здорово, я просто... я должен сказать... я не против признания... я просто немного... немного испугал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Скорпиуса и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тоже мой лучший друг. И не волнуйся — у меня хорошее предчувствие по этому пово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ы слышим голос Рона — он явно недале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льбус?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спуганно оборачив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уходить... сейчас 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ерет Маховик времени у Скорпиуса и вращает его. Маховик времени начинает вибрировать, а затем начинает бешено вращ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 этом сцена начинает меняться. Два мальчика наблюдают за э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ветит гигантский луч. Оглушительный шу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Затем поворачивается вспять, снова останавливается на мгновение и начинает обратное движение, сперва замедляя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потом ускоряется.</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СЕД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УРНИР ТРЁХ ВОЛШЕБНИКОВ. ОКРАИНА ЗАПРЕТНОГО ЛЕСА. 1994</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все вокруг наполняется шумом толпы, поглощающим Альбуса и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незапно на сцене "лучший шоумен на земле" (его слова, не наши) использует Сонорус, чтобы усилить свой голос, и... скажем так... у него есть мяч.</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Леди и джентльмены, мальчики и девочки, я представляю вам величайший, великолепнейший и уникальный Турнир Трех Волшебник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е аплодисмен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ы из Хогвартса, кричите и хлопай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е аплодисмен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ы из Дурмстранга, кричите и хлопай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е аплодисмен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если вы из Шармбатона, кричите и хлопай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Чуть менее громкие аплодисмен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Чуть менее ликующие крики на французском.</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улыбается)</w:t>
      </w:r>
      <w:r>
        <w:rPr>
          <w:rFonts w:eastAsia="Times New Roman" w:cs="Times New Roman" w:ascii="Times New Roman" w:hAnsi="Times New Roman"/>
          <w:sz w:val="24"/>
          <w:szCs w:val="24"/>
        </w:rPr>
        <w:t>: Сработало. Это Людо Бэгм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И вот они! Леди и джентльмены, мальчики и девочки, я представляю вам причину, по которой мы все здесь — ЧЕМПИОНЫ! Представитель Дурмстранга — что за брови, что за походка, что за мальчик, и нет ничего, чего бы он не добился на метле — это Виктор Сумасшедший Крам!</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и АЛЬБУС </w:t>
      </w:r>
      <w:r>
        <w:rPr>
          <w:rFonts w:eastAsia="Times New Roman" w:cs="Times New Roman" w:ascii="Times New Roman" w:hAnsi="Times New Roman"/>
          <w:i/>
          <w:sz w:val="24"/>
          <w:szCs w:val="24"/>
        </w:rPr>
        <w:t>(вживаются в роли студентов из Дурмстранга)</w:t>
      </w:r>
      <w:r>
        <w:rPr>
          <w:rFonts w:eastAsia="Times New Roman" w:cs="Times New Roman" w:ascii="Times New Roman" w:hAnsi="Times New Roman"/>
          <w:sz w:val="24"/>
          <w:szCs w:val="24"/>
        </w:rPr>
        <w:t>: Вперед, Крам! Вперед, Кр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От академии Шармбатон — поприветствуйте, Флер Делаку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ежливые аплодисмен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от Хогвартса не один, а два студента, заставляющий наши колени дрожать, Седрик Прелестный Дигго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олпа просто с ума с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теперь и второй. Вы знаете его как Мальчика, который выжил, я знаю его как мальчика, который заставляет удивляться нас все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ам мой от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Да, это Гарри Отважный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плодисменты, в том числе и от взволнованной девушки на краю толпы. Это Юная Гермиона (играет та же актриса, что и Роуз). Заметно, что аплодисменты для Гарри слабее, чем для Седри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теперь, пожалуйста, тишина. Первое задание. Достать золотое яйцо. Прямо из гнезда... леди и джентльмены, мальчики и девочки... внимание... ДРАКОНА! А управлять драконами будет... Чарли Уиз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ще больше аплодисмент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АЯ ГЕРМИОНА: Если ты собираешься так близко стоять, то, пожалуйста, не дыши на меня так си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оуз? Что ты здесь дел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АЯ ГЕМИОНА: Кто такая Роуз? И куда пропал твой акцен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с плохим акцентом)</w:t>
      </w:r>
      <w:r>
        <w:rPr>
          <w:rFonts w:eastAsia="Times New Roman" w:cs="Times New Roman" w:ascii="Times New Roman" w:hAnsi="Times New Roman"/>
          <w:sz w:val="24"/>
          <w:szCs w:val="24"/>
        </w:rPr>
        <w:t>: Прости, Гермиона. Он перепутал тебя с кем-то ещ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АЯ ГЕРМИОНА: Как ты узнал мое и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И чтобы не терять время, давайте узнаем нашего первого чемпиона. Ему достанется Шведский тупорылый дракон... и это... Седрик Дигго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в дракона отвлекает Юную Гермиону, и Альбус держит свою палочку наготов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на сцену выходит Седрик Диггори. Он выглядит подготовленным. Испуганным, но подготовленным. Он уклоняется от ударов дракона. Девушки падают в обморок, когда он ныряет в укрытие. Они кричат: “Мистер Дракон, не навредите нашему Дигго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ыглядит обеспокоен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что-то не так. Маховик времени дрож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Маховик начинает тик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Седрик уворачивается влево, затем ныряет вправо и готовит свою палочку. Что за юный, храбрый, прекрасный человек, сумевший подняться с колен.</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поднимая палочку)</w:t>
      </w:r>
      <w:r>
        <w:rPr>
          <w:rFonts w:eastAsia="Times New Roman" w:cs="Times New Roman" w:ascii="Times New Roman" w:hAnsi="Times New Roman"/>
          <w:sz w:val="24"/>
          <w:szCs w:val="24"/>
        </w:rPr>
        <w:t>: Экспеллиарм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лочка Седрика оказывается в руках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Но нет, что же это? Это Темная магия или чье-то вмешательство... Седрик Диггори обезоруж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я думаю, с Маховиком что-то не та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иканье Маховика все громч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Всё пошло не так для Диггори. Возможно, это конец его задания. Может быть, даже турни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хватает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урное тиканье Маховика и вспыш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возвращаются в настоящее. Альбус кричит от дикой бо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Я тебя ударил?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случило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аверное, какое-то ограничение. У Маховика времени есть какое-то огранич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ак ты думаешь, мы сделали это? Мы что-нибудь измени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друг со всех сторон на сцене появляются Гарри, Рон (у которого теперь боковой пробор и более спокойный наряд), Джинни и Драко. Скорпиус смотрит на всех и кладет Маховик времени в свой карман. Альбус беспомощно смотрит на них, ему очень бо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 я говорил тебе. Я говорил, что видел и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хоже, нас наш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ивет, пап. Что-то не та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своего сына с недовер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 можно и так 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адает на землю. Гарри и Джинни бросаются к нему, чтобы помочь.</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ВОС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БОЛЬНИЧНОЕ КРЫ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пит на больничной койке. Гарри сидит встревоженный рядом с ним. Над ними висит картина обеспокоенного доброго человека. Гарри протирает глаза, встает и ходит по комнате, разминая спи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отом он бросает свой взгляд на картину. На которой кто-то выглядит удивленным от того, что его заметили. Гарри тоже удивля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фессор Дамблдо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Добрый вечер,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скучал по вам. Когда бы я ни заглядывал к директору, ваша рамка всегда была пуст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ДАМБЛДОР: Ах, что ж, я люблю путешествовать по своим портретам. </w:t>
      </w:r>
      <w:r>
        <w:rPr>
          <w:rFonts w:eastAsia="Times New Roman" w:cs="Times New Roman" w:ascii="Times New Roman" w:hAnsi="Times New Roman"/>
          <w:i/>
          <w:sz w:val="24"/>
          <w:szCs w:val="24"/>
        </w:rPr>
        <w:t>(Смотрит на Альбуса.)</w:t>
      </w:r>
      <w:r>
        <w:rPr>
          <w:rFonts w:eastAsia="Times New Roman" w:cs="Times New Roman" w:ascii="Times New Roman" w:hAnsi="Times New Roman"/>
          <w:sz w:val="24"/>
          <w:szCs w:val="24"/>
        </w:rPr>
        <w:t xml:space="preserve"> С ним все будет в поряд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был без сознания двадцать четыре часа, в основном для того, чтобы Мадам Помфри могла восстановить его руку. Она сказала, что это очень странно… как будто рука была сломана двадцать лет назад и двигалась во “всех противоположных” направлениях. Она сказала, что он будет в порядк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Тяжело, думаю, смотреть, как твоему ребенку бо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Дамблдора и опускает взгляд на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икогда не спрашивал, как вы отнеслись к тому, что я назвал его в честь в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Говоря откровенно, Гарри, это большая ноша на плечи бедного мальчи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нужна ваша помощь. Нужен ваш совет. Бэйн сказал, что Альбус в опасности. Дамблдор, как мне защитить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МБЛДОР: Неужели именно ты спрашиваешь меня, как защитить мальчика от опасности? Мы не можем уберечь детей от вреда. Боль должна прийти, и она приде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ак я должен просто стоять и смотре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МБЛДОР: Нет. Ты должен научить его, как правильно распоряжаться жизнью.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Он не слуш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Может быть, он ждет, когда ты поймешь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хмурится, пытаясь поня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Мягко.)</w:t>
      </w:r>
      <w:r>
        <w:rPr>
          <w:rFonts w:eastAsia="Times New Roman" w:cs="Times New Roman" w:ascii="Times New Roman" w:hAnsi="Times New Roman"/>
          <w:sz w:val="24"/>
          <w:szCs w:val="24"/>
        </w:rPr>
        <w:t xml:space="preserve"> Дар и проклятье портрета... слышать разные вещи. И в школе, и в Министерстве, я слышал, что говорят люд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какие сплетни ходят обо мне и моем сы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Не сплетни. Волнение. Вы двое ссоритесь. Ему тяжело. Он зол на тебя. У меня сложилось впечатление, что, возможно, ты ослеп от любви к не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слеп?</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Ты должен видеть его таким, какой он есть, Гарри. Ты должен найти, что ранит ег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ГАРРИ: Да разве я его не вижу? Что ранит моего сына?</w:t>
      </w:r>
      <w:r>
        <w:rPr>
          <w:rFonts w:eastAsia="Times New Roman" w:cs="Times New Roman" w:ascii="Times New Roman" w:hAnsi="Times New Roman"/>
          <w:i/>
          <w:sz w:val="24"/>
          <w:szCs w:val="24"/>
        </w:rPr>
        <w:t xml:space="preserve"> (Думает.)</w:t>
      </w:r>
      <w:r>
        <w:rPr>
          <w:rFonts w:eastAsia="Times New Roman" w:cs="Times New Roman" w:ascii="Times New Roman" w:hAnsi="Times New Roman"/>
          <w:sz w:val="24"/>
          <w:szCs w:val="24"/>
        </w:rPr>
        <w:t xml:space="preserve"> Или кто его рани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 xml:space="preserve">(Бормочет во сне): </w:t>
      </w:r>
      <w:r>
        <w:rPr>
          <w:rFonts w:eastAsia="Times New Roman" w:cs="Times New Roman" w:ascii="Times New Roman" w:hAnsi="Times New Roman"/>
          <w:sz w:val="24"/>
          <w:szCs w:val="24"/>
        </w:rPr>
        <w:t>Пап...</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емное облако — это человек, верно? Не просто обл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Ах, разве мое мнение еще что-то значит? Я просто краски и память, Гарри, краски и память. И у меня никогда не было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мне нужен ваш со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арри смотрит на Альбуса, а затем снова на Дамблдора. Но Дамблдора уже не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куда же вы пропа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в... больничном крыл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новь обращает внимание на Альбус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Ходит кругами)</w:t>
      </w:r>
      <w:r>
        <w:rPr>
          <w:rFonts w:eastAsia="Times New Roman" w:cs="Times New Roman" w:ascii="Times New Roman" w:hAnsi="Times New Roman"/>
          <w:sz w:val="24"/>
          <w:szCs w:val="24"/>
        </w:rPr>
        <w:t>: Да. И ты поправишься. Мадам Помфри была не уверена в том, что следует прописать для выздоровления, и сказала, что тебе, скорее всего, нужно есть больше шоколада. В самом деле, не возражаешь, если я присоединюсь?.. Я должен кое-что тебе сказать, и тебе это не понрав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Альбус смотрит на отца, обдумывая, что ему сказать. Он решает не вмешиватьс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рошо. Наверн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арри берет шоколад и откусывает большой кусок. Альбус смущенно смотрит на отц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уч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амн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ротягивает шоколад сыну. Альбус отламывает кусочек. Отец и сын жуют вмес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у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гибает свою ру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рош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Мягко)</w:t>
      </w:r>
      <w:r>
        <w:rPr>
          <w:rFonts w:eastAsia="Times New Roman" w:cs="Times New Roman" w:ascii="Times New Roman" w:hAnsi="Times New Roman"/>
          <w:sz w:val="24"/>
          <w:szCs w:val="24"/>
        </w:rPr>
        <w:t>: Где ты был, Альбус? Мы с мамой так пережива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него. Он хороший лж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решили, что не хотим в школу. Мы думали, что мы сможем начать все сначала в мире маглов, но поняли, что ошибались. Мы вернулись в Хогвартс, и вы нас наш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 мантиях Дурмстран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антии были... В общем... Скорпиус и я... мы ничего не задумыва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почему ты сбежал? Из-за меня? Из-за того, что я сказ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 знаю. Хогвартс, вообще-то, не самое приятное место, если ты не вписал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не Скорпиус подбил тебя сбеж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Альбуса,  пытаясь увидеть ауру вокруг н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нужно, чтобы ты держался подальше от Скорпиуса Малфо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Скорпи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знаю, как вы стали друзьями с первой встречи, но вам это удалось, и теперь... мне нужно, чтобы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Мой лучший друг? Мой единственный друг?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опас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Опасен? Ты его видел? Отец, ты и вправду думаешь, что он сын Темного Лор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знаю, чей он сын, но знаю, что тебе надо держаться от него подальше. Бэйн сказал м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такой Бэй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ентавр с даром ясновидца. Он сказал, что вокруг тебя черное облако, 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ерное обл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И у меня есть основания верить, что Темная магия возрождается, и мне необходимо уберечь тебя от нее. Спасти тебя от него. Уберечь от Скорпиус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 минуту колеблется, потом в чертах его лица появляется си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 что если я не стану? Не буду держаться от него подаль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сына, быстро сообража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ть карта. Раньше ею пользовались те, кто хочет сделать что-то плохое. Теперь мы будем использовать ее, чтобы присматривать, постоянно присматривать, за вами. Профессор Макгонагалл будет наблюдать за каждым вашим шагом. Каждый раз, когда вы вместе — она придет, попытаетесь покинуть Хогвартс — она найдет вас. Надеюсь, что теперь ты будешь посещать уроки и вообще не видеться со Скорпиусом, а между между уроками будешь находиться в общей комнате Гриффинд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не можешь сделать меня Грифиндорцем. Я Слизерин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надо играть в игры, Альбус, ты знаешь, чей дом для тебя истинный. Если она увидит тебя со Скорпиусом, я наложу на тебя заклинание, которое позволит мне видеть твоими глазами и слышать твоими ушами, каждый момент, каждый твой разговор. В то же время в моем отделе начнется расследование по выяснению его настоящих родителей.</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Начинает плакать)</w:t>
      </w:r>
      <w:r>
        <w:rPr>
          <w:rFonts w:eastAsia="Times New Roman" w:cs="Times New Roman" w:ascii="Times New Roman" w:hAnsi="Times New Roman"/>
          <w:sz w:val="24"/>
          <w:szCs w:val="24"/>
        </w:rPr>
        <w:t>: Но папа... ты не можешь... просто 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долгое время думал, что был недостаточно хорошим отцом потому, что не нравился тебе. Только теперь я понял, что не должен нравиться тебе, ты должен слушать меня потому, что я твой отец и я знаю лучше. Мне жаль, Альбус. Всё должно быть так.</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ДЕВ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ЛЕСТНИЧНЫЕ КОРИДОР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гоняется за Альбусом по этаж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если я сбегу? А я сбег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живо в постел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снова убег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е убежи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Убегу! И будь уверен, в этот раз Рон нас не найд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Я слышал свое и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заходит на сцену, теперь его прическа суперагрессивная, а мантия слишком короткая. Он в очень эффектном образ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ядя Рон! Cлава Дамблдору. Нам сейчас как раз нужна одна из ваших шуточе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смущенно хмур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Шутки? Я не знаю ни одной шут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у конечно, знаешь. Ты же владелец магазина шуток.</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РОН </w:t>
      </w:r>
      <w:r>
        <w:rPr>
          <w:rFonts w:eastAsia="Times New Roman" w:cs="Times New Roman" w:ascii="Times New Roman" w:hAnsi="Times New Roman"/>
          <w:i/>
          <w:sz w:val="24"/>
          <w:szCs w:val="24"/>
        </w:rPr>
        <w:t>(Теперь ужасно сконфуженно)</w:t>
      </w:r>
      <w:r>
        <w:rPr>
          <w:rFonts w:eastAsia="Times New Roman" w:cs="Times New Roman" w:ascii="Times New Roman" w:hAnsi="Times New Roman"/>
          <w:sz w:val="24"/>
          <w:szCs w:val="24"/>
        </w:rPr>
        <w:t>: Магазина шуток? Ну что ж. В любом случае я рад, что нашел тебя… Я собирался принести тебе конфет, что бы ты, эм, быстрее выздоровел, но, эм… на самом деле Падма мыслит намного глубже, чем я, и считает, что было бы лучше подарить тебе что-то полезное для учебы. Поэтому мы дарим тебе набор перьев для письма. Да. Да. Да. Посмотри на эти штуковины. Лучшие из ассортимент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такая Падм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 неодобрением смотрит на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воя тет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У меня есть тетя Падм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РОН </w:t>
      </w:r>
      <w:r>
        <w:rPr>
          <w:rFonts w:eastAsia="Times New Roman" w:cs="Times New Roman" w:ascii="Times New Roman" w:hAnsi="Times New Roman"/>
          <w:i/>
          <w:sz w:val="24"/>
          <w:szCs w:val="24"/>
        </w:rPr>
        <w:t>(К Гарри)</w:t>
      </w:r>
      <w:r>
        <w:rPr>
          <w:rFonts w:eastAsia="Times New Roman" w:cs="Times New Roman" w:ascii="Times New Roman" w:hAnsi="Times New Roman"/>
          <w:sz w:val="24"/>
          <w:szCs w:val="24"/>
        </w:rPr>
        <w:t xml:space="preserve">: Он что, получил Конфудусом по голове? </w:t>
      </w:r>
      <w:r>
        <w:rPr>
          <w:rFonts w:eastAsia="Times New Roman" w:cs="Times New Roman" w:ascii="Times New Roman" w:hAnsi="Times New Roman"/>
          <w:i/>
          <w:sz w:val="24"/>
          <w:szCs w:val="24"/>
        </w:rPr>
        <w:t>(К Альбусу.)</w:t>
      </w:r>
      <w:r>
        <w:rPr>
          <w:rFonts w:eastAsia="Times New Roman" w:cs="Times New Roman" w:ascii="Times New Roman" w:hAnsi="Times New Roman"/>
          <w:sz w:val="24"/>
          <w:szCs w:val="24"/>
        </w:rPr>
        <w:t xml:space="preserve"> Моя жена, Падма. Ты помнишь. Говорит медленно и слишком близко к твоему лицу, слегка пахнет мятой. </w:t>
      </w:r>
      <w:r>
        <w:rPr>
          <w:rFonts w:eastAsia="Times New Roman" w:cs="Times New Roman" w:ascii="Times New Roman" w:hAnsi="Times New Roman"/>
          <w:i/>
          <w:sz w:val="24"/>
          <w:szCs w:val="24"/>
        </w:rPr>
        <w:t>(Наклоняется.)</w:t>
      </w:r>
      <w:r>
        <w:rPr>
          <w:rFonts w:eastAsia="Times New Roman" w:cs="Times New Roman" w:ascii="Times New Roman" w:hAnsi="Times New Roman"/>
          <w:sz w:val="24"/>
          <w:szCs w:val="24"/>
        </w:rPr>
        <w:t xml:space="preserve"> Падма, мама Панджу! </w:t>
      </w:r>
      <w:r>
        <w:rPr>
          <w:rFonts w:eastAsia="Times New Roman" w:cs="Times New Roman" w:ascii="Times New Roman" w:hAnsi="Times New Roman"/>
          <w:i/>
          <w:sz w:val="24"/>
          <w:szCs w:val="24"/>
        </w:rPr>
        <w:t>(К Гарри.)</w:t>
      </w:r>
      <w:r>
        <w:rPr>
          <w:rFonts w:eastAsia="Times New Roman" w:cs="Times New Roman" w:ascii="Times New Roman" w:hAnsi="Times New Roman"/>
          <w:sz w:val="24"/>
          <w:szCs w:val="24"/>
        </w:rPr>
        <w:t xml:space="preserve"> Собственно поэтому я здесь. Панджу. У него снова проблемы. Я хотел послать Громовещатель, но Падма настояла, чтобы я пришел лично. Не знаю почему. Он просто смеется надо м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вы же в браке с Гермио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ничего не поним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Гермионой? Нет. Неееет. Мерлинова боро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даже забыл, что он в Гриффиндоре. Удоб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Да, что ж, извини, cтарина, но ты Гриффиндор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как я вообще попал в Гриффиндор?</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РОН: Ты убедил Распределяющую шляпу, не помнишь? Вы с Панджу поспорили, сможешь ли ты попасть в Гриффиндор, если от этого зависит твоя жизнь. Ты и выбрал Гриффиндор назло ему. Я тебя не виню, </w:t>
      </w:r>
      <w:r>
        <w:rPr>
          <w:rFonts w:eastAsia="Times New Roman" w:cs="Times New Roman" w:ascii="Times New Roman" w:hAnsi="Times New Roman"/>
          <w:i/>
          <w:sz w:val="24"/>
          <w:szCs w:val="24"/>
        </w:rPr>
        <w:t>(сухо)</w:t>
      </w:r>
      <w:r>
        <w:rPr>
          <w:rFonts w:eastAsia="Times New Roman" w:cs="Times New Roman" w:ascii="Times New Roman" w:hAnsi="Times New Roman"/>
          <w:sz w:val="24"/>
          <w:szCs w:val="24"/>
        </w:rPr>
        <w:t xml:space="preserve"> все мы порой хотим стереть улыбку с его лица. </w:t>
      </w:r>
      <w:r>
        <w:rPr>
          <w:rFonts w:eastAsia="Times New Roman" w:cs="Times New Roman" w:ascii="Times New Roman" w:hAnsi="Times New Roman"/>
          <w:i/>
          <w:sz w:val="24"/>
          <w:szCs w:val="24"/>
        </w:rPr>
        <w:t xml:space="preserve">(В ужасе.) </w:t>
      </w:r>
      <w:r>
        <w:rPr>
          <w:rFonts w:eastAsia="Times New Roman" w:cs="Times New Roman" w:ascii="Times New Roman" w:hAnsi="Times New Roman"/>
          <w:sz w:val="24"/>
          <w:szCs w:val="24"/>
        </w:rPr>
        <w:t>Пожалуйста, не говори этого Падм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такой Пандж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и Гарри изумленно смотрят на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Н: Боже правый, ты действительно не в себе?  В любом случае лучше я пойду, пока не отправил Громовещатель самому себе.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потыкается, ни капли не похож на прежнего с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это же... бессмысле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как бы ты не изворачивался, это не сработает. Я не изменю свое реш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а, у тебя два варианта, либо ты бер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вариант всего один, Альбус, или у тебя будут большие, просто огромные проблемы, поня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Ты в порядке? Это фантасти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полностью здоров. И нам пора ид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Альбус поднимает глаза на Скорпиуса и его сердце замирает. Он продолжает идт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злишься на меня? Что проис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станавливается и оборачивается на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работало? Что-нибудь сработа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Но,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Какую бы ерунду ты ни сказал, тебе нужно остановиться, сейчас же. Это последнее предупрежд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разрываясь смотрит на своего отца и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не могу, поним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 ты не мож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осто... нам будет лучше друг без друга, лад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остается, смотря ему вслед. С разбитым сердцем.</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ДЕС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АБИНЕТ ДИРЕКТ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полна недовольства, Гарри переполняют мысли, Джинни не уверена, что ей следует здесь находи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Я не уверена, что Карта мародеров предназначена для эт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ли вы увидите их вместе, вы должны как можно быстрее добраться до них и раздели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Гарри, ты уверен, что это правильное решение? Я не сомневаюсь в мудрости кентавров, но Бэйн очень темный кентавр и… он любит толковать созвездия в своих целя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верю Бэйну. Альбус должен держаться подальше от Скорпиуса. Для его же безопасности и безопасности остальны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думаю, Гарри имел в виду,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кончательно): Профессор знает, о чем 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смотрит на Гарри, удивленная тем, что он говорит с ней в таком то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Альбус был проверен величайшими волшебниками и волшебницами страны, никто не смог найти и почувствовать чары или проклят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 Дамблдор… Дамблдор сказ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го портрет. Мы разговаривали. В его словах был смыс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Дамблдор мертв, Гарри. И как я говорила раньше, портреты не представляют из себя даже половины своих владельце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сказал, что любовь ослепила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Портрет директора — это воспоминание. И оно должно работать, как механизм поддержки решений, которые я должна принять. Но когда я заняла эту должность, мне посоветовали, не путать картину и человека. И ты бы поступил благоразумно, если бы сделал то же сам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он был прав, сейчас я это поним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Гарри, ты пережил огромные трудности: потеря Альбуса, его поиски, страх того, что может значить твой шрам. Но поверь моим словам — ты совершаешь огромную ошиб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нравился Альбусу и раньше. Могу не понравиться снова. Но он будет в безопасности. С большим уважением, Минерва... у вас нет дет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ы не понимаете.</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w:t>
      </w:r>
      <w:r>
        <w:rPr>
          <w:rFonts w:eastAsia="Times New Roman" w:cs="Times New Roman" w:ascii="Times New Roman" w:hAnsi="Times New Roman"/>
          <w:i/>
          <w:sz w:val="24"/>
          <w:szCs w:val="24"/>
        </w:rPr>
        <w:t>(С глубоким разочарованием)</w:t>
      </w:r>
      <w:r>
        <w:rPr>
          <w:rFonts w:eastAsia="Times New Roman" w:cs="Times New Roman" w:ascii="Times New Roman" w:hAnsi="Times New Roman"/>
          <w:sz w:val="24"/>
          <w:szCs w:val="24"/>
        </w:rPr>
        <w:t>: Я надеялась, что жизнь, потраченная на преподавание будет иметь знач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а карта в любое время покажет вам, где находится мой сын. Надеюсь, вы ею воспользуетесь. А если я узнаю, что нет, то приду в школу и использую все силы Министерства, это понятн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w:t>
      </w:r>
      <w:r>
        <w:rPr>
          <w:rFonts w:eastAsia="Times New Roman" w:cs="Times New Roman" w:ascii="Times New Roman" w:hAnsi="Times New Roman"/>
          <w:i/>
          <w:sz w:val="24"/>
          <w:szCs w:val="24"/>
        </w:rPr>
        <w:t>(Сбитая с толку такой дерзостью)</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пол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смотрит на Гарри, не понимая, кем он становится. Он не оборачивается.</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ОДИН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ЛАСС ЗАЩИТЫ ОТ ТЕМНЫХ ИСКУССТ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легка неуверенно входит в клас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Ах, да! Наш беглец с поезда. Наконец-то к нам присоединил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Герми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выглядит изумленно. Она стоит в передней части клас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ля тебя, Поттер, я профессор Грейндж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вы здесь делае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реподаю. За свои грехи. А что ты здесь делаешь? Учишься, я надею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вы... вы... Министр ма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снова говоришь ерунду? Итак, сегодня мы будем изучать Патронус.</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Удивленно)</w:t>
      </w:r>
      <w:r>
        <w:rPr>
          <w:rFonts w:eastAsia="Times New Roman" w:cs="Times New Roman" w:ascii="Times New Roman" w:hAnsi="Times New Roman"/>
          <w:sz w:val="24"/>
          <w:szCs w:val="24"/>
        </w:rPr>
        <w:t>: Вы наш учитель Защиты от Темных искусст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ихикань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ое терпение лопнуло. Минус десять балов за глупост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ПОЛЛИ ЧАПМАН </w:t>
      </w:r>
      <w:r>
        <w:rPr>
          <w:rFonts w:eastAsia="Times New Roman" w:cs="Times New Roman" w:ascii="Times New Roman" w:hAnsi="Times New Roman"/>
          <w:i/>
          <w:sz w:val="24"/>
          <w:szCs w:val="24"/>
        </w:rPr>
        <w:t>(Вскакивает c оскорблениями)</w:t>
      </w:r>
      <w:r>
        <w:rPr>
          <w:rFonts w:eastAsia="Times New Roman" w:cs="Times New Roman" w:ascii="Times New Roman" w:hAnsi="Times New Roman"/>
          <w:sz w:val="24"/>
          <w:szCs w:val="24"/>
        </w:rPr>
        <w:t>: Нет. Нет. Он делает это намеренно. Он ненавидит Гриффиндор, и все это знают.</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ГЕРМИОНА: Сядь Полли Чапман, прежде чем не стало еще хуже. </w:t>
      </w:r>
      <w:r>
        <w:rPr>
          <w:rFonts w:eastAsia="Times New Roman" w:cs="Times New Roman" w:ascii="Times New Roman" w:hAnsi="Times New Roman"/>
          <w:i/>
          <w:sz w:val="24"/>
          <w:szCs w:val="24"/>
        </w:rPr>
        <w:t>(Полли вздыхает и садится.)</w:t>
      </w:r>
      <w:r>
        <w:rPr>
          <w:rFonts w:eastAsia="Times New Roman" w:cs="Times New Roman" w:ascii="Times New Roman" w:hAnsi="Times New Roman"/>
          <w:sz w:val="24"/>
          <w:szCs w:val="24"/>
        </w:rPr>
        <w:t xml:space="preserve"> А я предлагаю вам присоединиться к ней, Альбус. И закончить этот балага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ы же не это имели в ви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инус двадцать очков Гриффиндору, чтобы Альбус Поттер понял, что я имею в ви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НН ФРЕДЕРИКС: Если ты сейчас же не сядешь,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ад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гу я просто сказ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т, не можешь. Просто молчи, Поттер, иначе ты потеряешь ту ограниченную популярность, что у тебя еще осталась. А теперь кто может мне сказать, что такое Патронус? Нет? Никто. Вы действительно самая разочаровывающая групп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улыбается. Ее улыбка довольно скуп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Это глупо. Где Роуз? Она скажет вам, что вы нелеп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то такая Роуз? Твоя невидимая подруг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АЛЬБУС: Роуз Грейнджер-Уизли! Ваша дочь! </w:t>
      </w:r>
      <w:r>
        <w:rPr>
          <w:rFonts w:eastAsia="Times New Roman" w:cs="Times New Roman" w:ascii="Times New Roman" w:hAnsi="Times New Roman"/>
          <w:i/>
          <w:sz w:val="24"/>
          <w:szCs w:val="24"/>
        </w:rPr>
        <w:t>(Осознает.)</w:t>
      </w:r>
      <w:r>
        <w:rPr>
          <w:rFonts w:eastAsia="Times New Roman" w:cs="Times New Roman" w:ascii="Times New Roman" w:hAnsi="Times New Roman"/>
          <w:sz w:val="24"/>
          <w:szCs w:val="24"/>
        </w:rPr>
        <w:t xml:space="preserve"> Ну конечно... Так как вы с Роном не поженились, Роуз 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ихикань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ИОНА: Как ты смеешь! Пятьдесят баллов с Гриффиндора. И уверяю, если меня еще хоть раз перебьют, я вычту сотню.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глядывает комнату. Никто не шевел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орошо. Патронус — заклинание, проецирующее все ваши наиболее счастливые чувства. Оно принимает вид животного, с которым вы наиболее духовно связаны. Это дар света. Если вы можете вызвать Патронус, вы можете выстоять против всего мира. Как показывает практика, рано или поздно это становится необходимо.</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ДВЕ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ЛЕСТНИЧНЫЕ КОРИДОР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Альбус поднимается по лестнице. Оглядывается, как обыч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н ничего не видит. Уходит со сцены. Лестницы передвигаются, словно в танце.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входит за ним. Ему кажется, что он видит Альбуса, но осознает, что его здесь не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резко падает на пол, когда лестница сметает все вокру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дам Трюк входит и поднимается по лестнице. Наверху она жестом велит Скорпиусу отой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одчиняется. И уходит со сцены, жалкий и одиноки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входит и поднимается по одной лестниц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ходит и поднимается по друг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встречаются и смотрят друг на друг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терянно и с надеждой одновреме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тем Альбус отводит взгляд, момент испорчен — как, возможно, и их дружб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снова лестница разделяет их. Они смотрят друг на друга, один полон вины, другой полон боли, и оба полны горя.</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ТРИ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 КУХ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и Гарри враждебно смотрят друг на друга. Ссора в самом разгар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правильное реш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Звучит почти убедите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говорила мне быть честным с ним, но на самом деле мне следовало быть честным с самим собой, доверять тому, что подсказывает сердц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ты обладаешь самым замечательным сердцем среди когда-либо живших волшебников, и мне не верится, что оно подсказало тебе сделат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слышат стук в двер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асенная стуком в дверь, она у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пустя мгновение входит Драко, съедаемый яростью, но хорошо это скрывающи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не могу остаться надолго. Мне и не нуж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могу чем-то помоч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здесь не для того, чтобы противостоять тебе. Но мой сын в слезах, а так как я его отец, я здесь, чтобы спросить тебя, почему ты разъединяешь двух друз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этого не дел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ы изменил их расписание, ты угрожал учителям и самому Альбусу. Зач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нимательно смотрит на Драко, потом отворачив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обязан защитить своего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От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Бэйн сказал мне, что вокруг моего сына - тьма. Рядом с моим сыном тьм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Что ты подразумеваешь,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ворачивается и смотрит на Драко пустым взгляд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уверен, ты действительно уверен, что он твой сын,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стает мертвая тиш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Забери свои слова обратно… прямо сейч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не делает этого. И Драко достает свою палоч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не сделаешь эт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дел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хочу причинять тебе боль,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нтересно почему, потому что это я причиню тебе бол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оба поднимают, затем опускают свои палоч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 ГАРРИ: Экспеллиарм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х палочки отталкиваются друг от друга, вследствие чего волшебники разлетаются по сторон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нкарцер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клоняется от взрывной волны палочки Малфо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аранталлег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уворачив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ижу ты практиковался,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А ты стал медлительным, Поттер. Денсодже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еле успевает уверну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Риктусемп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защищается стул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Флипенд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ереворачивается в воздухе. Драко сме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к и продолжай, стари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ы одного возраста,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лучше сохранил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Бракиабинд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сковывают пу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Это все, на что ты способен? Эмансипай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освобождается от пу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евикорп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риходится двинуться в сторо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биликорпус! О, это забав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олкает Гарри на стол. Гарри перекатывается. Драко запрыгивает на стол с палочкой наготове, но Гарри бьет по нему заклинан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скьюр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освобождается от возникшей повязки на глазах в тот же момен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а готовы к дальнейшей драке - Гарри подбрасывает стул в возду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замедляет стул палоч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отошла всего на три мину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глядывает беспорядок на кухне. Она смотрит на стулья, висящие в воздухе. Она возвращает их на пол палочкой.</w:t>
      </w:r>
    </w:p>
    <w:p>
      <w:pPr>
        <w:pStyle w:val="Normal1"/>
        <w:spacing w:lineRule="auto" w:line="240" w:before="0" w:after="0"/>
        <w:rPr/>
      </w:pPr>
      <w:r>
        <w:rPr/>
      </w:r>
    </w:p>
    <w:p>
      <w:pPr>
        <w:pStyle w:val="Normal1"/>
        <w:spacing w:lineRule="auto" w:line="240" w:before="0" w:after="0"/>
        <w:rPr/>
      </w:pPr>
      <w:commentRangeStart w:id="4"/>
      <w:r>
        <w:rPr>
          <w:rFonts w:eastAsia="Times New Roman" w:cs="Times New Roman" w:ascii="Times New Roman" w:hAnsi="Times New Roman"/>
          <w:i/>
          <w:sz w:val="24"/>
          <w:szCs w:val="24"/>
        </w:rPr>
        <w:t>(Суше сухого.)</w:t>
      </w:r>
      <w:r>
        <w:rPr>
          <w:rFonts w:eastAsia="Times New Roman" w:cs="Times New Roman" w:ascii="Times New Roman" w:hAnsi="Times New Roman"/>
          <w:sz w:val="24"/>
          <w:szCs w:val="24"/>
        </w:rPr>
        <w:t xml:space="preserve"> Что я пропустила?</w:t>
      </w:r>
      <w:commentRangeEnd w:id="4"/>
      <w:r>
        <w:commentReference w:id="4"/>
      </w:r>
      <w:r>
        <w:rPr>
          <w:vanish w:val="false"/>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ЧЕТЫР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ЛЕСТНИЦ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с несчастным видом спускается вниз по лестнице.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несётся с другой сторо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у - технически - я не должна быть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ельф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а самом деле, технически я подвергаю опасности всю нашу операцию… которая не… ну, я не особо люблю рисковать, знаешь ли. Я никогда не была в Хогвартсе. Ну и слабая же здесь безопасность. И так много портретов. И коридоров. И призраков! Этот почти-безголовый странно-выглядящий призрак сказал, где я могу найти тебя, можешь в это повери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никогда не была в Хогвартс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 детстве я... тяжело болела. Другие дети были, но я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так долго болела? Прости, я не зн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не афиширую этот факт, предпочитаю не быть героиней трагедии, яс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настораживает Скорпиуса. Он хочет что-то сказать, но Дельфи неожиданно исчезает из виду, так как один из студентов проходит мимо. Скорпиус пытается выглядеть непринужденно, пока студент про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ужели они исчез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ельфи, это может быть опасно для тебя, быть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у, кто-то должен что-то сделать с э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ельфи, ничего не сработало, возвращение в прошлое, мы провалили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знаю. Альбус одурачил меня. Ход событий изменился, но недостаточно - Седрик всё еще мертв. Вообще-то, провал первого задания только заставил его больше упорствовать, чтобы выиграть втор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Рон с Гермионой нос друг от друга воротят, а я все еще не выяснил, поче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И поэтому Седрику нужно ждать? Всё стало слишком запутанно, но вы молодцы, что сохранили Маховик Времени у себя. Скорпиус, кто-то должен сделать что-нибудь с вами дву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ы же лучшие друзья. В каждом письме, которое он посылает, я чувствую, что ему не хватает тебя. Он сокрушен э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Звучит так, так будто он нашел плечо, на котором может поплакать. Сколько сов он уже прислал теб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мягко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вини.  Я не это имела в виду... Я просто не понимаю, что происходит. Я пыталась увидеть его, поговорить с ним, но каждый раз он убегае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ЬФИ: Знаешь, у меня не было лучшего друга, когда я была в твоём возрасте. А я хотела иметь такого. Отчаянно. Когда я была моложе, я даже завела одного, 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У меня тоже был такой. Его звали Флари. Мы поссорились из-за достоверности правил игры «Плюй-камни».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ЬФИ: Альбус нуждается в тебе, Скорпиус. Это же замечатель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ему нужен, чтобы сделать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ЬФИ:  Вот в чем проблема? В дружбе. Ты не знаешь, что ему нужно. Ты только знаешь, что он нуждается в этом. Найди его, Скорпиус. Вы двое - вы подходите друг другу.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ТОРОЙ АКТ. СЦЕНА ПЯ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 КУХ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Драко сидят поодаль друг от друга. Джинни стоит между ни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рости за кухню, Джин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 это не моя кухня. Обычно готовит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не могу говорить с ним. Со Скорпиусом. Особенно с тех пор... Как Астория покинула нас. Я даже не смог поговорить с ним об утрате. Я пытался, но я не могу достучаться до него. Ты не можешь поговорить с Альбусом, я - со Скорпиусом. Вот в чем проблема. Не в том, что мой сын - создание зла. По этому, что бы ни говорил этот наглый кентавр, ты знаешь, что дружба это си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 что бы ты не дум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всегда завидовал вам, знаешь, Уизли и Грейнджер. У меня бы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Крэбб и Гой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АКО: Два громилы, которые не могут отличить один конец метлы от другого. Вы, вы трое, вы блестали, ты же знаешь об этом? Вы нравились друг другу. Вы веселились. Я завидовал тебе, вашей дружбе, больше всего на свете.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тоже завидовала 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 удивлением смотрит на Джин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Мне нужно защитить е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ой отец думал, что он защищает меня. Большую часть времени. Я думал, ты можешь сделать выбор, в определенной степени, каким человеком быть. В разное время человеку требуется родители или друг. И если ты не любишь своих родителей и у тебя нет друзей... Тогда ты одинок. А быть одиноким так тяжело. Одиночество загнало меня во тьму. На такой долгий срок. Том Рэдл тоже был одиноким ребенком. Ты можешь не понимать этого, Гарри, но я понимаю и думаю, Джинни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 пра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ом Рэдл так и не выбрался из своей тьмы. И Том Рэдл стал Лордом Волан-де-Мортом. Может, то черное облако вокруг Альбуса, что видел Бэйн, это его одиночество. Его боль. Его ненависть. Не потеряй мальчика. Ты пожалеешь об этом, и он тоже. Потому что он нуждается в тебе, и в Скорпиусе, осознает он сейчас это или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Драко, он размышля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ткрывает рот, чтобы высказаться. Он дум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Так ты возьмешь летучий порох или 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свою жену.</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ТОРОЙ АКТ. СЦЕНА ШЕС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БИБЛИОТЕ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ходит в библиотеку. Осматривается по сторонам и замечает Альбуса. И Альбус замечает его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Мне нельз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Я знаю. Ты теперь в Гриффиндоре. Ты больше не хочешь меня видеть. Но я здесь, как ни крути. Говорю с тобой.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ж, я не могу говорить, так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Тебе придется. Ты думаешь, что можешь игнорировать всё, что случилось? Мир спятил, ты этого не заметил?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в курсе, хорошо? Рон стал странным, Гермиона профессор, это неправильно,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Роуз больше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Послушай. Я не понимаю всего, но ты не должен быть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з-за того, что мы натворили, Роуз даже не родилась. Помнишь Рождественский бал на Турнире? Все четыре чемпиона выбрали себе партнеров. Твой папа выбрал Парвати Патил, Виктор Крум взя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ЛЬБУС: Гермиону. И Рон начал ревновать и вести себя как дурак.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Не стал. Я нашел писанину Риты Скитер об этом. Все было по-другому, Рон взял Гермиону на б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Тттссс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иус смотрит на Полли и понижает голо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ак друга. И они танцевали как друзья, всё было очень мило, а затем он танцевал с Падмой Патил, и все было ещё милее, и затем они стали встречаться, и он изменился, они поженились, а Гермиона тем временем ста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сихопат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Гермиона должна была идти на бал с Крумом. Почему же не пошла? Потому что заметила двух странных мальчиков с Дурмстранга, которых она встретила во время первого задания и поняла, что они как-то связаны с исчезновением палочки Седрика. Она решила, что мы, по велению Виктора, подложили Седрику свинью в первом задан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без Крама Рон не стал её ревновать, а ревность была столь важна, так что Рон и Гермиона остались хорошими друзьями, но никогда не влюблялись, не женились, и Роуз не родила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ак вот почему папа тоже изменил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уверен, что твой папа точно такой же. Глава департамента Магического Правопорядка. Женат на Джинни. Трое дет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гда почему он теперь та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ходит Библиотекар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вообще слышишь меня, Альбус? Это намного масштабнее, чем ты и твой папа. Закон Крокера: самый крайний срок, чтобы вернуться в прошлое и не изменить его слишком сильно - пять часов. Мы вернулись назад на годы. Малейшее действие, малейший шанс, и всё путается. А мы создали очень много путаницы. Роуз никогда не рождалась из-за нас. Роу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ТЕКАРЬ: Тттссс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ыстро всё обдумыв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лично, давай вернемся и всё исправим. Вернем и Седрика, и Роуз назад.</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неправильный отв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У тебя все еще есть Маховик Времени, так? Никто его не наше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достает его из карма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выхватывает Маховик из его ру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 Не надо... Альбус. Ты понимаешь, насколько плохие вещи могут произой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ыхватывает Маховик Времени, Альбус не отдает. Они неумело деру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все исправить, Скорпиус. Седрика всё еще надо спасти. И Роуз вернуть. Нам надо быть более осторожными. Чего бы там Крокер не говорил, доверься мне, доверься нам. В этот раз мы-то уж все исправ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Не исправим. Отдай Маховик, Альбус! Отда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 могу. Это очень важ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это важно - для нас. Но мы плохи в этом деле. Мы всё испор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то сказал, что мы всё испорт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говорю. Потому что мы только этим и занимаемся. Портим всё. Мы проигрываем. Мы неудачники, настоящие и неподдельные. Ты что, этого еще не поня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конец Альбус берёт верх и кидает Скорпиуса на по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у, я был неудачником до встречи с тоб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что бы ты там ни хотел доказать своему папе, это неправи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не нечего ему доказывать. Мы должны спасти Седрика и спасти Роуз. И, может быть, если перестанешь мешать мне, я всё сделаю правиль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ешать тебе? Ах, бедный Альбус Поттер. С его вечной неполноценностью. Бедняжка Альбус Поттер. Как это груст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ты сказ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аздражающе) Поставь себя на мое место! Люди смотрят на тебя, потому что твой отец - знаменитый Гарри Поттер, спаситель всего магического мира. Люди смотрят на меня, потому что думают, что мой отец - Волан-де-Морт. Волан-де-Мор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же 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ожешь хоть немного представить, каково это? Хотя бы попытаться? Нет. Потому что ты не видишь дальше своего носа. Потому что ты не можешь представить себя что-то кроме твоих дурацких споров с отцом. Он всегда будет Гарри Поттером, ты в курсе? А ты всегда будешь его сыном. Я знаю, что это сложно, и остальные дети ужасны, но ты научишься жить с этим, потому что есть вещи и похуже, окей?</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я понял, что время изменилось, я был так взволнован. Я думал, может, моя мама не болела и она жива. Но нет, она мертва. И я всё еще ребенок Волан-де-Морта, без матери, отдающий все парню, который не дает ничего взамен. Так что извини, если я разрушил твою жизнь, потому что ты не сможешь разрушить мою - она и так разрушена. Ты просто не сделаешь её лучше. Потому что ты ужасный - самый ужасный - дру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бдумывает сказанное. Он наконец видит то, что сотворил со своим друг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из-за кули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льбус Поттер, Скорпиус Малфой. Вы там вместе? Потому что я советую вам там не бы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Скориуса, он достает мантию-невидимку из своей сум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ыстро. Нам нужно спрятать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посмотри на мен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мантия-невидимка? Джеймса, не так 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Если она нас найдет, нас разлучат навеки. Пожалуйста. Я не понимаю. Пожалуйст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 xml:space="preserve">ПРОФЕССОР МАКГОНАГАЛЛ (из вне, пытаясь дать им еще шанс): </w:t>
      </w:r>
      <w:r>
        <w:rPr>
          <w:rFonts w:eastAsia="Times New Roman" w:cs="Times New Roman" w:ascii="Times New Roman" w:hAnsi="Times New Roman"/>
          <w:sz w:val="24"/>
          <w:szCs w:val="24"/>
        </w:rPr>
        <w:t>Я собираюсь вой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входит в комнату с Картой Мародеров в руках. Мальчики исчезли под мантией. Она оглядывается, сердита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к где же они... Никогда не любила эту вещь, и вот она шутит надо м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думает. Смотрит на карту. Высчитывает, где они должны быть, затем осматривает комнат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ьекты на карте движутся, так как мальчики пытаются уйти от неё. Она видит, где они прячутся, она блокирует им путь, но они уворачиваю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бы не... Если бы не мантия твоего отц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озвращается к карте. Она смотрит на мальчиков.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ж, если я не вижу тебя, я не вижу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окидает сцену. Мальчики скидывают мантию. Мгновение они сидят молч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я украл ее у Джеймса. У него просто красть, код на его чемодане это дата покупки его первой метлы. Я подумал, что с мантией проще будет не попасться на глаза хулиган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кивает голов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не жаль твою маму. Мы о ней толком и не говорили... Но я надеюсь, ты знаешь... Мне жаль... Эта вся чепуха... Что с ней случилась... С тоб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пасиб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й отец сказал, он сказал, что ты был этим темным облаком вокруг меня. Мой отец начал думать, и я только знаю, что мне пришлось держаться от тебя в стороне, и если бы я этого не сделал, отец сказал, что он бы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вой отец считает, что слухи правдивы...я сын Волан-де-Морта?</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 xml:space="preserve">АЛЬБУС (кивает): </w:t>
      </w:r>
      <w:r>
        <w:rPr>
          <w:rFonts w:eastAsia="Times New Roman" w:cs="Times New Roman" w:ascii="Times New Roman" w:hAnsi="Times New Roman"/>
          <w:sz w:val="24"/>
          <w:szCs w:val="24"/>
        </w:rPr>
        <w:t xml:space="preserve">Его отдел в данный момент занимается изучением этог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Хорошо. Пускай. Порой... порой, меня посещают мысли, что это прав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Это неправда, и я скажу, почему. Потому что я не думаю, что сын Волан-де-Морта был бы добрым - а ты добрый, Скорпиус. От макушки до пальцев на ногах добрый. Я верю, что Волан-де-Морт не мог иметь такого сына, как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а трогают  эти сло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прекрасно. Это прекраснейшее, что можно говори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я должен был сказать это давным-давно. Ты лучший человек из всех, кого я знаю. И ты не... не можешь... удержать меня... Ты делаешь меня сильнее... Когда папа разделил нас... без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не не очень-то нравилась жизнь без тебя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я понимаю, я всегда буду сыном Гарри Поттера, и я перевариваю это у себя в голове. И я знаю, по сравнению с твоей моя жизнь была довольно хорошей на самом деле, и что он и я, нам относительно повезло 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 xml:space="preserve">СКОРПИУС (перебивая): </w:t>
      </w:r>
      <w:r>
        <w:rPr>
          <w:rFonts w:eastAsia="Times New Roman" w:cs="Times New Roman" w:ascii="Times New Roman" w:hAnsi="Times New Roman"/>
          <w:sz w:val="24"/>
          <w:szCs w:val="24"/>
        </w:rPr>
        <w:t xml:space="preserve">Альбус, извиняться за это поразительная грубость, но ты снова начал говорить о </w:t>
      </w:r>
      <w:r>
        <w:rPr>
          <w:rFonts w:eastAsia="Times New Roman" w:cs="Times New Roman" w:ascii="Times New Roman" w:hAnsi="Times New Roman"/>
          <w:i/>
          <w:sz w:val="24"/>
          <w:szCs w:val="24"/>
        </w:rPr>
        <w:t>себе</w:t>
      </w:r>
      <w:r>
        <w:rPr>
          <w:rFonts w:eastAsia="Times New Roman" w:cs="Times New Roman" w:ascii="Times New Roman" w:hAnsi="Times New Roman"/>
          <w:sz w:val="24"/>
          <w:szCs w:val="24"/>
        </w:rPr>
        <w:t xml:space="preserve"> больше,  нежели обо </w:t>
      </w:r>
      <w:r>
        <w:rPr>
          <w:rFonts w:eastAsia="Times New Roman" w:cs="Times New Roman" w:ascii="Times New Roman" w:hAnsi="Times New Roman"/>
          <w:i/>
          <w:sz w:val="24"/>
          <w:szCs w:val="24"/>
        </w:rPr>
        <w:t>мне</w:t>
      </w:r>
      <w:r>
        <w:rPr>
          <w:rFonts w:eastAsia="Times New Roman" w:cs="Times New Roman" w:ascii="Times New Roman" w:hAnsi="Times New Roman"/>
          <w:sz w:val="24"/>
          <w:szCs w:val="24"/>
        </w:rPr>
        <w:t>, и, возможно, лучше пойти за тобой, пока ты вперед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улыбается и протягивает ру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рузь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авсег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протягивает свою руку, Альбус тянет Скорпиуса в объяти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сделал это во второй ра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ьчики разрывают объятия и улыбаю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я рад, что у нас был этот спор, потому что он дал мне очень хорошую иде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асчет ч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дея о втором задании. И унижен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все еще толкуешь о путешествиях в прошлое? Нам что, повторить прошлый разгово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прав. Мы неудачники. Мы превосходно умеем проигрывать, и мы должны использовать этот навык. Неудачники - отличные учителя для неудачников. А единственный способ выучить кого-то этому - унижение. Мы должны унизить его. Мы это и сделаем во втором задан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долго думает, а затем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действительно хорошая стратег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эффектная. Унизить Седрика, чтобы спасти Седрика. Умно. А Роу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я берегу на потом. Я могу справиться без тебя, но я хочу, чтобы ты был там. Потому что хочу, чтобы мы сделали это вместе. Устроили всё вместе. Ну... так ты ид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дожди минутку, разве второе задание не было на озере? А тебе нельзя покидать здание школ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улыб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х да, об этом... Нам надо просто найти туалет для девочек на втором этаже.</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СЕМ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ЛЕСТНИЦЫ</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никший Рон спускается по лестнице, затем он видит Гермиону и выражение его лица полностью меня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ОН: Профессор Грейнджер.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отрит напротив себя, её сердце тоже немного скачет (хотя она не признается в э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 что ты здесь дела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У Панджу небольшие трудности по Зельям. Выпендривался, конечно же, смешивал неподходящие вещи, и теперь у него нет бровей. Зато огромные усы, и они ему не идут. Я не хотел приходить, но Падма сказала, что когда настает время для растительности на лице, сыновьям нужны их отцы. Что ты делаешь со своими волоса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умаю, просто расчесываю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у... прическа тебе к лиц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отрит на Рона слегка стра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 может быть перестанешь так смотреть на мен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 xml:space="preserve">РОН (пытаясь быть увернным): </w:t>
      </w:r>
      <w:r>
        <w:rPr>
          <w:rFonts w:eastAsia="Times New Roman" w:cs="Times New Roman" w:ascii="Times New Roman" w:hAnsi="Times New Roman"/>
          <w:sz w:val="24"/>
          <w:szCs w:val="24"/>
        </w:rPr>
        <w:t>Знаешь, сын Гарри Альбус недавно сказал мне, что он думал что мы женаты. Ха-ха-ха-ха. Смешно вед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Очень смеш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н даже думал, что у нас есть дочка. Это ведь было бы стра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смотрят друг другу в глаза. Гермионапервая отводит взгляд.</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Более ч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Вот именно. Мы лишь друзь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очно. Только друзья.</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РОН: Только друзья. Смешное слово - </w:t>
      </w:r>
      <w:r>
        <w:rPr>
          <w:rFonts w:eastAsia="Times New Roman" w:cs="Times New Roman" w:ascii="Times New Roman" w:hAnsi="Times New Roman"/>
          <w:i/>
          <w:sz w:val="24"/>
          <w:szCs w:val="24"/>
        </w:rPr>
        <w:t>друзья</w:t>
      </w:r>
      <w:r>
        <w:rPr>
          <w:rFonts w:eastAsia="Times New Roman" w:cs="Times New Roman" w:ascii="Times New Roman" w:hAnsi="Times New Roman"/>
          <w:sz w:val="24"/>
          <w:szCs w:val="24"/>
        </w:rPr>
        <w:t>. Ну, не смешное. Обычное слово на самом деле. Друзья. Друг. Забавный друг. Ты, мой смешной друг, моя Гермиона. Не то, чтобы - не моя Гермиона, ты понимаешь - не моя Гермиона.  Не моя.Ты знаешь, н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зна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Никто из них не двигается ни на сантиметр. Всё слишком важно, чтобы вообще двигаться. Затем Рон кашля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то ж. Надо идти. Разобраться с Панжу. Научить его сложному искусству ухода за уса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родолжает идти, оборачиваясь, чтобы посмотреть на Гермиону. Она оглядывается, он снова ускоряет ша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и волосы действительно очень тебе подходят.</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ВОСЕМНАДЦАТАЯ.</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АБИНЕТ ДИРЕКТ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на сцене одна. Она неодобрительно смотрит на карту. Она постукивает на ней своей волшебной палочкой, улыбаясь самой себе, что приняла хорошее реш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Шалость удала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ышится грохо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жется, что вся сцена вибриру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первая появляется в камине, следом за ней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рофессор, вряд ли мы когда-то появлялись более достой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 Поттер. Вы вернулись. И кажется, вы наконец испортили мой ков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нужно найти своего сына. Нам нуж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 Гарри, я все обдумала и решила, что не хочу быть частью этого. Чем бы вы мне не угрожали, 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инерва, я пришёл сюда с миром, а не с войной. Мне никогда не следовало разговаривать с вами подобным образ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 Я просто не думаю, что могу вмешиваться в дружбу и я верю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нужно извиниться перед вами и перед Альбусом. Вы дадите мне такую возможно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появляется в облаке саж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Дра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Ему нужно увидеться с его сыном, а мне с мо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я и сказал, с миром, а не с вой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изучает его лицо, она видит искренность, которую она хотела увидеть. Она достаёт карту обратно из своего кармана и открывает е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Хорошо, я могу участвовать в  мир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казывает на карту палочкой. Вздых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ржественно клянусь, что замышляю только шало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рта приходит в действ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у что же, они вмес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В туалете для девочек на первом этаже. Какого черта они там делают?</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ДЕВЯТНАДЦАТАЯ</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ТУАЛЕТ ДЛЯ ДЕВОЧЕ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входят в туалет, в центре которого большой Викторианский кра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так, дай разобраться, использовать заклинание Энгорджио - это наш план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Скорпиус, если тебе не трудно, вот то мыло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Скорпиус вылавливает мыло из раковины</w:t>
      </w:r>
      <w:r>
        <w:rPr>
          <w:rFonts w:eastAsia="Times New Roman" w:cs="Times New Roman" w:ascii="Times New Roman" w:hAnsi="Times New Roman"/>
          <w:sz w:val="24"/>
          <w:szCs w:val="24"/>
        </w:rPr>
        <w:b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нгорджи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з его волшебной палочки появилась молния, осветившая всю комнату. Мыло увеличилось в размерах в четыре раз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ило. Считай, я впечатлё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торым заданием было озеро. Они должны были возвратить себе то, что было у них украденно, потом оказалось, что это бы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юди, которых они люби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едрик использует Пузыреголовые чары, чтобы плыть по озеру. Нам надо последовать за ним и использовать Энгоргио, чтобы превратить его во что-то больше. Мы знаем, что Маховик Времени не продержит нас здесь долго, так что надо действовать быстро. Доберемся до него, наложим Энгоргио на его голову, посмотрим, как он улетает - прочь от задания - прочь из соревнован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ты до сих пор не рассказал мне как мы вообще собираемся попасть в озеро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из раковины течёт струя воды, откуда появляется очень мокрая Плакса Мирт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Воу. Круто. Никогда не нравилось это. Но когда ты достигаешь моего возраста, ты берёшь от жизни все, что только мож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конечно! Ты гений. Плакса Миртл . .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лакса Миртл паря в воздухе летит на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Как ты меня назвал? Разве я плачу? Разве я плачу сейчас? А? 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я не это имел в виду . .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Как меня зову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ирт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Вот именно, Миртл. Миртл Элизабет Уоррен, милое имя, моё имя. Нет никакой нужды в Плакс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хихикает) Ах, как давно это было. Мальчики в моем туалете. В женском туалете. Это неправильно... Но Поттеры всегда были моей слабостью. И Малфои частично тоже. Так как я могу помочь вам дво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была там, Миртл. В озере. О тебе писали. Должен быть путь отсюда по этим труб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Я была везде. Но о каком конкретно месте ты говори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торое задание. Озеро. Турнир трёх волшебников. Двадцать два года назад. Гарри и Седри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КСА МИРТЛ: Очень жаль, что тому красавчику пришлось умереть. Не то чтобы твой папа не красавчик, но Седрик Диггори, ты бы видел как много девочек применяли любовные чары в этом самом туалете... И рыдали после того как он умер.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омоги нам, Миртл, помоги нам добраться до того самого озе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Вы думаете, я могу помочь вам с путешествием во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чтобы ты сохранила секр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Я люблю секреты. Я никому не расскажу. Он пересечёт моё сердце и умрет там. Ну или что-то подобное, только для призраков. Ну, вы знае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кивает Скорпиусу, который достаёт Маховик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можем сами путешествовать во времени. Ты поможешь нам пробраться сквозь трубы? Мы собираемся спасти Седрика Диггор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ПЛАКСА МИРТЛ (</w:t>
      </w:r>
      <w:r>
        <w:rPr>
          <w:rFonts w:eastAsia="Times New Roman" w:cs="Times New Roman" w:ascii="Times New Roman" w:hAnsi="Times New Roman"/>
          <w:i/>
          <w:sz w:val="24"/>
          <w:szCs w:val="24"/>
        </w:rPr>
        <w:t>с ухмылкой</w:t>
      </w:r>
      <w:r>
        <w:rPr>
          <w:rFonts w:eastAsia="Times New Roman" w:cs="Times New Roman" w:ascii="Times New Roman" w:hAnsi="Times New Roman"/>
          <w:sz w:val="24"/>
          <w:szCs w:val="24"/>
        </w:rPr>
        <w:t>): Ну что же, звучит весе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у нас нет лишнего време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Эта самая раковина. Эта самая раковина выходит прямом в озеро. Это нарушает все уставы, но в этот школе всегда были рады избавиться от старого и ненужного. Ныряйте и трубы выведут вас прямо к озер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ывает себя, сбрасывая плащ, как обычно. Скорпиус проделывает то де само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даёт Скорпиусу какие-то зелёные листья из своей сумк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много для меня и для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Жабросли? Мы используем Жабросли? Чтобы дышать под вод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чно так же как когда-то сделал мой отец. А теперь, ты гот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Запомни, в этот раз мы не можем завалить задание из-за час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ять минут, это все что у нас есть в распоряжени, перед тем как мы будем снова выброшены в настояще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кажи мне, что всё будет нормально.</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АЛЬБУС (</w:t>
      </w:r>
      <w:r>
        <w:rPr>
          <w:rFonts w:eastAsia="Times New Roman" w:cs="Times New Roman" w:ascii="Times New Roman" w:hAnsi="Times New Roman"/>
          <w:i/>
          <w:sz w:val="24"/>
          <w:szCs w:val="24"/>
        </w:rPr>
        <w:t>усмехаясь</w:t>
      </w:r>
      <w:r>
        <w:rPr>
          <w:rFonts w:eastAsia="Times New Roman" w:cs="Times New Roman" w:ascii="Times New Roman" w:hAnsi="Times New Roman"/>
          <w:sz w:val="24"/>
          <w:szCs w:val="24"/>
        </w:rPr>
        <w:t>) Все точно будет нормально. Ты гот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кладёт жабросли в рот и исчезает в глуби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Альбус,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 наверх, он и Плакса Миртл од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Мне нравятся храбрые мальчики.</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немного напуган, чуточку храбр</w:t>
      </w:r>
      <w:r>
        <w:rPr>
          <w:rFonts w:eastAsia="Times New Roman" w:cs="Times New Roman" w:ascii="Times New Roman" w:hAnsi="Times New Roman"/>
          <w:sz w:val="24"/>
          <w:szCs w:val="24"/>
        </w:rPr>
        <w:t>) Тогда я полностью готов, что бы не произошл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кладёт жабросли в рот и исчезает в глуби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лакса Миртл остаётся на сцене од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теперь на сцене гигантский поток света. Оглушительный шу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И затем поворачивается вспять, немного замедляется, и начинает обратное движе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ьчики исчез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является хмурый Гарри, следом Драко, Джинни и Профессор Макгонагал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АРРИ: Альбус...  Альбус...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Его здесь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находят мантии мальчиков на полу.</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ПРОФЕССОР МАКГОНАГГЛ (</w:t>
      </w:r>
      <w:r>
        <w:rPr>
          <w:rFonts w:eastAsia="Times New Roman" w:cs="Times New Roman" w:ascii="Times New Roman" w:hAnsi="Times New Roman"/>
          <w:i/>
          <w:sz w:val="24"/>
          <w:szCs w:val="24"/>
        </w:rPr>
        <w:t>сверяясь с картой</w:t>
      </w:r>
      <w:r>
        <w:rPr>
          <w:rFonts w:eastAsia="Times New Roman" w:cs="Times New Roman" w:ascii="Times New Roman" w:hAnsi="Times New Roman"/>
          <w:sz w:val="24"/>
          <w:szCs w:val="24"/>
        </w:rPr>
        <w:t xml:space="preserve">) Он исчез. Нет, он под Хогвартсом, хотя нет, он исчез.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ак он это дел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ЛАКСА МИРТЛ: Он использует вполне милую безделушк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ирт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Упс, ты меня поймал. А я так сильно старалась спрятаться. Привет, Гарри. Привет, Драко. Вы опять были плохими мальчишка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 за безделушку он использу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Я думала, что это секрет, но я никогда не могла скрывать что-либо от тебя, Гарри. Как так получилось, что ты стал красивее с возрастом? И выш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ой сын в опасности. Мне нужна твоя помощь. Что они делают, Мирт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Он пытается спасти того красавчика. Седрика Дигго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разу же понимает, что произошло, и приходит в уж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ГЛ: Но ведь Седрик Диггори умер очень дав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Он был уверен, что сможет.. Он очень уверенный, Гарри. Прямо как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слышал как я говорю с Амосом Диггори... Может ли у него быть... Маховик Времени из Минестерства. Нет, это невозмож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ГЛ : Маховик Времени из Минестерства? Я думали, что все они были уничтоже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КСА МИРТЛ: Разве можно быть таким непослуш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то-нибудь, пожалуйста, может объяснить что проис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и Скорпис не исчезают и появляются, они путешествуют. Они путешествуют во времени.</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ВТОРОЙ. СЦЕНА ДВАДЦАТАЯ</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УРНИР ТРЁХ ВОЛШЕБНИКОВ, ОЗЕРО, 1995</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ЭН: Дамы и господа, юноши и девушки, я представляю вам величайший, невероятный, единственный  и неповторимый ТУРНИР ТРЁХ ВОЛШЕБНИКОВ. Итак, кто здесь из Хогварт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е аплодисменты и приветственные восклицан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теперь перед нами АльбусС и Скорпиус, которые плывут через озеро, опускаясь вглубь с явным облегчени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теперь поаплодируйте если вы из Дурмстранг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е аплодисменты и приветственные восклицани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теперь поаплодируйте, если вы из Шармбат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перь немного меньше аплодисмент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ам это нрав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они начинают... Виктор, конечно же, акула. Флер выглядит замечательно, отважный Гарри использует Жабросли, умный Гарри, очень умный - и Седрик - ну, Седрик, что за перелесть, дамы и господа, Седрик использует Чары Пузыря чтобы перемещаться по озеру.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едрик Диггори Приближается к ним сквозь воду, вокруг его головы пузырь. Альбус и Скорпиус вместе поднимают свои палочки и запускают в воде заклинание обжорств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борачивается и обескураженно смотрит на них. И заклинание  ударяет 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ода вокруг него светится золот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затем Седрик начинает расти, и снова расти, и расти ещё немн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полной панике он оглядывается вокруг себя. И мальчики смотрят, как Седрик беспомощно поднимается сквозь во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 нет, что это... Седрик Диггори поднимается из воды и, кажется, вне конкуренции. Ах, дамы и господа, у нас нет нашего победителя, но мы, конечно, имеем нашего проигравшего. Седрик Диггори превращается в воздушный шар и этот воздушный шар улетает. Улетает, дамы и господа, улетает. Улетает от задания и из турнира и... Боже мой, он становится неуправляемым, еще фейерверк около Седрика провозглашает : «Рон любит Гермиону», и толпа любит это — ах, дамы и господа, взгляните на лицо Седрика. Это совсем необычная картина, это совсем необычный взгляд, это совсем необычная трагедия. Это унижение, нет никакого другого слов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широко улыбается и дает пять Скорпиусу прямо в вод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Альбус указывает наверх, и Скорпиус кивает, и они начинают плыть вверх. И как только Седрик поднимается, люди начинают смеяться, и всё меня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ё темнеет и становится совсем чер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пышка. Грохот. Лимит Маховика Времени подошел к концу. Мы вернулись в настояще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неожиданно всплывает, выскакивает из воды. И он лику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дивленно смотрит вокруг себя. Где Альбус? Он поднимает руки в возду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ы сделали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ждёт ещё один уда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все ещё не появляется. Скорпиус идёт к воде, задумывается на мгновение и снова ныряет в вод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нова выныривает. Теперь он полностью охвачен паникой. Он оглядывается вокруг.</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ЛЬБУС...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Шепот на Парселтанге, которые быстро перемещается вокруг зрительской аудитор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Он идет, он идет, он иде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Скорпиус Малфой, вылезай из озера. Вылезай из озера. Прямо сейч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ыталкивает его из вод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исс, мне нужна помощь. Пожалуйста, мис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Мисс? Я - профессор Амбридж, директор вашей школы, а не мис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ы директор? Но 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Я директриса, и какой бы благородной ваша семья не была, это не дает вам права слоняться без дела и валять дура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 В этом озере юноша. Вы должны помочь. Я ищу своего друга, мисс. Профессор. Директор. Один из студентов Хогвартса, мисс. Я ищу Альбуса Потте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Поттера? Альбуса Поттера? У нас нет такого студента. Фактически, какого-либо студента с фамилией Поттер не было в Хогвартсе уже много лет, а тот мальчик закончил не очень хорошо. Гарри Поттер не совсем покоится с миром, а скорее покоится в вечном отчаянии. Абсолютный нарушитель поряд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Гарри Поттер мерт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щущение дуновения ветра неожиданно появляется из зрительного зала. Несколько черных мантий поднимаются среди людей. Чёрное мантии, которые становятся чермными фигурами. Затем они превращаются в Дементор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енторы летят через зрительный зал. Эти чёрные смертельные фигуры, эта чёрная смертельная сила. Они - это все чего стоит бояться. И они высасывают душу из зал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етер продолжает дуть. Это - ад. И тогда, прямо из глубины комнаты слышаться слова, сказанные голосом, который невозможно перепутать, Голосом Волан-де-Морт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Гаааарри Потттттер . .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н Гарри воплотился в жизн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ОРЕС АМБРИДЖ: Ты проглотил там что-то смешное? Стал грязнокровкой, а никто из нас этого не заметил? Гарри Поттер умер более двадцати лет назад во время того провалившегося переворота в школе, он был одним из воиновДамблдора, которого мы отважно уничтожили во время Битвы за Хогвартс. Теперь пойдём со мной, я не знаю в какую игру вы играете, но вы расстраиваете Дементоров и полностью портите День Волан-де-Морта.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Шепоток на Парселтанге становится все громче и громче, вырастая до громоподобной громкости. Гигантские знамена со знаком змеи развешиваются по всей сце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День Волан-де-Морта? </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i/>
          <w:sz w:val="24"/>
          <w:szCs w:val="24"/>
        </w:rPr>
        <w:t xml:space="preserve">Все темнеет. </w:t>
      </w:r>
      <w:commentRangeStart w:id="5"/>
      <w:r>
        <w:rPr>
          <w:rFonts w:eastAsia="Times New Roman" w:cs="Times New Roman" w:ascii="Times New Roman" w:hAnsi="Times New Roman"/>
          <w:b/>
          <w:sz w:val="24"/>
          <w:szCs w:val="24"/>
        </w:rPr>
        <w:t>КОНЕЦ ПЕРВОЙ ЧАСТИ</w:t>
      </w:r>
      <w:commentRangeEnd w:id="5"/>
      <w:r>
        <w:commentReference w:id="5"/>
      </w:r>
      <w:r>
        <w:rPr>
          <w:vanish w:val="false"/>
        </w:rPr>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АСТЬ ВТОР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ПЕРВАЯ</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ОГВАРТС, КАБИНЕТ ДИРЕКТ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входит в кабинет Долорес Амбридж. Он одет в тёмную, чёрную мантию. У него задумчивое выражение лица.  Он остаётся измотанным и настороженны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ЛОРЕС АМБРИДЖ: Скорпиус. Спасибо тебе большое, что пришёл навестить мен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Директор.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Скорпиус, насколько вам известно,очень долгое время я была уверена, что у вас большой потенциал стать Старостой. Чистокровный, истинный лидер, достаточно спортивны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портивны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Нет необходимости быть скромным, Скорпиус. Я видела вас на поле для квиддича, редко когда вы не ловите снитч. Вы очень ценный студент. Дорог для факультета. Особенно дорог мне. Я положительно отзывалась о вас в рассылках к Авгурею. Наша совместная работа по вспугиванию большинства студентов-дилетантов сделала эту школу более безопасным — более чистым — мест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ав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вук крика из-за сцены. Скорпиус поворачивается на него. Но он отгоняет эту мысль. Он должен и он будет контролировать с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Все эти три дня с тех пор, как я нашла вас в озере в День Волан-де-Морта, вы становились всё... более и более странным, и это внезапное помешательство на Гарри Поттер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Расспрашивали всех, кого только можно, о Битве за Хогвартс. Как Поттер умер. Почему он умер. И это смехотворное увлечение Седриком Диггори. Скорпиус, мы проверяли, не находишься ли ты под каким-нибудь проклятьем, но ничего не смогли обнаружить, так что я спрашиваю... если есть что-нибудь, что я могу сделать, чтобы вернуть тебя прежн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Нет. Считайте меня выздоровевшим. Временное помутнение рассудка. Это вс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Ну так что, мы можем продолжить вместе нашу работ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конеч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кладёт руку на своё сердце, складывая свои запястья вмес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За Волан-Де-Морта и доблесть.</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СКОРПИУС (</w:t>
      </w:r>
      <w:r>
        <w:rPr>
          <w:rFonts w:eastAsia="Times New Roman" w:cs="Times New Roman" w:ascii="Times New Roman" w:hAnsi="Times New Roman"/>
          <w:i/>
          <w:sz w:val="24"/>
          <w:szCs w:val="24"/>
        </w:rPr>
        <w:t>пытаясь повторить</w:t>
      </w:r>
      <w:r>
        <w:rPr>
          <w:rFonts w:eastAsia="Times New Roman" w:cs="Times New Roman" w:ascii="Times New Roman" w:hAnsi="Times New Roman"/>
          <w:sz w:val="24"/>
          <w:szCs w:val="24"/>
        </w:rPr>
        <w:t>):  За... гм... Да.</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ВТОР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ПОДЗЕМЕЛЬ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Л ДЖЭНКИНС: Эй, Царь скорпион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у дают пять. Это больно, но он терпит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НН ФРЕДЕРИКС: Всё в силе завтрашним вечеро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РЛ ДЖЭНКИНС: Потому что мы готовы пустить кровушку грязнокровка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Скорпи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лли Чапман стоит на лестнице, Скорпиус поворачивается к ней, удивляясь, услышав свое им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лли Чапма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ЛИ ЧАПМАН: Может покончим с этим? Я знаю, все хотят знать, кого ты собираешься спросить, потому что, знаешь ли, тебе нужно кого-нибудь спросить и меня уже спрашивали три человека и я знаю, не только я отказала им всем. В таком случае тебе следовало спросить мен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ме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ЛИ ЧАПМАН: Это было бы замечательно. Если тебе это интересно. Этот слух — ты. И я просто хочу прояснить, в настоящий момент, мне это тоже интересно. И я знаю, это не слухи. Это ф-а-к-т. Факт.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эм, великолепно, но о чем мы говори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О Кровавом Бале, конечно. Кого ты, Царь скорпионов, берешь с соб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Полли Чапман, хочешь, чтобы мы вместе пошли на бал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зади него кто-то крич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это за кри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ЧАПМАН: Грязнокровки, конечно. Это же подземелья. Твоя идея, разве нет? Что с тобой происходит? Ох, Поттер, я опять туфли кровью заляпа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наклоняется и аккуратно счищает кровь со своей обув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утверждает Авгурей - будущее за нами, поэтому я здесь, создаю своё будущее… с тобой.  За Волан-де-Морта и Добл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За Волан-де-Морта и добл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лли уходит, Скорпиус страдальчески смотрит ей вслед. Что это за мир,  и что он в нём делает?</w:t>
      </w:r>
    </w:p>
    <w:p>
      <w:pPr>
        <w:pStyle w:val="Normal1"/>
        <w:spacing w:lineRule="auto" w:line="240" w:before="0" w:after="0"/>
        <w:rPr/>
      </w:pPr>
      <w:r>
        <w:rPr/>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ТРЕТИЙ. СЦЕНА ТРЕТЬ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ОТДЕЛ ОБЕСПЕЧЕНИЯ МАГИЧЕСКОГО ПРАВОПОРЯДКА</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выглядит впечатляюще, как никогда. Всё вокруг говорит о его власти. На одной из стен комнаты висят флаги Авгурея c изображенной на них птице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ы опазд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твой каби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ы опоздал и не извинился. Может ты хочешь усугубить проблем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глава Отдела магического правопоряд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ак ты смеешь! Как ты смеешь смущать меня, заставлять ждать, а потом не извиняться за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зви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э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звините, сэ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не воспитывал тебя сентиментальным, Скорпиус. Я не воспитывал тебя так, чтобы ты унижал меня в Хогвартс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нижать вас, сэ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Гарри Поттер, задавать вопросы о Гарри Поттере,  ну что за позор! Как смеешь ты позорить имя Малфое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 нет. Это ты отвественен? Нет. Нет. Ты не може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корпи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 сегодняшнем Ежедневном Пророке... Три волшебника, взорвавших мост, чтобы посмотреть, как много маглов могут они убить одним ударом - там был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Будь крайне осторож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агеря смерти "грязнокровок", пытки, сожжения заживо тех, кто против него. Как много сделал лично ты? Мама всегда говорила мне, что ты лучше, чем я думаю, но кто ты на самом деле? Убийца, мучител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поднимается и пригвождает Скорпиуса к столу. Насилие удивляет его и потряс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 упомиай её имя, почем зря, Скорпиус. Не пытайся победить таким способом. Она заслуживает лучш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Шокированный и испуганный Скорпиус молчит. Драко понимает это. Он отпускает голову Скорпиуса, он не любит причинять боль своему сын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нет, я никогда не вредил маглам, хотя именно меня Авгурей просил подкупить магловского Премьер-министра с помощью золота... Мама действительно говорила такое обо м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говорила, что дедушка её недолюбливал, потому что она была маглолюбка, и это мягко сказано, но и ты пошел против него. Она говорила, это самая храбрая вещь, которую она когда-либо виде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Она считает храбростью такую чепуху, твоя ма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это был иной 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отца, тот смотрит на него нахмурен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совершал плохие поступки, ты — ещё хуже. К чему мы пришли, пап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ы ни к ему не пришли. Мы такие, какие мы 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алфои. Семья, на которую вы всегда можете положиться, если хотите сделать мир ещё мрачне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задевает Драко, и он внимательно смотрит на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очему ты начал так себя вести в школе? Что подтолкнуло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 хочу быть тем, кто я 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 к чему ты клониш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отчаянно думает над тем, как описать свою историю.</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вижу для себя другой пу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Знаешь, что я любил в твоей матери больше всего? Она могла всегда помочь мне увидеть свет во тьме. Она делала мир…по крайней мере, мой мир, как ты говорил, менее "мрачны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изучает своего сы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В тебе больше от нее, чем я дум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внимательно смотрит на Скорпи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бы ты ни делал, делай это осторожно. Я не могу потерять теб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Сэ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смотрит на своего сына в последний раз, пытаясь понять, что у него в голов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За Волан-де-Морта и добл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него и выходит из комна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За Волан-де-Морта и доблесть.</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ЧЕТВЕР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БИБЛИОТЕ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ходит в библиотеку и начинает отчаянно перебирать книги. Он находит учебник по истории маги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ак Седрик Диггори стал Пожирателем Смерти? Что я пропустил? Помоги мне найти свет в темно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Почему ты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корпиус поворачивается, чтобы взглянуть на доведенного до отчаяния Крэйга, его одежда больше похожа на лохмотья.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почему я не могу быть здес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Оно еще не готово. Я работаю так быстро, как могу, но профессор Снейп задал так много, и писать эссе в двух вариантах... нет, я не жалуюсь!.. Прост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ачни снова. С самого начала. А что не готов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Твоё домашнее задание по Зельеварению. И я счастлив делать его, даже благодарен, и я знаю, что ты ненавидишь домашние задания и книги, и я никогда тебя не подведу, ты знаешь э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навижу домашнее задани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Ты — Царь Скорпионов. Конечно же ты ненавидишь домашнее задание. Что ты делаешь с Историей Магии? Я бы мог сделать и это задание тож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Скорпиус на мгновение смотрит на Крэйга, а затем уходит. Крэйг выходи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Через мгновение Скорпиус, нахмурившись, возвращае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 сказал Снейп?</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П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ЛАСС ЗЕЛЬЕВАРЕНИЯ</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бегает в класс Зельеварения, хлопнув дверью Северус Снейп смотрит на не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Вас не учили стучать, юнош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Снейпа, отчасти пораженно, отчасти неуверенно, отчасти радостн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еверус Снейп. Для меня это ч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рофессор Снейп" будет получше. Ты можешь вести себя, как король в этой школе, Малфой, но это не делает нас всех твоими подданным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ы ответил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Как славно для меня. Если тебе есть что сказать, мальчик, так скажи это...если нет, закрой дверь на пути отсюд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не нужна ваша помощ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Я существую, чтобы служи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только не знаю какого рода помощь мне нужна. Вы все ещё под прикрытием? Все ещё секретно работаете на Дамблдо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Дамблдора? Дамблдор мертв. И моя работа на него была публичной  Я преподавал в его школ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Это не всё, что вы делали. Вы наблюдали за Пожирателями Смерти для него. Вы давали ему советы. Все думали, что вы убили его, но оказалось, что вы поддерживали его все время. Вы спасли ми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чень опасные утверждения, юноша. Не думай, что имя Малфоя убережет тебя от наказани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что, если я скажу вам, что есть иной мир... мир, в котором Волан-де-Морт был побеждет в Битве за Хогвартс, в котором Гарри Поттер и Армия Дамблдора выиграли, как вы б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Я бы сказал, что слухи о том, что Царь Скорпионов потерял разум, подтвержден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 меня есть Маховик времени. Мы его с Альбусом украли. Мы пытались вернуть Седрика Диггори из мертвых, пытались не дать ему выиграть Турнир Трех Волшебников, но мы превратили его в совершенно другого человек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Гарри Поттер выиграл тот Турнир Трёх Волшебник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 не должен был выиграть его в одиночку. Седрик был бы с ним. Но мы унизили его на турнире, и в результате он стал Пожирателем Смерти. Я не смог разобраться, что он сделал в Битве за Хогвартс...убил кого-нибудь или сделал что-то еще, но это изменило вс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Седрик Диггори убил только одного волшебника, да и тот не был выдающимся. Он убил Невилла Долгопуп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х, ну конечно! Профессор Долгопупс должен был убить Нагайну, змею Волан-де-Морта. Нагайна должна была умереть до того, как умрет Волан-де-Морт. Ну конечно! Я понял! Мы испортили Седрика, он убил Невилла, Волан-де-Морт выиграл битву. Вы видите? Вы видит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Я вижу только Малфоя, играющего в игры. Выметайся, пока я не вызвал твоего отца, и ты не увяз по уши в проблемах.</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раздумывает и разыгрывает последний козыр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ы любили его мать. Я не помню всего, но я знаю, что вы любили его мать. Мать Гарри, Лили. Я знаю, что вы годы жили под прикрытием. Я знаю, что без вас войну бы не выиграли. Как бы я это узнал, если бы не было иного мир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молчит, ошеломленны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ько Дамблдор знал, я прав? И когда вы потеряли его, вы были так одиноки. Я знаю, вы хороший. Гарри Поттер сказал своему сыну, что вы замечательный челове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смотрит на Скорпиуса, неуверенный в происходящем. Это какая-то уловка? Его потеря кажется серьезн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Гарри Поттер мерт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 в моем мире. Он говорит, что вы — храбрейший человек из всех, кого он когда-либо встречал. Он знает, понимаете, он знает ваш секрет, и всё то, что вы сделали для Дамблдора. И он почитает вас. Из-за этого он назвал своего сына...моего лучшего друга...в честь вас двоих. Альбус Северус Потте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останавливается. Он сильно взволнова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жалуйста, ради Лили, ради всего мира, помогите мн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думает, затем подходит к Скорпиусу и вынимает волшебную палочку. Скорпиус испуганно пятится назад. Снейп направляет палочку на двер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Колопорте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крывается невидимый замок в двери. Снейп открывает потайную дверцу в дальнем конце классной комнат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у что же, тогда пойдё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сего один вопрос, куда конкретно мы идем?</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Нам приходилось переезжать много раз. Все наши убежища были разрушены. Тогда я предложил прятаться в тайнике под корнями Гремучей Ивы.</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Хорошо, кто мы?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х, ты увидишь.</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ШЕС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ОЛЬШОЙ ЗАЛ</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которая выглядит очень величественно в этот момент, пригвоздила к столу Скорпиуса. Она как будто сияет, глаза сверкают: настоящая воительница, которой очень идёт её образ.</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делай ещё одно движение и твой мозг превратится в жабу, а руки в резину.</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СНЕЙП: Он не опасен. (</w:t>
      </w:r>
      <w:r>
        <w:rPr>
          <w:rFonts w:eastAsia="Times New Roman" w:cs="Times New Roman" w:ascii="Times New Roman" w:hAnsi="Times New Roman"/>
          <w:i/>
          <w:sz w:val="24"/>
          <w:szCs w:val="24"/>
        </w:rPr>
        <w:t>Побеждённо</w:t>
      </w:r>
      <w:r>
        <w:rPr>
          <w:rFonts w:eastAsia="Times New Roman" w:cs="Times New Roman" w:ascii="Times New Roman" w:hAnsi="Times New Roman"/>
          <w:sz w:val="24"/>
          <w:szCs w:val="24"/>
        </w:rPr>
        <w:t>). Ты знаешь, что никогда не умела слушать других. Ты была занудой в школе и остаёшься ужасной занудой в... кем бы ты ни был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была превосходной студентк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Ты была отличницей. Он за на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я, Гермион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отрит на Скорпиуса, всё ещё очень недоверчив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Большинство людей знают меня как Грейнджер. И я не верю ни слову из того, что ты сказал, Малфой.</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все моя вина. Моя и Альбуса.</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Альбуса? Альбуса Дамблдора? Каким образом Альбус к этому относится?</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н не имел в виду Дамблдора. Возможно, тебе лучше присест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вбегает. В его волосах колючки. Его одежда грязна. Его мятежный вид не так хорош, как вид Гермионы.</w:t>
      </w:r>
    </w:p>
    <w:p>
      <w:pPr>
        <w:pStyle w:val="Normal1"/>
        <w:spacing w:lineRule="auto" w:line="240" w:before="0" w:after="0"/>
        <w:rPr/>
      </w:pPr>
      <w:r>
        <w:rPr/>
      </w:r>
    </w:p>
    <w:p>
      <w:pPr>
        <w:pStyle w:val="Normal1"/>
        <w:spacing w:lineRule="auto" w:line="240" w:before="0" w:after="0"/>
        <w:rPr/>
      </w:pPr>
      <w:r>
        <w:rPr>
          <w:rFonts w:eastAsia="Times New Roman" w:cs="Times New Roman" w:ascii="Times New Roman" w:hAnsi="Times New Roman"/>
          <w:sz w:val="24"/>
          <w:szCs w:val="24"/>
        </w:rPr>
        <w:t>РОН: Снейп, вот это визит (</w:t>
      </w:r>
      <w:r>
        <w:rPr>
          <w:rFonts w:eastAsia="Times New Roman" w:cs="Times New Roman" w:ascii="Times New Roman" w:hAnsi="Times New Roman"/>
          <w:i/>
          <w:sz w:val="24"/>
          <w:szCs w:val="24"/>
        </w:rPr>
        <w:t>он видит Скорпиуса и настораживается</w:t>
      </w:r>
      <w:r>
        <w:rPr>
          <w:rFonts w:eastAsia="Times New Roman" w:cs="Times New Roman" w:ascii="Times New Roman" w:hAnsi="Times New Roman"/>
          <w:sz w:val="24"/>
          <w:szCs w:val="24"/>
        </w:rPr>
        <w:t>). Что он здесь дел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неловко достаёт свою палочку.</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вооружен и очень опасен, и я действительно советую теб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сознаёт, что его палочка повёрнута не в ту сторону и переворачивает её.</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ыть очень осторожным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н не опасен, Ро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смотрит на Гермиону, которая кив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Спасибо Дамблдору за это.</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СЕД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НАТА ЗАГОВОРЩИКО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идит, изучая Маховик времени, в то время как Рон пытается уложить всё это в голове.</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ак ты говоришь, что вся история держится на...Невилле Долгопупсе? Это просто дик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правда, Ро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Ладно. И ты уверена, потому чт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Он знает о Снейпе, о всех нас, так что он никак не мож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Может быть он просто хорошо угадыва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Вы можете помочь?</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олько мы и можем помочь. Отряд Дамблдора уменьшился в разы с момента образования. По сути, остались только мы, но мы продолжаем сражаться. Скрываемся у всех на виду. Делаем всё, чтобы достать их. Грейнджер и я — самые разыскиваемые люди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commentRangeStart w:id="6"/>
      <w:r>
        <w:rPr>
          <w:rFonts w:eastAsia="Times New Roman" w:cs="Times New Roman" w:ascii="Times New Roman" w:hAnsi="Times New Roman"/>
          <w:sz w:val="24"/>
          <w:szCs w:val="24"/>
        </w:rPr>
        <w:t xml:space="preserve">СНЕЙП </w:t>
      </w:r>
      <w:r>
        <w:rPr>
          <w:rFonts w:eastAsia="Times New Roman" w:cs="Times New Roman" w:ascii="Times New Roman" w:hAnsi="Times New Roman"/>
          <w:i/>
          <w:sz w:val="24"/>
          <w:szCs w:val="24"/>
        </w:rPr>
        <w:t>(сухо)</w:t>
      </w:r>
      <w:r>
        <w:rPr>
          <w:rFonts w:eastAsia="Times New Roman" w:cs="Times New Roman" w:ascii="Times New Roman" w:hAnsi="Times New Roman"/>
          <w:sz w:val="24"/>
          <w:szCs w:val="24"/>
        </w:rPr>
        <w:t>: Тебя разыскивают в меньшей степени.</w:t>
      </w:r>
      <w:commentRangeEnd w:id="6"/>
      <w:r>
        <w:commentReference w:id="6"/>
      </w:r>
      <w:r>
        <w:rPr>
          <w:vanish w:val="false"/>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Чтобы прояснить: в том, другом мире...до того, как вы вмеша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олан-де-Морт мертв. Убит в Битве за Хогвартс. Гарри — глава Отдела магического правопорядка. Вы Министр ма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останавливается, удивленная этим, она поднимает взгляд и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Министр Ма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РОН </w:t>
      </w:r>
      <w:r>
        <w:rPr>
          <w:rFonts w:eastAsia="Times New Roman" w:cs="Times New Roman" w:ascii="Times New Roman" w:hAnsi="Times New Roman"/>
          <w:i/>
          <w:sz w:val="24"/>
          <w:szCs w:val="24"/>
        </w:rPr>
        <w:t>(в ожидании возможности разделить веселье)</w:t>
      </w:r>
      <w:r>
        <w:rPr>
          <w:rFonts w:eastAsia="Times New Roman" w:cs="Times New Roman" w:ascii="Times New Roman" w:hAnsi="Times New Roman"/>
          <w:sz w:val="24"/>
          <w:szCs w:val="24"/>
        </w:rPr>
        <w:t>: Превосходно! А чем занимаюсь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вы возглавляете "Всевозможные волшебные вредил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Ладно, получается она Министр Магии, а я управляю магазином прикол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обиженное лицо Р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больше сосредоточен на воспитании своих дет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тлично. Я надеюсь их мама горячая штуч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краснея)</w:t>
      </w:r>
      <w:r>
        <w:rPr>
          <w:rFonts w:eastAsia="Times New Roman" w:cs="Times New Roman" w:ascii="Times New Roman" w:hAnsi="Times New Roman"/>
          <w:sz w:val="24"/>
          <w:szCs w:val="24"/>
        </w:rPr>
        <w:t>: Ну...эээ...зависит от того, что ты думаешь о...дело в том, что у вас двоих, вроде как есть дети. Дочка и сы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а смотрят друг на друга, ошараше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енаты. Влюблённы. Все дела. Вы были шокированы и в прошлый раз тоже. Когда ты была профессором по Защите от Темных Искусств, а Рон был женат на Падме. Вы постоянно этому удивляет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и Рон переглядываются и отводят взгляды. И потом Рон вновь смотрит на неё. Рон постоянно откашливается. Каждый раз всё менее убедите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Закрывай свой рот, когда смотришь на меня, Уи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продолжает. Он по-прежнему сбит с тол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 Снейп? Чем занимается Снейп в этом другом мир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редполагаю, что я ум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Скорпиуса. Скорпиус отводит взгляд. Снейп тонко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слегка удивился, увидев меня. К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ак гер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К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олан-де-Мор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н всегда меня раздраж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молчаливо пытается переварить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ё же, есть что-то величественное в том, чтобы быть убитым самим Темным Лордом, я полаг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не очень жаль, Север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смотрит на неё с болью, кивком указывает на Р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Ну, по крайней мере, мы с ним не жена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акие заклинания ты использов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кспеллиармус в первом задании и Энгоргио во втор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ростые Защитные чары должны исправить об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А затем вы уш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аховик времени забрал нас, да. Эта штука, Маховик, может задержать нас в прошлом всего на пять мин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ты все ещё можешь перемещаться только во времени, но не в пространст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да, это… эээ…. Ты перемещаешься обратно в то же самое место, на котором стои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нтерес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и Гермиона оба знают, что это зна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Тогда только я и мальч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е обижайтесь, Снейп, но я не могу доверить это кому-то. Это слишком ва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Гермиона, ты самая разыскиваемая мятежница в мире волшебников. Чтобы это сделать, тебе придётся выйти наружу.  Когда ты последний раз выходила наруж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было давно, 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Если ты выйдешь, дементоры поцелуют тебя … Они высосут твою душу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еверус, с меня хватит. Мне надоело жить обрывками, совершая неудачные попытки переворотов, это наш шанс восстановить ми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кивает Рону, который раскрывает карт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е задание турнира проходит на краю Запретного Леса. Мы отмотаем время сюда, попадем на турнир, остановим заклинание, а затем благополучно вернемся. В точности — это может быть сделано, и нам не нужно показывать наши лица все это время. Затем мы повернем время вспять, пойдем к озеру, и вернем второе зад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Ты рискуешь вс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должны это исправить, там Гарри жив, Волан-де-Морт мертв и Авгурей исчез. Ради этого, стоит рисковать. Однако, я сожалею, что это будет стоить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орой затраты покрыв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а смотрят друг на друга, Снейп кивает, Гермиона тоже кивает, лицо Снейпа немного проясн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просто цитирую Дамблдора,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с улыбкой)</w:t>
      </w:r>
      <w:r>
        <w:rPr>
          <w:rFonts w:eastAsia="Times New Roman" w:cs="Times New Roman" w:ascii="Times New Roman" w:hAnsi="Times New Roman"/>
          <w:sz w:val="24"/>
          <w:szCs w:val="24"/>
        </w:rPr>
        <w:t>: Нет, я уверена, что это чистый Северус Сней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оворачивается к Скорпиусу и показывает на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ф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подносит ей маховик времени. Она улыбается ему, рада использовать маховик времени снова, взволнована использованием его в этих целя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вайте надеяться, что это сработ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берёт маховик времени, он начинает вращаться, и затем он взрывается бурей движени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тем следует гигантский поток света. Оглушительный шум.</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И затем поворачивается вспять, немного замедляется, и начинает обратное движение, медленное сначал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является вспышка света и наша банда исчез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ВОС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РАИНА ЗАПРЕТНОГО ЛЕСА. 1994</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ы наблюдаем, как сцена из первой части повторяется, но действие происходит на задней части сцены. Мы видим Альбуса и Скорпиуса в мантиях Дурмстранга. И мы снова слышим слово Людо Бэгмэна "великолепны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Гермиона, Рон и Спейп тревожно осматрив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Седрик Дигго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дрик выходит на сцену. Он выглядит готовым. Испуганным, но готовым. Он уклоняется от ударов дракона. Девушки падают в обморок, когда он ныряет в укрытие. Они кричат: Мистер Дракон, не навредите нашему Диггори. Седрик уворачивается влево, затем ныряет вправо, и готовит свою палочку...</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Это слишком долго. Маховик времени крут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Какой козырь у этого молодого, храброго и красивого юноши на этот ра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то время как Альбус пытается призвать палочку Седрика, Гермиона блокирует заклинание. Он смотрит на свои палочки  безутешно, не зная, почему это не сработ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затем маховик времени начинает возврат, они смотрят на него и паникуют, так как их затягивает в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 превратил камень в собаку — прелестная собачка Седрика Диггори — он отличный собачн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ДЕВ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КРАИНА ЗАПРЕТНОГО ЛЕ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вернулись в своё время на край леса, Рону очень больно. Снейп осматривается вокруг, сразу осознаёт, что они попали в бе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у…. а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Рон...что с тоб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 нет, я знал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аховик времени сделал что-то и с Альбусом. В первый раз, когда мы возвраща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Самое время… ай… чтобы сказать н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Мы над землёй. Нам нужно уходить. Сейчас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 ты все ещё можешь идти, пойдем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встаёт, крича от боли. Снейп поднимает свою палоч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работ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отразили заклинание. Седрик остался со своей палочкой. Да, это сработ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Но мы вернулись не туда, мы снаружи. Вы снаруж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ам нужно ещё раз воспользоваться маховиком времени, чтобы убраться отсю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Нам нужно найти укрытие. Нас обнаруж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ожиданно в зрительном зале чувствуется дыхание, похожее на ледяной ве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д головами людей появляются чёрные мантии. Мантии превращаются в тени. Это дементор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лишком позд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Это катастроф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она осознает, что ей придётся сделать)</w:t>
      </w:r>
      <w:r>
        <w:rPr>
          <w:rFonts w:eastAsia="Times New Roman" w:cs="Times New Roman" w:ascii="Times New Roman" w:hAnsi="Times New Roman"/>
          <w:sz w:val="24"/>
          <w:szCs w:val="24"/>
        </w:rPr>
        <w:t>: Они пришли за мной, а не за вами. Рон, я люблю тебя и всегда любила. Но вам троим нужно бежать. Давайте же!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Можем ли мы сначала обсудить всю эту любовную шту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все ещё мир Волан-де-Морта. И я сыта им по горло. Изменение следующего задания все реш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они поцелуют тебя. Они высосут из тебя душ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А потом ты изменишь прошлое. И они не сделают этого. Бегите.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енторы почуяли их. Кричащие тени появляются со всех сторо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Идём! Мы идё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 тянет Скорпиуса за руку. Скорпиус неохотно идет с 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Гермиона смотрит на Рона</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тоже должен уход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у, они и за мной пришли, тем более мне очень больно. Знаешь, я лучше останусь здесь. Экспек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огда он собирается произнести заклинание, Гермиона останавливает его ру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вай останемся тут и дадим мальчику лучший шанс, что тот, что можем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смотрит на нее и затем грустно покачивает голов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И сын. Мне тоже нравится эта иде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глядывается: он знает свою судьб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не страш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оцелуй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задумался и поцеловал её. В этот момент их раскинуло в стороны и пригвоздило к земле. Мы видим бело-золотую дымку, поднимающуюся из их тел, —  души, которые забрали навсегда. Ужасное зрелище. Скорпиус безутешно наблюд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Давай спустимся к воде. Иди. Не бег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Снейп смотрит на Скорпиуса</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покойся, Скорпиус. Они, возможно, слепы, но они могут чувствовать стр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Снейп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и только что высосали из них душ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ентор устремляется вниз и останавливается напротив Скорпиус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одумай о чём-нибудь другом, Скорпиус. Займи свою голов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не холодно. Я не вижу. Туман внутри меня - вокруг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Ты король, а я — профессор. Они атакуют только по уважительной причине. Думай о тех, кого ты любишь, подумай о том, почему ты это дел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могу слышать мою мать. Она хочет моей… моей  помощи, но она знает, что я не могу… пом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ослушай меня, Скорпиус. Подумай об Альбусе. Ты бросаешь своё королевство ради него, ведь т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беспомощен. Поглощён теми чувствами, которые вызывают дементор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Один человек. Все это получит один человек. Я не смог спасти Гарри для Лили. Так что теперь я отдаю свою преданность делу, в которое она верила. И возможно, по пути я сам начал верить в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улыбается Снейпу. Он решительно отходит от демент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ир меняется, и мы меняем его. Я лучше в этом мире. Но мир не лучше. И я не хочу эт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Долорес Амбридж появляется перед ни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Профессор Сней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Профессор Амбридж.</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Вы слушали новости? Мы поймали эту предательницу грязнокровку Гермиону Грейнджер. Она просто была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Это фантасти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лорес таращится на Снейпа. Он смотрит в от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С вами. Грейнджер была с в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Со мной? Вы ошибает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С вами и Скорпиусом Малфем. Со студентом, о котором я все больше беспокою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Долорес, мы опаздываем в класс, так что, если вы нас извини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АМБРИДЖ: Если вы опаздываете на урок, тогда почему вы не направляетесь не к школе? Почему вы идёте к озер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омент полной тишины. И затем Снейп делает нечто необычное — он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Как долго вы уже подозревае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лорес Амбридж поднимается от земли. Она широко раскрывает руки, полные темной магии. Она касается своей палоч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ОРЕС УМБРИДЖ: Много лет. И я должна была начать действовать гораздо ран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Дэпульс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лорес движется обратно по воздух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всегда была слишком амбициозна в собственных интересах. Пути назад н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бо становится ещё темнее вокруг н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екто Патрону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отправляет вперёд патронуса и его форма — красивая белая ла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ань? Патронус Л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Странно, не так ли? То, что приходит изнутр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енторы начинают появляться  вокруг них. Снейп знает, что это зна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бе нужно бежать. Я буду сдерживать их так долго, как я смог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пасибо, что был моим светом в темно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смотрит на него, на героя с головы до ног, он мягко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ЕЙП: Скажи Альбусу … скажи Альбусу Северусу, что я горжусь тем, что он носит моё имя. Теперь иди. Ид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ань смотрит на Скорпиуса, а затем начинает бежать. Скорпиус думает, а потом бежит за ланью и вокруг него мир становится все страшней. Ужасающий крик поднимается вверх по одной стороне. Он видит озеро и бросается в нег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готовит себ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нейп отчаянно тянется к земле, а затем взвивается высоко в воздух, словно его душа отделилась от тела. И кажется, что крики лишь умнож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ань поворачивается, бросает взгляд своих красивых глаз и исчеза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еск, вспышка. Наступает тишина. А затем еще большая тишин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десь по-прежнему очень спокойно. Идеальная тишин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тут Скорпиус выныривает на поверхность, тяжело дыша. Он испуганно оглядывается. Смотрит на небо. Оно определённо стало светлее, чем раньш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тут появляется Альбус. Наступает тишина. Скорпиус смотрит на Альбуса, не веря своим глазам. Слышится лишь их дых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ак близко! Ты видел того Водяного? И тот парень с...и потом эта штука с.. ничего себ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было так странно, я думал, Седрик начал расти, но потом он вроде стал уменьшаться…Я смотрел на тебя, а ты достал палоч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даже не представляешь, как хорошо снова тебя увид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же видел меня две минуты наза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бнимает Альбуса в воде, это трудная задач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ного всего произошло с тех п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ккуратнее. Ты топишь меня. Во что ты од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В чем я? </w:t>
      </w:r>
      <w:r>
        <w:rPr>
          <w:rFonts w:eastAsia="Times New Roman" w:cs="Times New Roman" w:ascii="Times New Roman" w:hAnsi="Times New Roman"/>
          <w:i/>
          <w:sz w:val="24"/>
          <w:szCs w:val="24"/>
        </w:rPr>
        <w:t>(Он снимает свой плащ.)</w:t>
      </w:r>
      <w:r>
        <w:rPr>
          <w:rFonts w:eastAsia="Times New Roman" w:cs="Times New Roman" w:ascii="Times New Roman" w:hAnsi="Times New Roman"/>
          <w:sz w:val="24"/>
          <w:szCs w:val="24"/>
        </w:rPr>
        <w:t xml:space="preserve"> Во что ты одет? Да! Ты в Слизери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сработало? Мы сделали что-нибу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И это блестящ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него - недоверчи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Мы потерпели неудач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Да. Это удивительно.</w:t>
      </w:r>
    </w:p>
    <w:p>
      <w:pPr>
        <w:pStyle w:val="Normal1"/>
        <w:spacing w:lineRule="auto" w:line="240" w:before="0" w:after="0"/>
        <w:ind w:left="70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ind w:left="700" w:hanging="0"/>
        <w:rPr/>
      </w:pPr>
      <w:r>
        <w:rPr>
          <w:rFonts w:eastAsia="Times New Roman" w:cs="Times New Roman" w:ascii="Times New Roman" w:hAnsi="Times New Roman"/>
          <w:i/>
          <w:sz w:val="24"/>
          <w:szCs w:val="24"/>
        </w:rPr>
        <w:t>Он тяжело плывет по воде. Альбус выбирается на берег</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ты опять съел слишком много конф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ы только посмотрите: Альбус снова шутит в своей манере. И я рад это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перь я начинаю беспокоиться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ыходит и бежит в сторону воды. За ним следом Драко, Джинни и профессор МакГонагал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Альбус… с тобой все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СКОРПИУС</w:t>
      </w:r>
      <w:r>
        <w:rPr>
          <w:rFonts w:eastAsia="Times New Roman" w:cs="Times New Roman" w:ascii="Times New Roman" w:hAnsi="Times New Roman"/>
          <w:i/>
          <w:sz w:val="24"/>
          <w:szCs w:val="24"/>
        </w:rPr>
        <w:t xml:space="preserve"> (вне себя от радости)</w:t>
      </w:r>
      <w:r>
        <w:rPr>
          <w:rFonts w:eastAsia="Times New Roman" w:cs="Times New Roman" w:ascii="Times New Roman" w:hAnsi="Times New Roman"/>
          <w:sz w:val="24"/>
          <w:szCs w:val="24"/>
        </w:rPr>
        <w:t>: Гарри! Это Гарри Поттер! и Джинни. И профессор МакГонагалл. И папа. Мой папа. Привет,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ривет,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ы все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иртл рассказала нам в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происхо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Ты единственный, кто только что вернулся из прошлого. Почему ты не рассказываешь нам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моментально отмечает, что они знаю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 нет! Не может быть. Где о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лько что вернулся отку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потерял его! Я потерял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смотрит на Скорпиуса, очень раздраженно)</w:t>
      </w:r>
      <w:r>
        <w:rPr>
          <w:rFonts w:eastAsia="Times New Roman" w:cs="Times New Roman" w:ascii="Times New Roman" w:hAnsi="Times New Roman"/>
          <w:sz w:val="24"/>
          <w:szCs w:val="24"/>
        </w:rPr>
        <w:t>: Что ты потеря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время притворяться,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Я думаю, пора вам объясниться.</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ДЕС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АБИНЕТ ДИРЕКТ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Джинни и Гарри стоят позади кающихся Скорпиуса и Альбуса. Профессор Макгонагалл кипит от зл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Итак, вы незаконно спрыгнули с Хогвартс-экспресса, вторглись в Министерство Магии и украли Маховик времени, чтобы изменить время, после чего исчезло два челове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огласен, звучит не оч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Вы ответственны за исчезновение Хьюго и Роуз Грейнджер-Уизли, а потом за исчезновение огромного количества людей, убийство вашего отца, и возвращение наихудшего волшебника, которого знал мир, создание новой эры Тёмной магии. </w:t>
      </w:r>
      <w:r>
        <w:rPr>
          <w:rFonts w:eastAsia="Times New Roman" w:cs="Times New Roman" w:ascii="Times New Roman" w:hAnsi="Times New Roman"/>
          <w:i/>
          <w:sz w:val="24"/>
          <w:szCs w:val="24"/>
        </w:rPr>
        <w:t>(Сухо)</w:t>
      </w:r>
      <w:r>
        <w:rPr>
          <w:rFonts w:eastAsia="Times New Roman" w:cs="Times New Roman" w:ascii="Times New Roman" w:hAnsi="Times New Roman"/>
          <w:sz w:val="24"/>
          <w:szCs w:val="24"/>
        </w:rPr>
        <w:t xml:space="preserve"> Вы правы, мистер Поттер, не очень хорошо звучит, да? Вы сознаёте, насколько вы были глуп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профессор.</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колеблется. Он смотрит на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фессор, если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Нет. То, что вы хотите сделать как родитель, это ваше дело, но это моя школа, и мои студенты, поэтому я буду решать, как их наказы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ажется, справедли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Джинни, которая качает голов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ПРОФЕССОР МАКГОНАГАЛЛ: Мне следовало бы вас исключить, но</w:t>
      </w:r>
      <w:r>
        <w:rPr>
          <w:rFonts w:eastAsia="Times New Roman" w:cs="Times New Roman" w:ascii="Times New Roman" w:hAnsi="Times New Roman"/>
          <w:i/>
          <w:sz w:val="24"/>
          <w:szCs w:val="24"/>
        </w:rPr>
        <w:t xml:space="preserve"> (с взглядом на Гарри)</w:t>
      </w:r>
      <w:r>
        <w:rPr>
          <w:rFonts w:eastAsia="Times New Roman" w:cs="Times New Roman" w:ascii="Times New Roman" w:hAnsi="Times New Roman"/>
          <w:sz w:val="24"/>
          <w:szCs w:val="24"/>
        </w:rPr>
        <w:t xml:space="preserve"> учитывая всё, вам безопаснее быть под моей опекой. Вы под арестом в… ну, считайте, что вы под арестом на целый год. Рождество для вас отменяется. И можете забыть о поездках в Хогсмид навсегда. И это только нач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еожиданно врывается Гермиона. Полна решим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что-то упусти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w:t>
      </w:r>
      <w:r>
        <w:rPr>
          <w:rFonts w:eastAsia="Times New Roman" w:cs="Times New Roman" w:ascii="Times New Roman" w:hAnsi="Times New Roman"/>
          <w:i/>
          <w:sz w:val="24"/>
          <w:szCs w:val="24"/>
        </w:rPr>
        <w:t>(в ярости)</w:t>
      </w:r>
      <w:r>
        <w:rPr>
          <w:rFonts w:eastAsia="Times New Roman" w:cs="Times New Roman" w:ascii="Times New Roman" w:hAnsi="Times New Roman"/>
          <w:sz w:val="24"/>
          <w:szCs w:val="24"/>
        </w:rPr>
        <w:t>: Это называется вежливостью — стучатся, перед входом в комнату, Гермиона Грейнджер, возможно, вы забыли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осознавая, что она перешла границы)</w:t>
      </w:r>
      <w:r>
        <w:rPr>
          <w:rFonts w:eastAsia="Times New Roman" w:cs="Times New Roman" w:ascii="Times New Roman" w:hAnsi="Times New Roman"/>
          <w:sz w:val="24"/>
          <w:szCs w:val="24"/>
        </w:rPr>
        <w:t>: 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Я бы наказала вас, Министр, если бы могла. Хранение  маховика времени! Какая глупос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В свою защит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И в книжном шкафу. Ты хранила его в книжном шкафу. Почти смехотвор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Минерва. </w:t>
      </w:r>
      <w:r>
        <w:rPr>
          <w:rFonts w:eastAsia="Times New Roman" w:cs="Times New Roman" w:ascii="Times New Roman" w:hAnsi="Times New Roman"/>
          <w:i/>
          <w:sz w:val="24"/>
          <w:szCs w:val="24"/>
        </w:rPr>
        <w:t>(Вдыхает)</w:t>
      </w:r>
      <w:r>
        <w:rPr>
          <w:rFonts w:eastAsia="Times New Roman" w:cs="Times New Roman" w:ascii="Times New Roman" w:hAnsi="Times New Roman"/>
          <w:sz w:val="24"/>
          <w:szCs w:val="24"/>
        </w:rPr>
        <w:t xml:space="preserve"> Профессор Макгонагалл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Твоих детей не существу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не ответила на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случилось в моей школе, под моим присмотром. После всего того, что сделал Дамблдор, я не смогу ж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зн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на мгновение успокаи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w:t>
      </w:r>
      <w:r>
        <w:rPr>
          <w:rFonts w:eastAsia="Times New Roman" w:cs="Times New Roman" w:ascii="Times New Roman" w:hAnsi="Times New Roman"/>
          <w:i/>
          <w:sz w:val="24"/>
          <w:szCs w:val="24"/>
        </w:rPr>
        <w:t>(Альбусу и Скорпиусу)</w:t>
      </w:r>
      <w:r>
        <w:rPr>
          <w:rFonts w:eastAsia="Times New Roman" w:cs="Times New Roman" w:ascii="Times New Roman" w:hAnsi="Times New Roman"/>
          <w:sz w:val="24"/>
          <w:szCs w:val="24"/>
        </w:rPr>
        <w:t>: Ваши намерения спасти Седрика были благородными, если я не заблуждаюсь. И кажется, что вы поступили храбро. Но порой, даже твой отец забывает, что храбрость не прощает глупость. Всегда думайте. Думаю, что это возможно. Мир, под управлением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жасный ми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ПРОФЕССОР МАКГОНАГАЛЛ: Вы так молоды. </w:t>
      </w:r>
      <w:r>
        <w:rPr>
          <w:rFonts w:eastAsia="Times New Roman" w:cs="Times New Roman" w:ascii="Times New Roman" w:hAnsi="Times New Roman"/>
          <w:i/>
          <w:sz w:val="24"/>
          <w:szCs w:val="24"/>
        </w:rPr>
        <w:t>(Она смотрит на Гарри, Драко, Джинни и Гермиону)</w:t>
      </w:r>
      <w:r>
        <w:rPr>
          <w:rFonts w:eastAsia="Times New Roman" w:cs="Times New Roman" w:ascii="Times New Roman" w:hAnsi="Times New Roman"/>
          <w:sz w:val="24"/>
          <w:szCs w:val="24"/>
        </w:rPr>
        <w:t xml:space="preserve"> Вы все так молоды. Вы и не представляете, как проходили битвы тёмных волшебников. Вы безрассудны. Так много людей, некоторые из них были моими и вашими друзьями, пожертвовали многим для создания и поддержания ми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професс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професс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Давайте же. Уходите. Все вы. И найдите мне этот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ОДИ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СПАЛЬНИ СЛИЗЕР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идит в своей комнате. Гарри заходит к нему и смотрит на сына, он полон злости, но старается не дать ей выплесну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пасибо, что позволил мне вой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оворачивается, он кивает отцу. Он тоже старается сдержива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иски маховика времени пока еще не дали результатов. Они пытаются договориться с русалками, чтобы те исследовали озер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адится, нелов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хорошая комна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еленый цвет должен успокаивать, не так ли? Я имею в виду, комнаты Гриффиндора, конечно, хорошие, но эти проблемы с красным цветом, он же сводит с ума, не то, чтобы я клевещ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ожешь ли ты объяснить, почему ты пытался это сдел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л, что смогу исправить некоторые вещи. Я думал Седрик … это несправедли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тественно это несправедливо, Альбус, думаешь я не знаю этого? Я был там. Я видел, как он умирал. Но сделать это.... рисковать вс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не сдерживает свой гнев)</w:t>
      </w:r>
      <w:r>
        <w:rPr>
          <w:rFonts w:eastAsia="Times New Roman" w:cs="Times New Roman" w:ascii="Times New Roman" w:hAnsi="Times New Roman"/>
          <w:sz w:val="24"/>
          <w:szCs w:val="24"/>
        </w:rPr>
        <w:t>: Если ты пытался сделать то, что сделал я, то ты пошёл по неправильному пути. Я не искал приключений, я был вынужден в них участвовать. Ты же поступил очень необдуманно, очень глупо и опасно, это могло уничтожить вс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Хорошо, я зн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Альбус смахивает слезу, Гарри замечает это и переводит дыхание. Он берет себя в ру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у, я тоже ошибался, думая, что Скорпиус сын Волан-де Морта. Он не был тем чёрным облак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я запер ту карту. Ты больше её не увидишь. Твоя мама оставила комнату такой же, как она была в день твоего исчезновения, знаешь? Не впускала меня туда, никого не впускала. Ты действительно её испугал... и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вправду напугал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л, Гарри Поттер ничего не бо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от, что ты обо мне дум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мотрит на отца, пытаясь его поня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 знаю, сказал ли это Скорпиус, но, когда мы вернулись для исправления первой ошибки, я неожиданно оказался в Гриффиндоре, это ничего не изменило между нами. Поэтому, тот факт, что я в Слизерине — не причина наших проблем. Но сейчас не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Я знаю. Но сейчас не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мотрит на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тобой все хорошо,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Со мной т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ДВЕ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Н. ГОДРИКОВА ВПАДИНА. КЛАДБИ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ый Гарри стоит и смотрит на надгробный камень, покрытый букетами цветов. У него в руках маленький цветочный бук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Пойдем, клади свои безобразные маленькие цветы и пойдём. Я уже ненавижу эту маленькую деревню. Я не знаю почему, но мне пришла в голову мысль: Годрикова впадина, больше похоже на Нечестивую впадину, не деревня, а настоящий улей мерзости. Пошевеливайся, быстро-быстр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ый Гарри подходит к могиле. Он останавливается на ещё одно мгнов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ее, Гарри ... У меня нет времени на это. У Дадли сегодня собрание скаутов и ты же знаешь, он не любит опазды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Тетя Петунья, мы ведь их последние живые родственники, вер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Да… Ты и я...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И они не были популярны? Вы говорили, что у них не было никаких друз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Лили пыталась, благослови ее, она пыталась. Это была не ее ошибка, но она отпугивала людей, своей природой. Это всё её энергия, это её поведение, её особенности. И твой отец — несносный человек, чрезвычайно неприятный. Без друзей. Ни у кого из них не было друз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Так вот, у меня вопрос, почему здесь так много цветов? Почему здесь, на их могиле повсюду цве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етя Петунья оглядывается, она видит цветы как будто в первый раз, и это весьма трогает её. Она приближается и затем садится на могилу своей сестры, с трудом пытаясь сопротивляться эмоциям, нахлынувшим на неё, но все-таки поддается 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ТЯ ПЕТУНЬЯ: Ох, да. Ну, здесь есть немного цветов. Должно быть, надуло ветром с других могил. Или кто-то разыгрывает шутку. Да, я думаю это наиболее вероятно, какой-нибудь молодой бездельник с кучей свободного времени, который гулял вокруг, собирал цветы с других могил и положил их все сю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НЫЙ ГАРРИ: Но имена их всех запечатлены в истории... Лили и Джеймс, мы никогда не забудем... Лили и Джеймс, вашу жертв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АН-ДЕ-МОРТ: От тебя несет виной. В воздухе чувствуется сильный запах чувства ви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1"/>
        <w:spacing w:lineRule="auto" w:line="240" w:before="0" w:after="0"/>
        <w:rPr/>
      </w:pPr>
      <w:r>
        <w:rPr>
          <w:rFonts w:eastAsia="Times New Roman" w:cs="Times New Roman" w:ascii="Times New Roman" w:hAnsi="Times New Roman"/>
          <w:sz w:val="24"/>
          <w:szCs w:val="24"/>
        </w:rPr>
        <w:t xml:space="preserve">ТЕТЯ ПЕТУНЬЯ </w:t>
      </w:r>
      <w:r>
        <w:rPr>
          <w:rFonts w:eastAsia="Times New Roman" w:cs="Times New Roman" w:ascii="Times New Roman" w:hAnsi="Times New Roman"/>
          <w:i/>
          <w:sz w:val="24"/>
          <w:szCs w:val="24"/>
        </w:rPr>
        <w:t>(к юному Гарри)</w:t>
      </w:r>
      <w:r>
        <w:rPr>
          <w:rFonts w:eastAsia="Times New Roman" w:cs="Times New Roman" w:ascii="Times New Roman" w:hAnsi="Times New Roman"/>
          <w:sz w:val="24"/>
          <w:szCs w:val="24"/>
        </w:rPr>
        <w:t>: Уходи. Уходи отсю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тащит его обратно. Рука Волан-де-Морта вздымается в воздухе над могилой Поттеров, его остальное тело поднимается следом. Мы не видим его лицо, но его тело представляет зубчатый, наводящий ужас обра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так и знала.  Это место опасно. Чем раньше мы покинем Годрикову впадину, тем луч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ого Гарри тащат со сцены, но он поворачивается, чтобы встретиться с Волан-де-Мор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АН-ДЕ-МОРТ: Ты все еще видишь мои глаза, Гарри По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Юный Гарри подходит, встревоженный, к Альбусу. Снимает плащ Волан-де-Морта, он отчаянно протягивает руку своему отц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ец...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говорит что-то  на парселтанг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идет. Он идет. Он ид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потом раздался к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 xml:space="preserve">И потом прямо из конца комнаты раздался шепот. Слова, несомненно, сказанные голосом... Голосом </w:t>
      </w:r>
      <w:r>
        <w:rPr>
          <w:rFonts w:eastAsia="Times New Roman" w:cs="Times New Roman" w:ascii="Times New Roman" w:hAnsi="Times New Roman"/>
          <w:sz w:val="24"/>
          <w:szCs w:val="24"/>
        </w:rPr>
        <w:t>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ааарри Потт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ТРИ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 КУХ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арри находился в ужасном состоянии. Потрясенный тем, что его мысли и сны говорили ему.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Гарри? Что это? Это ты крич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и не прекратились. С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ряд ли они прекратятся в тот же час. Это было тяжелое время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я никогда не был в Годриковой впадине с Петуньей. Это 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ты действительно меня пуг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все еще здесь, Джин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 ком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олан-де-Морт. Я увидел Волан-де-Морта и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И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сказал, Волан-де-Морт сказал, от меня пахнет виной. В воздухе сильный запах вины. Он говорил обо м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нее. Он касается своего шрама. На лице появляется сожал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Альбус в опасн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цо Гарри побеле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думаю, мы все в опасн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ЧЕТЫР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СПАЛЬНИ СЛИЗЕР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зловеще склоняется над изголовьем Альбус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псс...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не просып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однимается, шокированный. Скорпиус сме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ило. Это очень милый и совсем не страшный способ просну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знаешь, это так странно, но с тех пор, как я вернулся из самого страшного места, которое можно представить, я стал лучше справляться со своими страхами. Теперь я Скорпиус Бесстрашный. Я Малфой Безмятежны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Быть взаперти, под арестом, раньше меня бы это сломало, а сейчас...Что самое плохое они могут сделать? Вернуть Заплесневелого Волди и заставить его пытать меня? Вот и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становишься пугающим в хорошем настроении, ты знаешь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огда Роуз сегодня подошла ко мне на Зельеварении и назвала Хлебной головой, я почти обнял её. Нет, не почти, я пытался её обнять, но она ударила меня по колен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не думаю, что быть бесстрашным полезно для твоего здоровь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Альбуса, его лицо становится задумчивы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не представляешь, как хорошо вернуться сюда назад, Альбус. Я ненавидел то мес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а исключением бегающей за тобой Полли Чапма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едрик был совершенно другим человеком… темным и опасным. Мой отец  делал все то, что он приказывал делать. А что я? Я открыл иного Скорпиуса, знаешь? Титулованного, злого, грубого — люди боялись меня. Это было, словно всем нам предстояла проверка, и все провали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ты изменился. У тебя был шанс, и ты изменил ход событий. Вернул себя преж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олько потому, что я знал, кем я должен бы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ереваривает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думаешь я тоже проходил проверку? Не так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еще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ошибаешься. Отправиться в прошлое впервые не было глупым решением  — каждый мог совершить такую ошибку. Глупость — это быть настолько самоуверенными, чтобы отправиться в прошлое во второй ра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оба вернулись,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почему я так хотел совершить это? Седрик? Серьезно? Нет. Я хотел что-то доказать. Мой отец прав: он сам не желал своих приключений, я же... во всем виноват я. И если бы я не делал этого для тебя, все могло бы обратиться во Ть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не обратилось. Благодаря тебе и мне в равной степ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дементоры были в моей голове... Северус Снейп сказал мне думать о тебе. Тебя могло и  не быть там, Альбус, но… но ты сражался, бок о бок со м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кивает головой. Его это трону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спасти Седрика — это было ужасной затеей, не в моей голове, в любом случае, тем не менее, ты прав: мы совершенно точно не можем сделать это сно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знаю. Я знаю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Хорошо. Тогда ты поможешь мне уничтожить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казывает маховик времени Альбус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почти уверен, что ты всем рассказал, что он на дне озе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ак оказалось, Малфой Безмятежный неплохой обманщ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нам нужно сказать кому-нибудь об э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Кому? Министерство хранило его, думаешь они не оставят его снова? Только мы с тобой познали, как он опасен, поэтому мы должны его уничтожить. Никто не сделает того, что мы сделали. Никто. Нет </w:t>
      </w:r>
      <w:r>
        <w:rPr>
          <w:rFonts w:eastAsia="Times New Roman" w:cs="Times New Roman" w:ascii="Times New Roman" w:hAnsi="Times New Roman"/>
          <w:i/>
          <w:sz w:val="24"/>
          <w:szCs w:val="24"/>
        </w:rPr>
        <w:t>(немного торжественно),</w:t>
      </w:r>
      <w:r>
        <w:rPr>
          <w:rFonts w:eastAsia="Times New Roman" w:cs="Times New Roman" w:ascii="Times New Roman" w:hAnsi="Times New Roman"/>
          <w:sz w:val="24"/>
          <w:szCs w:val="24"/>
        </w:rPr>
        <w:t xml:space="preserve"> пришло время оставить изменение прошлого в прошл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гордишься сказанным, не так 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аботал над этим весь д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ПЯ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СПАЛЬНЯ СЛИЗЕР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Джинни быстро идут через гостиную. Крэйг Боукер-младший следует за ни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МЛАДШИЙ: Мне повторить? Это против правил, и сейчас середина ноч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должен найти свое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МЛАДШИЙ: Я знаю, кто вы, мистер Поттер, но даже вы должны понимать, что это против школьных правил. Родители и профессора не могут войти в комнаты факультетов без разрешени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фессор Макгонагалл встает позади н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Пожалуйста, не надоедайте мне, Крэй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ы получили наше сообщение? Отлич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КРЭЙГ БОУКЕР-МЛАДШИЙ </w:t>
      </w:r>
      <w:r>
        <w:rPr>
          <w:rFonts w:eastAsia="Times New Roman" w:cs="Times New Roman" w:ascii="Times New Roman" w:hAnsi="Times New Roman"/>
          <w:i/>
          <w:sz w:val="24"/>
          <w:szCs w:val="24"/>
        </w:rPr>
        <w:t>(в шоке)</w:t>
      </w:r>
      <w:r>
        <w:rPr>
          <w:rFonts w:eastAsia="Times New Roman" w:cs="Times New Roman" w:ascii="Times New Roman" w:hAnsi="Times New Roman"/>
          <w:sz w:val="24"/>
          <w:szCs w:val="24"/>
        </w:rPr>
        <w:t>: Директор. Я просто... 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отодвигает занавес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Он уше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И маленький Малфо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отодвигает другую занавес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Тогда давайте перевернем школу с ног на голову. Крэйг, мы делаем это, чтобы...</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Джинни стоят, смотря на кро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Разве мы не были здесь ран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 этот раз здесь чувствуется что-то похуж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смотрит на мужа, испуганн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говорил с ним ран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Вы пошли к нему в спальню и поговорили с 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и так это зн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то ты сказал нашему сыну, Гарр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слышал упрек в ее голо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пытался быть честным, как ты и говорила, я ничего не сказ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держал себя в руках? Ситуация сильно накалила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думаю, что я... Ты думаешь, я снова его отпугну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могу простить тебе одну ошибку, Гарри, может быть, даже две, но чем больше ошибок ты допускаешь, тем труднее тебе останов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ШЕС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СОВЯТН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появляются на крыше, освещенной серебристым светом. Ото всюду доносится тихое уханье с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думаю, применить обычное Конфрин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пределенно, нет. Для этого  тебе подойдет Экспульс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кспульсо? Используем Экспульсо и будем собирать кусочки маховика времени из совятни в течение нескольких д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омбар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разбудить весь Хогвартс? Может "Остолбеней". Изначально, их уничтожали при помощи "Остолбе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чно, это надо  было сделать раньше.  Давай сделаем что-то новое, что-то весел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еселое? Посмотри, многие маги недооценивают важность выбора правильного заклинания, но это действительно имеет значение. Я думаю, что это очень важно-недооцененная часть современного колдовст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ажно-недооцененная часть современного волшебства" — вы двое, величайшие, вы знаете, о чем вы говорит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вверх, и с удивлением видит Дельфи, которая возникла позади н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го... ты … гм... что ты здесь дел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бязательно нужно было отправить сову, дабы дать ей знать, что мы делаем, вы в курс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своего друга с упрек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на тоже имеет к этому отношени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думает и потом кивает, соглашаясь с эт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К чему? О чем это ты?</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достает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уничтожить маховик времени. Вещи Скорпиуса — наша вторая задача… Мне очень жаль. Мы не можем  вернуться из-за риска. Мы не можем спасти твоего  кузен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мотрит на него, а затем на них обо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воя сова говорит так м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едставьте себе роковой мир, а затем удвойте его. Где люди подвергаются пыткам, дементоры повсюду. Деспотичный Волан-де-Морт...мой отец мертв, я не буду существовать, мир в окружении темной магии. Мы просто… мы просто не можем позволить этому случить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колеблется. И потом ее лицо мен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олан-де-Морт во главе? Он был жи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 управлял всем. Это было ужас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Из-за того, что мы сдел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Унижение превратило Седрика в очень злого юношу, поэтому он стал Пожирателем Смерти и... и все пошло не так.. Действительно не т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внимательно разглядывает лицо Скорпиуса. Она выглядит сосредоточен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ожиратель См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убийца. Он убил профессора Долгопуп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EЛЬФИ: Тогда, конечно, мы должны уничтожить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поня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пойду дальше. Я скажу, что Седрик бы понял нас. Мы уничтожим маховик вместе, и потом я пойду к дяде. Объясню, в чем де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пасиб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грустно улыбается им, затем берет маховик времени. Она смотрит на него и выражение её лица немного мен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 хороший зн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нтия Дельфи стала свободнее. Татуировка Авгурея теперь видна на задней стороне её ше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 твоей спине. Я не замечал это раньше. Крылья. Это то, что маглы называют татуировк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 да. Что ж, это Авгур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вгур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ы не находили его в разделе книги "Уход за магическими существами"? Авгурей, зловещая черная птица, которая плачет, когда идет дождь. Волшебники полагали, что крик Авгурея предвещал смерть. Когда я была меленькой, мой опекун держал одного такого  в клет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вой .. .опеку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мотрит на Скорпиуса. Теперь маховик времени у неё, теперь она наслаждается игр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на, бывало, говорила, это возмутительно, ибо это выглядело так, будто меня ждет слащавый счастливый конец. Я не очень-то ей нравилась. Юфимия Роул... она возилась со мной из-за дене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очему тогда ты хочешь себе тату в виде ее птиц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но будет  мне напоминать, что будущее за м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руто. Я тоже могу сделать татуировку Авгуре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оулсы были достаточно фанатичными Пожирателями См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голове Скорпиуса бурлили тысячи мысл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вай, давайте разрушайте… Конфринго? Остолбеней? Бомбарда? Какое заклинание вы будете использо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тдай это обратно. Отдай махов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Что ты дел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 верю, что ты когда-либо болела. Почему ты не была в Хогвартсе? Почему ты теперь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пытаюсь вернуть своего кузе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и называли тебя Авгуреем. В том, в другом мир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лыбка медленно появляется на лице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Авгурей? Что ж, мне подхо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лишком быстра. Наводя свою палочку, она отталкивает Скорпиуса, она гораздо сильнее. Скорпиус пытается удержатся, но она быстро пересиливает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Фулга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уки Скорпиуса оказываются связанными ужасными светящимися шнур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Бег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задаченно оглядывается. Затем начинает беж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Фулга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летит на пол, его руки скованы тем же ужасным захва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было первое же мое заклинание, и оно вас свалило. Я думала, мне придется использовать еще множество. Но вас намного легче контролировать, чем Амоса. Дети, особенно мальчики, они такие податливые, правда? А теперь давайте покончим с этим раз и навсегд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почему?  Кто ты так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 Альбус. Я новое прошл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ритягивает палочку Альбуса и хватает 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 новое будущ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также притягивает палочку Скорпи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 ответ, который искал этот мир.</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ТРЕТИЙ. СЦЕНА СЕМНАДЦАТ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ОФИС ГЕРМИО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сидит на столе Гермионы и ест каш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Я не могу осознать это, правда. Тот факт, что в другой реальности мы даже не жена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Рон, независимо от этого, у меня есть десять минут, пока гоблины не показались, чтобы поговорить о безопасности в Гринготс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Я имею в виду, мы были вместе так долго и женатыми так долго, я имею в виду, так дол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Если это твой способ сказать, что ты хочешь перерыв в браке, Рон, я закидаю тебя этим перь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Молчи. Ты можешь хоть раз помолчать? Я хочу сделать одну из тез вещей возобновления брака, я читал об этом. Что ты дум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ГЕРМИОНА (</w:t>
      </w:r>
      <w:r>
        <w:rPr>
          <w:rFonts w:eastAsia="Times New Roman" w:cs="Times New Roman" w:ascii="Times New Roman" w:hAnsi="Times New Roman"/>
          <w:i/>
          <w:sz w:val="24"/>
          <w:szCs w:val="24"/>
        </w:rPr>
        <w:t>немного плавно</w:t>
      </w:r>
      <w:r>
        <w:rPr>
          <w:rFonts w:eastAsia="Times New Roman" w:cs="Times New Roman" w:ascii="Times New Roman" w:hAnsi="Times New Roman"/>
          <w:sz w:val="24"/>
          <w:szCs w:val="24"/>
        </w:rPr>
        <w:t>): Ты хочешь жениться на мне сно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у, мы были молоды, когда мы делали это в первый раз, и я был очень пьян, и… Ну, честно говоря, я не могу вспомнить многое из этого, и... истина заключается в том, что я люблю тебя, Гермиона Грейнджер, и независимо от времени говорю, я хотел бы иметь возможность сказать это перед большим количеством других людей. Еще раз. Трезвы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мотрит на него, улыбается, она тянет его к себе и целует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такой сладк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 ты на вкус как ирис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еется. Гарри, Джинни и Драко входят, когда они тянутся друг к другу, чтобы снова поцеловаться. Они отскакивают друг от друг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Гарри, Джинни, и... Драко, как приятно видеть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ны. Они начались снова, что ж, они не остановя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И Альбус пропал. Опя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корпиус тоже. Макгонагалл проверила всю школу. Они уш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немедленно вызову мракоборцев, я бу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т, не надо, все в порядке. Я видел Альбуса прошлой ноч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Гд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все смотрят на Рона, он  смущается, но начинает говор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Я выпил пару стопок огневиски с Невиллом в Хогсмиде, и мы вернулись домой, достаточно поздно, очень поздно, и пытались справиться с волшебным порохом, ну, как вы знаете, когда выпьешь, ты не хочешь связываться с чем-нибу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Рон, переходи к делу, пока мы тебя не придуш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н не сбежал, а залег на дно. Нашел себе девушку постар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евушку постар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Ага, и самое классное...с потрясающими серебристыми волосами. Видел их на крыше рядом с совятней. Там еще Скорпиус мешал им побыть вдвоем. Я еще подумал, приятно видеть, что мое любовное зелье работ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 Гарри промелькнула мыс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е волосы  были серебристыми или голубы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Вроде того. Серебристо-голубы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говорит о Дельфи Диггори. Племянница Амоса Дигго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Речь идет снова о Седри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быстро думает, ничего не говоря. Гермиона  беспокойно осматривает комнату и кричит из-за две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ель! Отменить гоблин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ТРЕТИЙ. СЦЕНА ВОСЕМ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ПРЕСТАРЕЛЫХ ВОЛШЕБНИКОВ ИМ. СВЯТОГО ОСВАЛЬДА.</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НАТА АМО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 Драко захотят внутрь, их палочки нагото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де о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Гарри Поттер, и что я могу сделать для вас, сэр? И Драко Малфой. Я польщ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знаю, как вы использовали мое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Я использовал вашего сына? Нет. Вы сэр. Вы использовали моего прекрасно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кажи нам сейчас же, где Альбус и Скорпиус? Или столкнешься с серьезными последстви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Но почему я должен знать, где о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 надо притворяться маразматиком. Мы знаем, что вы посылали им с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Я не делал ничего подобн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мос, вы еще не слишком стары для Азкабана. В последний раз их видели на крыше башни Хогвартса с вашей племяницей, а потом они изче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АМОС: Я не имею не малейшего представления, о чем... (</w:t>
      </w:r>
      <w:r>
        <w:rPr>
          <w:rFonts w:eastAsia="Times New Roman" w:cs="Times New Roman" w:ascii="Times New Roman" w:hAnsi="Times New Roman"/>
          <w:i/>
          <w:sz w:val="24"/>
          <w:szCs w:val="24"/>
        </w:rPr>
        <w:t>Он слегка запинается.</w:t>
      </w:r>
      <w:r>
        <w:rPr>
          <w:rFonts w:eastAsia="Times New Roman" w:cs="Times New Roman" w:ascii="Times New Roman" w:hAnsi="Times New Roman"/>
          <w:sz w:val="24"/>
          <w:szCs w:val="24"/>
        </w:rPr>
        <w:t>) С моей племянниц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ам нет пучин, в которые вы бы не попали, там ваша племянница, вы отрицаете, что она была там с вашими специальными указани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Да, отрицаю. У меня нет племянниц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о остановило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Есть медсестра, которая работает здесь. Дельфина Дигго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С: У меня нет племянницы, потому что у меня не было ни братьев, ни сестер. Также как и у моей же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ы должны выяснить, кто она на самом деле. Сейчас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ТРЕТИЙ. СЦЕНА ДЕВЯТНАДЦАТ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ПОЛЕ ДЛЯ КВИДДИЧА</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ы видим Дельфи, которая наслаждается каждой секундой своей новой личности. Там, где были дискомфорт и уязвимость, теперь лишь только си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мы делаем на поле для квиддич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мол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урнир Трех Волшебников. Третье задание. Лабиринт. Вот, где был лабиринт. Мы возвращаемся за Седрик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 пришло время освободить тот мир раз и навсегда. Мы вернемся к Седрику и при этом  восстановим мир, который ты видел,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д. Ты хочешь восстановить а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хочу вернуть чистую и сильную магию. Я хочу возродить Ть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хочешь возвращения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 мире волшебников есть всего один достойный правитель, и он вернется. Первые два задания забиты магией под завязку, мы путешествовали туда минимум дважды, а третье задание чисто, так что давайте отправимся ту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его не остановим, что бы ты не заставила нас сделать. Мы знаем, что он должен победить в схватке с моим отц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не просто хочу, чтобы вы остановили его. Я хочу, чтобы вы унизили его. Я хочу, чтобы он вылетел из этого лабиринта голый, верхом на метле из пурпурных перьев. Унижение загнало нас сюда, и оно вытащит нас отсюда. И тогда пророчество исполн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 знал, что с этим связано пророчество. Какое пророчест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ы видел мир таким, каким он должен быть, Скорпиус, и сегодня мы сделаем все для того, чтобы он вернул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мы не подчинимся тебе. Кем бы ты ни была. Чего бы ты от нас ни хоте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Конечно, подчинит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бе придётся использовать Империус. Тебе придётся взять надо мной контро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ет, чтобы исполнилось пророчество, это должен быть ты, а не твоя марионетка. Это ты должен унизить Седрика, так что Империо не подойдет, мне придется заставить тебя другим способ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достает свою палочку. Направляет ее на Альбуса, который выпячивает подбородо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вай, делай худшее, на что ты способ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мотрит на него, а потом направляет палочку на Скорпи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бу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 как я и думала, это пугает тебя бол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что бы она со мной не делала, мы не должны ей позвол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Круц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опит от бо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бу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ЕЛЬФИ </w:t>
      </w:r>
      <w:r>
        <w:rPr>
          <w:rFonts w:eastAsia="Times New Roman" w:cs="Times New Roman" w:ascii="Times New Roman" w:hAnsi="Times New Roman"/>
          <w:i/>
          <w:sz w:val="24"/>
          <w:szCs w:val="24"/>
        </w:rPr>
        <w:t>(смеясь</w:t>
      </w:r>
      <w:r>
        <w:rPr>
          <w:rFonts w:eastAsia="Times New Roman" w:cs="Times New Roman" w:ascii="Times New Roman" w:hAnsi="Times New Roman"/>
          <w:sz w:val="24"/>
          <w:szCs w:val="24"/>
        </w:rPr>
        <w:t>): Что ты будешь? Что вообще ты думаешь, ты можешь сделать? Устроить волшебное разочарование? Погоревать о своей фамилии? Просить пощады? Хочешь, чтобы я прекратила причинять боль твоему единственному другу? Тогда делай, что говоря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мотрит на Альбуса, его глаза всё еще сопротивля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 Круц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становись. Прош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бегает Крэйг, полный энер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Скорпиус? Альбус? Вас все ищ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рэйг, беги отсюда. Зови на помощ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ЭЙГ БОУКЕР МЛАДШИЙ: Что происхо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Авада Кедав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посылает заряд зеленого света через сцену, Крэйга отбрасывает назад и он умир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ступает тишина. Тишина, которая, кажется, длится целую вечность.</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что, не понял? Мы не в детские игры тут играем. Ты мне полезен, а вот твой друг -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Скорпиус смотрят на тело Крэйга, их мысли в смятен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долго не могла понять, в чем твоя слабость, Альбус Поттер. Я думала, что это гордость, или желание впечатлить отца, но потом я поняла, что ты в этом точь-в-точь как отец. Дружба. Ты будешь делать все как я скажу, до того, как Скорпиус умрет, как  тот лишн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мотрит на них обо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ан-де-Морт вернется, и Авгурей будет сидеть рядом с ним. Точно как предсказано. Когда лишние уйдут, когда время повернется вспять, когда невидимые дети убьют своих отцов, тогда Темный Лорд верн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Она улыбается. Она победно притягивает к себе Скорпи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 лишний, а Альбу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бедно притягивает к себе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видимое дитя, которое убьет своего отца изменением времени, и тогда Темный Лорд верн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ховик времени начинает вращаться. Она берет их за ру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тем следует мощная вспышка света. Внезапный шум.</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И затем поворачивается вспять, немного замедляется, и начинает обратное движение, медленное вначал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том оно ускор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отом затягивающий шум. И взры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ТРЕТИЙ. СЦЕНА ДВАДЦАТ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УРНИР ТРЕХ ВОЛШЕБНИКОВ. ЛАБИРИНТ. 1995</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абиринт представляет собой спираль из живых изгородей, которые не перестают двигаться. Дельфи решительно идёт через него. Позади себя она тащит Альбуса и Скорпиуса. Их руки связаны, их ноги неохотно двиг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Леди и джентльмены, мальчики и девочки,  представляю вам, величайший, легендарный, единственный и неповторимый Турнир Трёх Волшебник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омкий взрыв аплодисментов. Дельфи поворачивает нале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ы из Хогвартса. Аплодируй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едуют долгие аплодисмен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вы из Дурмстранга — аплодируй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едуют долгие аплодисмен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если вы из Шармбатона — аплодируй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едуют неискренние аплодисмен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и мальчики вынуждены двигаться, так как живая изгородь закрывает ем ход.</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ы наконец показали то, на что они способны. Леди и джентльмены, я представляю вам последнее задание Турнира Трёх Волшебников. Лабиринт полный тайн и неконтролируемой тьмы...Он живёт. Он живо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иктор Крам переходит через сцену. направляясь к лабиринту.</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 почему же им нужно осуществлять этот ночной кошмар? Потому что внутри этого лабиринта находится кубок, но не простой кубок, а трофей Турнира Трёх Волшебников прячется среди этой растительн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Где он? Где Сед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Живая изгородь мешает Альбусу и Скорписус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Кустики тоже хотят нас убить? Все лучше и луч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ы продолжите или столкнётесь с последстви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Опасности многочисленны, но призы значительны. Кто будет бороться до конца? Кто преодолеет последнее препятствие? Какие герои есть среди нас? Только время покажет, дамы и господа, только время покаж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идут через лабиринт. Скорпиус и Альбус вынуждены слушаться Дельфи. Но она идет впереди, и у мальчиков появляется шанс поговор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должны сделать что-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но что? Она отобрала наши волшебные палочки, мы связаны, и она угрожает убить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готов умереть, если это остановит возвращение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ав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ебе не придется долго горевать по мне. Она убьет меня и быстро прикончит и тебя т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АЛЬБУС (</w:t>
      </w:r>
      <w:r>
        <w:rPr>
          <w:rFonts w:eastAsia="Times New Roman" w:cs="Times New Roman" w:ascii="Times New Roman" w:hAnsi="Times New Roman"/>
          <w:i/>
          <w:sz w:val="24"/>
          <w:szCs w:val="24"/>
        </w:rPr>
        <w:t>отчаянно</w:t>
      </w:r>
      <w:r>
        <w:rPr>
          <w:rFonts w:eastAsia="Times New Roman" w:cs="Times New Roman" w:ascii="Times New Roman" w:hAnsi="Times New Roman"/>
          <w:sz w:val="24"/>
          <w:szCs w:val="24"/>
        </w:rPr>
        <w:t>): Дефект в маховике времени, пятиминутное правило. Мы делаем все возможное, чтобы сократить врем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не сработ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качестве еще одной изгороди изменив направление, Дельфи тянет Альбуса и Скорпиуса вслед за ней. Они по-прежнему в этом лабиринте отчаяни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О БЭГМЕН: Теперь позвольте мне напомнить вам о текущих турнирной таблице! Связаные первым местом - мистер Седрик Диггори и мистер Гарри Поттер. На втором месте - Виктор Крам! И на третьем месте - Святая Дева Мария (франц. - sacré bleu), мисс Флер Делаку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незапно, Альбус и Скорпиус выходят из изгороди, они бег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уда она дела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имеет значение? Как думаешь, каким пут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поднимается вверх вслед за ними. Она летит без метл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ы бедные создан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бросает мальчиков на земл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умаете, вы можете убежать от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удивлен)</w:t>
      </w:r>
      <w:r>
        <w:rPr>
          <w:rFonts w:eastAsia="Times New Roman" w:cs="Times New Roman" w:ascii="Times New Roman" w:hAnsi="Times New Roman"/>
          <w:sz w:val="24"/>
          <w:szCs w:val="24"/>
        </w:rPr>
        <w:t>: Ты даже не на метл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Метлы такие громоздкие, ненужные объекты. Три минуты прошли. У нас осталось две минуты. И вы будете делать то, что вы сказ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Мы не буд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ы думаете, что сможете драться со м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но мы можем сопротивляться. Если мы рискнем своими жизнями ради эт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ророчество должно быть выполнено. И мы исполним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орочество может быть разби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ы ошибаешься, ребенок, пророчества - это будущ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если пророчество неизбежно, почему мы пытаемся воздействовать на него? Твои действия противоречат твоим мыслям - ты перетаскиваешь нас через этот лабиринт, потому что ты веришь, что это пророчество должно давать возможность - и что по логике пророчество также можно разбить...предотврат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ы слишком много говоришь, ребенок. Круци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мучается от бо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хотел проверку, Альбус? Вот она. И поверь мне, мы ее пройд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осмотрел на Скорпиуса, наконец-то зная, что он должен делать. Он кив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огда ты должен умер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полон сил)</w:t>
      </w:r>
      <w:r>
        <w:rPr>
          <w:rFonts w:eastAsia="Times New Roman" w:cs="Times New Roman" w:ascii="Times New Roman" w:hAnsi="Times New Roman"/>
          <w:sz w:val="24"/>
          <w:szCs w:val="24"/>
        </w:rPr>
        <w:t>: Да. Мы будем. И мы будем делать это с радостью, зная, что это остановит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поднимается, полная яр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У нас нет времени на это. Кр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ИНСТВЕННЫЙ ГОЛОС: Экспеллиарм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лочка Дельфи падает вдали от нее. Скорпиус смотрит с изумлени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акиабинд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Дельфи связана. Скорпиус и Альбус поворачиваются и смотрят с изумлением туда, откуда появился голос. Там молодой, симпатичный парень лет семнадцати, это Сед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Ни шагу с мес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Седрик Диггори. Я слышал крик и был вынужден прийти. Назовитесь, чудовища. Я могу сразиться с в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ораженно оборачи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ед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спас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Вы тоже задание? Препятствие? Говорите. Должен ли я победить вас т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ам молч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Ты должен освободить нас. Это зад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дрик думает, является ли это ловушкой, а потом взмахивает палочк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Эманципаре! Эманципар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ьчики освобожде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 теперь я могу идти? Закончить лабирин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ьчики смотрят на Седрика со страданием во взгляд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оюсь, тебе придется пройти лабиринт до кон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Тогда я прой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ДРИК уверенно уходит. АЛЬБУС смотрит ему вслед - отчаянно хочет сказать, но не уверен, что имен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ед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дрик поворачивается к не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вой отец очень тебя люб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зади них тело Дельфи начинает двигаться, она ползет по земл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осто подумал, что тебе стоит это зн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ДРИК: Окей, ладно. Спасиб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дрик еще раз смотрит на Альбуса и уходит. Дельфи достает из своей мантии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подожд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аховик Времени... Посмотри, что она делает... Она не может оставить нас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Скорпиус пытаются схватить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лепительная вспышка света. Грохо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И затем поворачивается вспять, немного замедляется, и начинает обратное движение, медленное в начал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том ускоряя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мы надел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должны были вернуться обратно. Мы должны были остановить 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становить меня? Как вы собирались останавливать меня? Я покончу с этим. Может вы и уничтожили мои шансы на использование Седрика, и может, Скорпиус, ты прав, пророчество можно предотвратить и разрушить. В чем я точно не сомневаюсь, это то, что вы раздражающие и бездарные создания. Я больше не буду тратить своё драгоценное время на вас. Пора попробовать что-нибудь новеньк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разбивает Маховик времени. Он разрывается на тысячи кусочк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снова поднимается. Она восторженно хохочет и убегает пр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льчики пытаются гнаться за ней, но у них ни единого шанса. Они бегут, а она лет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нет... Ты не мож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возвращается и пытается собрать кусочки Маховика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ховик Времени? Он уничтож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лностью. Мы застряли здесь. Во времени. Уже не важно, в каком времени мы, и что она собирается дел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Хогвартс выглядит так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 И нас не должны увидеть. Давай уходить отсюда пока нас не замет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должны остановить ее,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знаю, что должны, но к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ТРЕТИЙ. СЦЕНА ДВАДЦАТЬ ПЕРВ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ПРЕСТАРЕЛЫХ ВОЛШЕБНИКОВ ИМ. СВЯТОГО ОСВАЛЬДА.</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НАТА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Гермиона, Рон, Драко и Джинни осматривают простую комнату, обшитую дубовыми панел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корее всего она наложила Конфундус на него. На всех их. Она притворялась медсестрой, притворялась его племянниц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Я только что проверила информацию о ней в Министерстве, ничего нет. Она т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пешлис Ревел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е оборачиваются и смотрят на Дра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у, стоило попытаться, чего нам ждать? Мы ничего не знаем, так что стоило надеяться, что комната нам что-нибудь подскаж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де она могла бы устроить тайник?.. Обстановка просто спартанск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Эти панели. За панелями можно что-нибудь прят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ли за кроват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исследует кровать, Джинни лампу, потом переключается на пане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ростукивает стены и кричит): Что ты прячешь? Что ты заныка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ожет, надо просто остановиться и подумать о том,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выкручивает что-то из керосиновой лампы. Раздается душераздирающий скрежет, а затем шипение. Все оборачиваются на зву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это бы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уверен, но кажется, что Парселтан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что он сказ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ткуда я?.. С тех пор, как Волан-де-Морт умер, я не понимаю этот язы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твой шрам с тех пор не боле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Гарри смотрит на Гермиону.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обро пожаловать, Авгурей." Я думаю, что мы должны сказать это как паро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ак скаж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закрывает глаза и говорит на парселтанг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омната трансформируется, становится более темной и гнетущей. По стенам расползаются нарисованные зме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 одной из стен начертано светящееся в темноте пророчест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Когда лишние уйдут, когда время повернется вспять, когда невидимые дети убьют своих отцов - тогда Темный Лорд верн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ророчество. Новое пророчест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едрик... Седрика назвали лишн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Когда время повернется вспять - у нее же есть тот Маховик времен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мрачнею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олжен бы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о почему ей нужны Скорпиус и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тому что я отец, который не видел своего ребенка. Не понимал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ак кто она? Почему так одержима всем эт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умаю, я знаю от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е смотрят на нее. Она указывает вверх... Все мрачнеют еще больше, и на лицах появляется страх.</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овами расписана вся комната - опасными словами, ужасными слов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возрожусь из Тьмы. И я верну своего от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т. Она не мож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ак это вообще возмо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У Волан-де-Морта была д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оглядываются, перепуганные. Джинни сжимает руку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ет, нет. Не это. Что угодно, только не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цена темне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ЧЕТВЕРТЫЙ. СЦЕНА ПЕРВ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БОЛЬШОЙ КОНФЕРЕНЦ-З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олшебники и ведьмы со всего света еле помещаются в большом зале заседаний. Гермиона  поднимается на поспешно сделанную сцену. Она поднимает руку, требуя тишины. Она не ожидает такого сильного эффекта на присутствующих и огляд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пасибо. Я так рада, что вы все смогли посетить мое... второе... Очень Срочное Собрание. Мне есть, что сказать. Задавайте вопросы, а вопросов будет много, только после того, как я законч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 знаете, в Хогвартсе найден труп. Труп Крэйга Боукера. Он был хорошим мальчиком. Мы не можем со стопроцентной уверенностью сказать, кто его убил, но вчера мы обыскивали дом престарелых Святого Освальда. Комнату, в которой были две вещи. Первая - пророчество, предсказывающее возвращение Тьмы. Второе, написанное на потолке - заявление, что у Волан-де-Морта есть ребено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овость разносится по помещени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м известно не все. Мы навели справки, подняли связи среди Пожирателей Смерти... Нет точных данных о ребенке или же о пророчестве, но кажется, что частица правды в этом есть. Ребенок был спрятан от мира волшебников, а сейчас она... 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Она? Дочь? У Него была д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 Д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И сейчас она под страж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фессор, она просила не задавать вопрос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Все нормально, Гарри. Нет, профессор, все намного хуже. Я боюсь, мы не сможем заключить ее под стражу. Ну, или остановить ее, что бы она ни делала. Она вне нашего влиян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Разве мы не можем организовать поис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У нас есть все причины полагать, что она спрятана от нас во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После всех тех безрассудных глупостей вы оставили у себя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рофессор, я уверяю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Позор на вашу голову, Гермиона Грейндж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цо Гермионы темнеет от зл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а этого не заслуживает. У вас есть право злиться. У всех нас. Но это не вина Гермионы. Мы не знаем, как эта ведьма получила Маховик Времени, может даже мой сын отдал ей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ибо наш сын дал его ей, либо она его у него укра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рисоединяется к Гарри на сце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Уважаю вашу солидарность, но это не делает вашу небрежность менее серьез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 этой небрежности я тоже причаст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однимается на сцену и становится рядом с Джинни. Это почти Спартанский момент. Захватываю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Гарри не делали ничего плохого, только пытались защитить нас всех. Если они виновны, то и я т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смотрит на нее сквозь отряд — идет. Рон присоединяется к ним на сце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росто скажи: «Я почти ничего не знаю об этом, так что не могу взять на себя ответственность — и я уверена, что мои дети не имели ничего общего с этим», — но раз все вы здесь стоите, то и я т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икто не  знает, где они находятся —  вместе ли они или врозь. Я думаю, что наши сыновья сделают все возможное, чтобы ее остановить , но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не сдались. Мы пошли к великанам. Троллям. Ко всем, кого мы были в состоянии найти. Мракоборцы по всему миру ищут и ведут переговоры с теми, кто знает тайны и хранит 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одной истины мы не можем избежать: что где-то в нашем прошлом ведьма пытается переписать все, что мы когда-либо знали — и все, что мы можем сделать – это ждать — ждать момента, когда она либо преуспеет, либо потерпит неудач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ОР МАКГОНАГАЛЛ: А если она преуспе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огда — как и в прошлый раз — большинство людей в этой комнате исчезнут. Мы больше не будем существовать, и Волан-де-Морт снова будет прав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ВТОР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ШОТЛАНДИЯ. ЖЕЛЕЗНОДОРОЖНАЯ СТАНЦИЯ АВЬЕМОР. 1981</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Скорпиус с опаской глядят на смотрител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дному из нас придется поговорить с ним,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вет, мистер Смотритель. Мистер магл. Вопрос: Вы не видели, тут ведьма не пролетала? И, как бы то ни было, какой сейчас год? Мы только что сбежали из Хогвартса, потому что напугались кое-чего, но все же норма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наешь, что меня бесит? Папа подумает, что мы сделали это сознате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льбус. Ты серьезно? То есть, серьезно-серьезно? Мы в ловушке. Потеряны во времени. Возможно, навсегда. И все, о чем ты волнуешься - что твой папа об этом подумает? Я никогда вас не пой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ут не то чтобы много понимать. Папа весь такой сложны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ты - нет? Вопрос не о твоем вкусе в женщинах, но ты воображал... н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оба знают, о ком он говори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л, не так ли? Я имею в виду, что она делала с Крэйг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авай не будем думать об этом. Сосредоточимся на том, что у нас нет ни одного волшебной палочки, ни метлы, ни средств возвращения к настоящему времени. Все что мы имеем это самих себя  - и каким-то образом мы должны остановить 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МОТРИТЕЛЬ </w:t>
      </w:r>
      <w:r>
        <w:rPr>
          <w:rFonts w:eastAsia="Times New Roman" w:cs="Times New Roman" w:ascii="Times New Roman" w:hAnsi="Times New Roman"/>
          <w:i/>
          <w:sz w:val="24"/>
          <w:szCs w:val="24"/>
        </w:rPr>
        <w:t>(на сильном шотландском диалекте)</w:t>
      </w:r>
      <w:r>
        <w:rPr>
          <w:rFonts w:eastAsia="Times New Roman" w:cs="Times New Roman" w:ascii="Times New Roman" w:hAnsi="Times New Roman"/>
          <w:sz w:val="24"/>
          <w:szCs w:val="24"/>
        </w:rPr>
        <w:t>: Вы думаете, что старый и ненадежный поезд задерживается, мальчи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Изви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ОТРИТЕЛЬ: Если вы ждете старый и ненадежный поезд, то вам уже поздно бежать. Поезд уже в пути. Это есть на информационном таб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них, они в недоумении оглядываются назад. Он хмурится и вручает им исправленный график. Он указывает на правильную его час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зд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ерет его и рассматривает. Его лицо меняется в то время, как он получает все больше информации. Скорпиус просто смотрит на Смотрител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Я знаю где 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это поня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осмотри на дату. На таб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смотрит и чит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ридцатое октября, 1981. День перед Кануном Всех Святых, тридцать девять лет назад. Так где она?.. О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нимает это и отчаи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ень смерти моих бабушки с дедушкой. Нападения на моего папу, когда он был ребенком. Момент, когда заклинание Волан-де-Морта сработало на нем самом. Она не собирается исполнять своё пророчество, она пытается предотвратить другое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руг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Грядёт тот, у кого хватит могущества победить Тёмного Лор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рисоедин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Альбус: «…рождённый теми, кто трижды бросал ему вызов, рождённый на исходе седьмого меся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т сказанного, лицо Скорпиуса погрустне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моя вина. Я сказал ей, что пророчества можно изменять... Я сказал ей, что логика пророчеств сомнитель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ерез двадцать четыре часа Волан-де-Морт проклянет сам себя в попытке убить младенца. Дельфи попытается предотвратить это. Она убьет Гарри сама. Нам нужно в Годрикову Впадину, сейчас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ТРЕТЬ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 Скорпиус проходят центр Годриковой Впадины. Это оживлённая, красивая маленькая деревуш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пока никаких видимых знаков ата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Годрикова Впад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азве твой папа ни разу не брал тебя сю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т, пытался пару раз, но я отказывал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сейчас нет время для экскурсий, у нас тут смертельно опасная ведьма, от которой надо спасти мир, но смотри: вон там церковь Святого Джером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казывает на церков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еличествен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кладбище Святого Джерома, по слухам населено призраками (показывает в другом направлении), а там поставят статую Гарри с его родител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У моего папы есть стату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не сейчас. Но будет. Надеюсь. А это - дом, где жила Батильда Бэгшот... Жи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атильда Бэгшот? Которая написала "Историю маг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самая. Ой, смотри, вот она. Вау. Писк. Мое ботанство дрожит во м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А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ом Джеймса, Лили и Гарри Поттер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олодая, красивая пара покидает дом с ребенком в коляске. Альбус хочет было пойти за ними, но Скорпиус удерживает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и не должны тебя увидеть, Альбус. Это может изменить время, а нам не нужно делать это сно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тогда она не сможет.... Если мы сделаем это.... Она не смож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ак что же нам теперь делать? Мы будем готовы, чтобы бороться с ней? Потому что, она, очень могущественн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Мы действительно не думали об этом, правда? Что мы сейчас можем сделать? Как защитить моего от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ЧЕТВЕРТЫЙ. СЦЕНА ЧЕТВЕРТ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НИСТЕРСТВО МАГИИ. КАБИНЕТ ГАРР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спешно копается в документ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Добрый вечер,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дар. Гарри смотрит на портрет Дамблдора, его лицо спокой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фессор Дамблдор, в моем кабинете. Я почтен. Я должен был быть в самой гуще событ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Что ты дел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Разбираю бумаги, ищу, если я пропустил что-то, что не должен был. Силы патруля борются ограниченно, по сравнению с нами. Зная, что борьба теперь бушует далеко от нас. Что еще я могу сдел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Дамблдор мол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де вы были, Дамблд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Сейчас я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Битва проиграна. Или вы не согласны с тем, что Волан-де-Морт вот-вот верн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Это... возмо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дите. Оставьте меня. Я не хочу, чтобы вы были здесь, вы не мне нужны. Вы отсутствовали каждый раз, когда ваше присутствие было важно. Я сражался с ним трижды - без вас. И я встречу его снова, если необходимо - в одиноч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Гарри, ты не думал, что я не хотел сражаться с ним от твоего имени? Я мог отстранить тебя, если бы я мо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Любовь ослепляет нас"? Вы вообще знаете, что это значит? Вы знаете, насколько плох был этот совет? Мой сын... мой сын сражается за нас так же, как я сражался за вас. И я доказал, что настолько плохой отец, каким были вы для меня. Он чувствовал себя нелюбимым, годами взращивал обид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Если ты про Тисовую аллею, 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оды! Годы я провел там в одиночестве, не имея понятия, кто я, почему я там, без кого-либо, кто заботился бы обо м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Я не хотел привязываться к теб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Защищали себя тогда уж!</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Нет. Я защищал тебя. Я не хотел, чтобы тебе было бо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амблдор пытается уйти, но не может. Он плачет, но пытается скрыть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 в конце концов мне пришлось встретиться с тобой... Одиннадцать лет, а уже такой храбрый. Такой хороший. Ты без жалоб и нытья прошел в одиночку по тропе, что была тебе предначертана. Ну конечно, я любил тебя... И знал, как все может случиться. Моя любовь может принести непоправимый вред. Я не создан для любви... Я никогда не любил кого-то, не принося ему боль. (Огорчен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бы было не так больно, если бы вы сказали мне все это ран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ДАМБЛДОР (</w:t>
      </w:r>
      <w:r>
        <w:rPr>
          <w:rFonts w:eastAsia="Times New Roman" w:cs="Times New Roman" w:ascii="Times New Roman" w:hAnsi="Times New Roman"/>
          <w:i/>
          <w:sz w:val="24"/>
          <w:szCs w:val="24"/>
        </w:rPr>
        <w:t>всхлипывает уже открыто</w:t>
      </w:r>
      <w:r>
        <w:rPr>
          <w:rFonts w:eastAsia="Times New Roman" w:cs="Times New Roman" w:ascii="Times New Roman" w:hAnsi="Times New Roman"/>
          <w:sz w:val="24"/>
          <w:szCs w:val="24"/>
        </w:rPr>
        <w:t>): Я был слеп. Слеп из-за любви. Я не понимал, что тебе нужно услышать это от слепого, хитрого, опасного старика... любившего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ауза. Двое мужчин переполнены эмоциям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неправда, я часто жаловался и ны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Гарри, в этом эмоциональном, запутанном мире никогда не найти идеальных ответов. Идеалов человечеству не достичь даже путем магии. В каждом светлом моменте радости есть капля яда: осознание, что боль придет снова. Страдать для людей, как дыш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ы это мне однажды говор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Это все, что я могу сегодня предлож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ытается уй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уходи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Те, кого мы любим, никогда по-настоящему не покидают нас, Гарри. И даже смерть это не изменит. Краски... и память... и любов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тоже любил вас, Дамблдо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МБЛДОР: Я зн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уходит, оставив Гарри в одиночестве. Входит Дра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ы знал, что в другой реальности - в той, в которой Скорпиус побывал - я был Главой отдела Магического Правопорядка? Может быть, этот кабинет скоро станет моим. Ты в поряд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Г</w:t>
      </w:r>
      <w:r>
        <w:rPr>
          <w:rFonts w:eastAsia="Times New Roman" w:cs="Times New Roman" w:ascii="Times New Roman" w:hAnsi="Times New Roman"/>
          <w:i/>
          <w:sz w:val="24"/>
          <w:szCs w:val="24"/>
        </w:rPr>
        <w:t>арри разбитый своим гор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Заходи - Я дам тебе путев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нерешительно входит в комнату. Он с неприязнью огляд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Дело в том, однако — никогда не представлял, что буду человеком Министерства. Даже когда был ребенком. Мой отец, это все, чего он когда-либо хоте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ем же ты хотел занима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Квидич. Но я не был достаточно хорош. В основном я хотел быть счастливы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кивает. Драко смотрит на него ещё секун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вини, я не очень хорош в светских беседах, ты не думал, если мы упускаем важную сдел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онечно. Что - серьезно - сдел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 думал ли ты, что у Теодора Нотта всего один Маховик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аховик Времени, который захватило Министерство - прототип. Сделан из недорогого металла. Да, конечно, он делает свое дело. Но может отправлять в прошлое всего на пять минут - серьезный недостаток. Такую штуку настоящему коллекционеру Темной Магии не прода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нимает, что говорит Дра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делал его для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т, для моего отца. Ему нравилось обладать вещами, которых больше ни у кого нет. Министерские Маховики, спасибо Крокеру, всегда были для него простоваты. Он хотел иметь возможность отправляться в прошлое дальше, чем на часы, он хотел путешествовать на годы назад. Так никогда им и не воспользовался. Хотя, по секрету скажу, думаю, что он предпочел бы мир без Волан-Де-Морта. Но да, Маховик Времени был построен для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ты сохранил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показывает Махов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икакого ограничения в пять минут, и сияет как золотой. Все как Малфои любят. Ты улыбаеш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ермиона Грейнджер. По этой причине она оставила первый, из страха, что где-то должен быть второй. Исходя из этого, ты мог бы быть отправлен в Азкаба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Рассмотрим альтернативы. Если бы люди знали, что у меня была возможность перемещаться во времени, это вызывало бы у слухов больше довер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Драко, прекрасно его понима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ы были способны иметь детей, но Астория болела. Проклятие по крови, это очень серьёзно. Один из предков был проклят..и это отразилось на ней. Знаешь как эти вещи могут возродиться через поколен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 мне жа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АКО: Я не хотел рисковать её здоровьем, я говорил, что бы не говорил мой отец, мне не важно, если линия Малфоев умрёт со мной. Но Астория...она не хотела ребёнка для наследия Малфоев, она хотела его для нас. Наш ребёнок, Скорпиус, родился...это был лучший день в наших жизнях, но это серьёзно ослабило здоровье Астории. Мы спрятались ото всех. Я хотел сохранить её силу...но пошли слухи.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могу даже представить, каково это бы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Астория всегда знала, что не доживёт до старости. Она хотела, чтобы у меня был кто-то, когда она уйдёт, потому что....быть Драко Малфоем всегда было очень одиноко. Я всегда буду казаться подозрительным. Этого не вычеркнуть из моего прошлого. Но я не понимал, что если  я буду так отчаянно защищать сына от слухов, то вызову ещё большие подозрени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Любовь слепа. Мы оба пытались дать нашим сыновьям не то, что нужно им, а то, что нужно нам. Мы были так заняты переписыванием собственного прошлого, что проморгали их настоящ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Поэтому он и нужен тебе. Храня его, я едва смог устоять, чтобы не использовать его, даже при том, что продал бы душу, чтобы хоть на минуту увидеть Астори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рако, мы не можем. Мы не можем его использов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смотрит на Гарри, и впервые, за столько лет ненависти, они смотрят друг на друга, как друзь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ы должны найти их - даже если это займёт столетия, мы должны найти наших сынов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ы не имеем ни малейшего понятия о том, в каком они времени и где. Заниматься поисками во времени, когда ты не знаешь, в каком именно времени искать — пустая трата времени. Боюсь, это не под силу сделать ни любви, ни маховику времени. Теперь все зависит от наших детей: спасти их под силу лишь им сам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П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СНАРУЖИ ДОМА ДЖЕЙМСА И ЛИЛИ ПОТТЕРОВ.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расскажем дедушке и бабуш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 они не увидят, как их сын раст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а сильная. Я знаю, она сильная. Ты же видел 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выглядела чудесно, Альбус. На твоем месте я бы не стал расстраивать ее такими разговорами. Она должна быть способной умолять Волан-де-Морта, должна быть готовой умереть за сына, а твой этот самый ужасный спойлер на земле все повернет не т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мблдор. Дамблдор еще жив. Мы можем найти его и, как ты со Снейп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ожем ли мы рисковать им, зная, что твой папа и так выживет? У него есть де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 же Дамблдор! Он со всем справ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ПИУС: Альбус, в мире было около сотни книг, написанных о том, что знал Дамблдор, как он узнал или почему он сделал то, что сделал. Но совершенно точно то, что он сделал то, что нужно, и я не собираюсь рисковать и вмешиваться в это. Мы могли бы попросить о помощи, потому что я был в другой Вселенной. Мы в прошлом. Мы не можем исправить врем только для того, чтобы прибавить проблем: если наши приключения и научили нас чему-то, то именно этому. Опасность говорить с кем бы то ни было — загрязнение времени — слишком велика.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нужно поговорить с будущим. Нам нужно отправить послание моему отц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у нас нет совы, что может путешествовать во времени. И у нас также нет маховика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получим сообщение от папы, он найдет способ вернуться сюда. Даже если ему придется соорудить маховик времени самостояте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отправим воспоминание, как Омут памяти, окружим его, отправим сообщение и будем надеяться, что он доберется до воспоминания в нужное время. Я имею в виду, вряд ли, но... Если встать над ребенком и.. постоянно кричать "На помощь! На помощь! На помощь!"... Думаю, это могло бы несколько травмировать ребен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лько если чуть-чу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большая травма сейчас, это ничего по сравнению с происходящим, и может быть, потом, когда он будет думать — позже — он может вспомнить наши лица когда мы..крича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 помощ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смотрит на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прав. Это ужасная иде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дна из твоих худших ид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Есть идея! Мы передадим сообщение сами — подождем 40 лет — передадим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ез шансов — однажды Дельфи назначила время,   в какое она хочет отправить армии на поиски нас, чтобы... убить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ак что нам залечь на д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ак бы ни было приятно залечь на дно на последующие 40 лет... они найдут нас. Мы умрем и время остановится в неправильном положении. Нет. Нам нужно что-то подвластное нам, то, что он получит в нужное время и мы можем быть уверены в этом. Нам ну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го не существует. А все-таки, если бы я мог выбрать напарника для возвращения вечной тьмы, я бы выбрал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Без обид, но я бы выбрал какого-нибудь большого и сильного волшебни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Лили выходит из дома с младенцем Гарри в коляске, она заботливо укрывает его одеяльц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Его одеяло. Она заворачивает его в одея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это относительно прохладный д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 всегда говорил - это единственная вещь, которая осталась у него от нее. Смотри, с какой любовью она его укрывает. Думаю, он бы хотел узнать об этом. Хотел бы я ему рассказ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я хотел бы сказать моему отцу.. ну, я не очень уверен. Я думаю, мне бы хотелось сказать ему, что временами я могу быть более храбрым человеком, чем тот, кем он меня ви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задум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Скорпиус, у моего отца все еще хранится это одея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не сработает. Даже если мы напишем на нем сообщение сейчас, когда он очень мал, он прочитает его вскоре. Момент будет испорч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ты знаешь о любовных зельях? Какой ингредиент обязательно есть в соста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мимо прочего, жемчужная пы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Жемчужная пыль - это же относительно редкий ингредиент,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 основном, потому, что она довольно дорогая. А что такое,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ы с отцом поссорились за день до того, как я уехал в школ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еперь мне все понятно. Верю, что это как-то повлияло на то, что мы ввязались в эту путаниц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отшвырнул одеяльце в другую сторону комнаты.   Оно столкнулось с любовным зельем, что дядя Рон подарил мне в шут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 забавны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елье впиталось в одеяло, что накрыло его, и я узнал, что мама не впускала папу в мою комнату, с тех пор как я ее покину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о, что скоро приближается Канун Дня Всех Святых как в нашем, так  в их времени, а он говорил, что всегда достает это в одело в это время - это последняя вещь, оставшаяся у него от мамы. Поэтому он возьмёт это одеяло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 Все еще тебя не поним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реагирует с жемчужной пыл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у, говорят, что если смешать настой полу-видима и жемчужной пыли...будет взры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можно ли увидеть настойку (он не был уверен, правильно ли он произносит это слово) полу-видима невооруженным глаз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если мы возьмем одеяльце и напишем на нем настойкой полувидима, а пот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СКОРПИУС: </w:t>
      </w:r>
      <w:r>
        <w:rPr>
          <w:rFonts w:eastAsia="Times New Roman" w:cs="Times New Roman" w:ascii="Times New Roman" w:hAnsi="Times New Roman"/>
          <w:i/>
          <w:sz w:val="24"/>
          <w:szCs w:val="24"/>
        </w:rPr>
        <w:t>(с прозрением)</w:t>
      </w:r>
      <w:r>
        <w:rPr>
          <w:rFonts w:eastAsia="Times New Roman" w:cs="Times New Roman" w:ascii="Times New Roman" w:hAnsi="Times New Roman"/>
          <w:sz w:val="24"/>
          <w:szCs w:val="24"/>
        </w:rPr>
        <w:t>: ничего не случится, пока он не вступит в реакцию с любовным зельем. В твоей комнате. В настоящем. Клянусь Дамблдором, мне это нрав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ам лишь надо выяснить, где взять несколько... Полувидим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Знаешь, ходят слухи, что Батильда Бэгшот никогда не понимала, почему волшебники запирают свои две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верь распахи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и слухи правдивы. Время красть палочки и добыть зель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ЧЕТВЕРТЫЙ. СЦЕНА ШЕСТ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М ГАРРИ И ДЖИННИ ПОТТЕРОВ. КОМНАТА АЛЬБУСА</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идит на кровати Альбуса. Входит Джинни, смотрит на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е ожидала тебя здесь увид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 волнуйся, я ничего не трогал.Твоя святыня в сохранности. (Он морщится) Прости. Не лучшее сравн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не отвечает. Гарри смотрит на н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шь, в моей жизни было несколько чрезвычайно ужасных канунов Дня Всех Святых, но этот, несомненно, по крайней мере второй из самых худш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ошибалась, обвиняя тебя. Я всегда ругала тебя за то, что ты перекладываешь ответственность, а в этот раз так поступила я. Когда Альбус пропал, я была уверена, что это ты виноват. Прости за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не думаешь, что это моя в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он был похищен мощной ведьмой, как это может быть твоей вин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прогнал его. Прогнал его к 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ожет не будем рассматривать это так, словно битва уже проигра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кивает. Гарри начинает плак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е очень жаль, Дж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что, не слушаешь меня? Мне тоже очень жал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должен был выжить... Мне было предначертано умереть, даже Дамблдор так думал, а я все еще жив. Все эти люди.. все они: мои родители, Фред, Пятьдесят падших... и это для того, чтобы я жил? Как это? Все эти потери — моя в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Их убил Волан-де-Мор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о что если я быстрее остановил его? Вся эта кровь на моих руках. И теперь нашего сына тоже забер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 не умер. Ты меня слышишь, Гарри? Он не умер.</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бнимает Гарри. Последовала долгая пауза, наполненная несчасть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альчик Который Выжил. Как много людей должно умереть за Мальчика Который Выжи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Мгновение Гарри сомневается. Затем он замечает одеяло. Он подходит к нему</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одеяло — всё что у меня есть, знаешь...с того Кануна Дня всех святых. Это единственное, что я помню о них. И по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поднимает одеяло. Обнаруживает дырки в нём. Он смотрит ни них встревожен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нем дырки! Это всё идиотское любовное зелье Рона, оно сожгло его. Посмотри. Оно изуродовано. Изуродова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разворачивает одеяло. Он видит буквы выжженные на нём. Он удивлё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это что-то.. написанн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 другой стороне сцены появляются Альбус и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ы начинаем с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ак он будет знать, что это от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 Его имя - Гарри. Мы должны начать с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твёрдо)</w:t>
      </w:r>
      <w:r>
        <w:rPr>
          <w:rFonts w:eastAsia="Times New Roman" w:cs="Times New Roman" w:ascii="Times New Roman" w:hAnsi="Times New Roman"/>
          <w:sz w:val="24"/>
          <w:szCs w:val="24"/>
        </w:rPr>
        <w:t>: Мы начнём с "Пап".</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тец", сказано, "Отец"? Это не очень внят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Отец ,ПОМОГ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ривет"? Разве сказано "Привет"? А потом...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апа Привет Хорошо Привет" Нет. Это.. странная шут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ец. На помощь. Годрикова впад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ай мне это. Моё зрение лучше твоего. Да. "Папа Привет Хорошо", но последнее слово не "Привет", а "Впад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потом, так какие-то числа - “3 — 1 — 1 — 0 — 8 — 1.” Это что, какой-то магловский телефонный номер?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днимает глаза, в его голове тысячи мысл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Это дата. 31 октября 1981 г. Дата, когда мои родители были уби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смотрит на Гарри, а потом снова на одея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Сказано не "привет", а "помоги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апа. Помоги. Годрикова впадина. 31/10/81" Это послание. Умный мальчик, оставил сообщ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крепко поцеловал Джинн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Это Альбус  напис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сообщил где они, и в каком времени. Теперь мы знаем где эта ведьма, мы сможем поймать 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нова крепко ее целу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ы еще не вернули 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пошлю сову Гермионы. Ты пошли Драко. Скажи ему, чтобы он встретил нас в Годриковой Впадине с хромовиком време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ас? Даже не думай пойти туда без меня,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онечно, ты идёшь. У нас есть шанс, Джинни, и хвала Дамблдору, всё что нам нужно - это шанс.</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ЧЕТВЁРТЫЙ. СЦЕНА СЕДЬМАЯ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Гермиона, Драко, Гарри и Джинни прогуливаются по Годриковой Впадине в наши дни. Шумный торговый городо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Годрикова Впадина. Должно быть прошло двадцать лет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олько мне так кажется или здесь больше маглов чем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Она стала достаточно популярной как место для отдыха в выходны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знаю почему. Посмотрите на соломенные крыши. И это фермерский рыно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подходит к Гарри, который оглядываясь, подавлен тем, что вид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ы помнишь, когда мы были здесь в последний раз? Кажется, что это было совсем недав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рямо как в старые времена, только вот с примесью незваного хвости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понимает намёк, когда это слыш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огу ли я только сказ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Малфой, может ты и сдружился с Гарри, и создал довольно хорошего ребёнка, ты говорил очень несправедливые вещи о моей же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твоя жена не нуждается в том, чтобы ты сражался в её битве вместо н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оина уничтожающе смотрит на Рона. Рон принимает этот удар.</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Ладно. Но если ты хоть что-нибудь скажешь про неё или про меня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Что ты сделаешь, Уи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Он обнимет тебя. Потому что мы все в одной команде, ведь так, Ро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РОН (</w:t>
      </w:r>
      <w:r>
        <w:rPr>
          <w:rFonts w:eastAsia="Times New Roman" w:cs="Times New Roman" w:ascii="Times New Roman" w:hAnsi="Times New Roman"/>
          <w:i/>
          <w:sz w:val="24"/>
          <w:szCs w:val="24"/>
        </w:rPr>
        <w:t>колеблется под взглядом Гермионы</w:t>
      </w:r>
      <w:r>
        <w:rPr>
          <w:rFonts w:eastAsia="Times New Roman" w:cs="Times New Roman" w:ascii="Times New Roman" w:hAnsi="Times New Roman"/>
          <w:sz w:val="24"/>
          <w:szCs w:val="24"/>
        </w:rPr>
        <w:t>): Ладно, я..думаю...у тебя очень красивые волосы, Драк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пасибо, муж. Кажется  здесь хорошее место. Давайте сделаем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достаёт Маховик времени.  Когда все встают вокруг неге, всё начинает вращать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ледует яркая вспышка света. Оглушительный шу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время останавливается. И затем поворачивается вспять, немного замедляется, и начинает обратное движение, медленное в начал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затем ускоряет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оглядываются вокруг с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у так что? Это сработ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ВОСЬМ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АМБАР. 1981</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изумленно смотрит на Джинни, затем на Гарри, а потом он видит и остальную часть группы ( Рон, Драко и Гермио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АМ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Северус Поттер. Как же мы рады тебя вид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ежит и бросается в объятия Джинни. Джинни обнимает его, радуя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ы получили наше послание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ы получили ваше посл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хлынул к своему отц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Мы тоже можем обняться, если ты хочешь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неуверенно смотрит на отца. И потом они неловко обнимаются. Драко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еперь, где эта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Вы знаете о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а здесь. Нам кажется, что она пытается убить тебя. Перед тем как Волан-де-Морт сам себя проклянет, она собирается убить тебя и таким образом разрушить предсказание и . .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Да, мы тоже так думали. Ты знаешь где конкретно она сейчас наход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на исчезла. Как вы - как вы, без Маховика Времени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ГАРРИ (</w:t>
      </w:r>
      <w:r>
        <w:rPr>
          <w:rFonts w:eastAsia="Times New Roman" w:cs="Times New Roman" w:ascii="Times New Roman" w:hAnsi="Times New Roman"/>
          <w:i/>
          <w:sz w:val="24"/>
          <w:szCs w:val="24"/>
        </w:rPr>
        <w:t>перебивая</w:t>
      </w:r>
      <w:r>
        <w:rPr>
          <w:rFonts w:eastAsia="Times New Roman" w:cs="Times New Roman" w:ascii="Times New Roman" w:hAnsi="Times New Roman"/>
          <w:sz w:val="24"/>
          <w:szCs w:val="24"/>
        </w:rPr>
        <w:t>): Это долгая и запутанная история, Скорпиус. И у нас нет времени для того, чтобы рассказывать её.</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ако с благодарностью улыбается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РМИОНА: Гарри прав. Время ограничено. Нам нужно поставить людей на позиции. Теперь, Годрикова Впадина небольшое место, но она может прийти из любого направления. Нам нужно найти место с хорошим видом на город, что позволит рассмотреть всё с отличной точностью, но самое главное, мы должны быть скрыты, потому что нам нельзя рисковать и быть увиденными.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Они все хмурятся и размышляют</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бы сказала , что Церковь Святого Джереми идеально подходит, как думает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ДЕВ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ЦЕРКОВЬ СВЯТОГО ДЖЕРОМИ. АЛТАРНАЯ ЧАСТЬ.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пит на скамье. Джинни внимательно наблюдает за ним. Гарри смотрит на противоположное ок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ичего. Почему она не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Мы вместе, твоя мама и твой отец живы - мы способны повернуть время вспять, Гарри, но мы не можем ускорить его. Она придёт, когда она будет готова, и мы будем готовы к её прихо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мотрит в спальню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ли кто-то из нас точно буд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бедный ребёнок думал, что ему придётся спасти ми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Бедный ребёнок спас мир. Трюк с одеяльцем был выполнен мастерски. Я имею в виду, он почти уничтожил мир, но возможно лучше не акцентировать на этом внима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думаешь он будет в поряд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умаю, да. Это просто может занять немного времени... тебе оно тоже потребовало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лыбается. Она и Гарри оборачиваются и смотрят на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ешь, после того, как я открыла Тайную Комнату,  и Волан-де-Морт заколдовал меня тем ужасным дневником, я почти всё разруши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помн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осле того, как я вернулась из больницы, меня никто не замечал, более того, не подпускали меня к ним, но, мальчик, у которого было все, однажды пришел в общую гостиную Гриффиндора и бросил мне вызов в игре "Порывной дура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юди думают, что знают о тебе все, но лучшее в тебе то, что ты... всегда был... героем без пафоса. Я хочу сказать, что когда все это кончится, просто помни, что иногда люди, особенно дети, просто хотят поиграть с кем-то в "Подрывного дура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думаешь, это мы и упускаем? "Подрывного дурак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о та любовь, которую я почувствовала от тебя в тот день. Я не уверена, что Альбус чувствует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бы сделал все, что угодно, для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Гарри, ты бы сделал все для кого угодно. Ты был бы очень счастлив пожертвовать собой ради мира. Ему нужно чувствовать особенную любовь. Это сделает его сильнее, это сделает сильнее и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Знаешь, пока Альбус не пропал, я не осознавал то, на что ради меня была готова моя мама. Её любовь была настолько мощной, что смогла отбить заклинание смер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И единственное заклинание, которое Волан-де-Морт так и не смог понять — это любов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очень сильно люблю его, Джин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знаю, но ему нужно чувствовать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счастливчик, что у меня есть ты,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Несомненно. И я была бы рада обсудить твою удачу, но в другое время. Сейчас нужно сфокусироваться на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ы опаздыва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Джинни озарила мысль</w:t>
      </w:r>
      <w:r>
        <w:rPr>
          <w:rFonts w:eastAsia="Times New Roman" w:cs="Times New Roman" w:ascii="Times New Roman" w:hAnsi="Times New Roman"/>
          <w:sz w:val="24"/>
          <w:szCs w:val="24"/>
        </w:rPr>
        <w:t>.</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олько если, Гарри, ты когда-нибудь думал, почему она выбрала именно этот д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тому что это тот самый день, когда все изменилось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Прямо сейчас тебе чуть больше года, я пра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Год и три меся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а могла убить тебя за этот год и три месяца. Но выбрала именно эту дату. Чего она ждё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все ещё не совсем поним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Что если она ждёт не тебя, а его, чтобы остановить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Дельфи выбрала сегодняшний день, потому что он здесь, потому что её отец направляется сюда. Она хочет встретиться с ним. Быть с ним, с отцом, которого она любит. Проблемы Волан-де-Морта начались, когда он напал на тебя. Если бы он не сделал эт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бы стал только сильнее, тьма сгустилась бы ещё бол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Лучший способ разрушить предсказание это не убивать Гарри Поттера, а остановить Волан-де-Морта от каких-либо действий вооб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ДЕСЯ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ЦЕРКОВЬ СВЯТОГО ДЖЕРОМИ. 1981</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руппа собралась и полна сомнени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ак, дайте мне разобраться, мы будем сражаться, чтобы защитить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лан-де-Морт убьёт моих бабушку и дедушку. Волан-де-Морт попытается убить моего пап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у конечно, Джинни! Дельфи не пытается убить Гарри, она останавливает Волан-де-Морта, который пытается убить Гарри. Гениаль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ак что, мы просто ждем? Пока Волан-де-Морт не появи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 она знает, когда он появится? Не пришла ли она сюда на день раньше, потому что сама не уверена, когда именно он появится. Скорпиус, исправь меня, если я ошибаюсь, учебники истории же не рассказывают о том, когда и откуда он пришёл в Годрикову Впадин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ГЕРМИОНА: Ты не ошибаеш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ерт! Их дв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у и как мы можем использовать это в наше преимущест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ы знаете, в чем я действительно хорош?</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Есть огромное количество вещей, в которых ты хорош,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боротное зелье. И я думаю, что у Батильды Бэгшот могут быть все ингредиенты для Оборотного зелья в её подвале. Мы можем обратиться в Волан-де-Морта и поймать 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тобы использовать Оборотное зелье тебе нужно иметь частичку, того, в кого ты собираешься превратиться. У нас нет ничего от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Но мне нравится идея, притвориться мышкой для её кош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Как близко мы можем пробиться к Трансфигураци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знаем, как он выглядит. Здесь у нас есть парочка превосходных волшебников и волшебни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хочешь трансфигурироваться в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единственный способ.</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Это так, правда, вед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храбро делает шаг впере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Тогда я хотел бы... я должен стать им. Конечно, быть Волан-де-Мортом не самая приятная вещь, но не хочу повторяться, я самый позитивный из всех вас... так, может, трансфигурация в Тёмного Лорда принесёт мне меньше ущерба, чем вам, более напряжённым личностя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отступает, погруженный в свои мысл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ого это ты называешь напряжённы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Я бы тоже хотел вызваться. Я думаю для того, чтобы быть Волан-де-Мортом нужно  быть аккуратным. Без обид, Рон, а также знание Темной Магии,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И я бы хотела номинироваться. Как Министр Магии я думаю, что это моя ответственность и прав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Может, нам просто вытянуть жреб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Ты не пойдешь, Скорпи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обще 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И: Нет, ни за что. Я думаю, что вы все сошли с ума. Я знаю, какого это слышать его голос в своей голове, и я не хочу услышать его сно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все же, это должен быть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е оборачиваются к Гарр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бы этот план сработал, она должна поверить, что это он, без сомнений. Она говорит на Парселтанге... и я знал, что должна быть причина, по которой я его ещё понимаю. Более того, я знаю, каково чувствовать себя им, каково быть им. Это должен быть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ушь. Красиво сказано, но чушь. Ни за что ты 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Боюсь, что ты прав, мой старинный дру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Гермиона, ты не права. Это нелегко быть Волан-де-Мортом. Гарри не долж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И я ненавижу соглашаться со своим братом, 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Он может застрять в облике Волан-де-Морта навсег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Как и любой из нас. Ваши опасения справедливы, 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одожди, Гермиона. Джи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и Гарри встречаются взгляд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не буду делать этого, если ты не хочешь. Но у меня такое чувство, что это единственный выход, или я не пра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на мгновение задумывается и мягко кивает. Лицо Гарри застыв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ы пра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огда давайте сделаем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 нужно ли нам обсудить твой план действи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а ждёт его, она придёт ко м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И что потом? Когда она будет с тобой? Напомнить ли мне, что она очень могущественная ведьм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Полегче. Он приведёт её сюда. Мы все вместе схватим 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Схватим 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ермиона оглянула комнату.</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Мы спрячемся за этими дверями. Если ты приведёшь её сюда, Гарри </w:t>
      </w:r>
      <w:r>
        <w:rPr>
          <w:rFonts w:eastAsia="Times New Roman" w:cs="Times New Roman" w:ascii="Times New Roman" w:hAnsi="Times New Roman"/>
          <w:i/>
          <w:sz w:val="24"/>
          <w:szCs w:val="24"/>
        </w:rPr>
        <w:t>(она указывает на точку, где луч света падает на пол)</w:t>
      </w:r>
      <w:r>
        <w:rPr>
          <w:rFonts w:eastAsia="Times New Roman" w:cs="Times New Roman" w:ascii="Times New Roman" w:hAnsi="Times New Roman"/>
          <w:sz w:val="24"/>
          <w:szCs w:val="24"/>
        </w:rPr>
        <w:t>, тогда мы выйдем и убедимся, что у неё нет шансов на побег.</w:t>
      </w:r>
    </w:p>
    <w:p>
      <w:pPr>
        <w:pStyle w:val="Normal1"/>
        <w:spacing w:lineRule="auto" w:line="240" w:before="0" w:after="0"/>
        <w:rPr/>
      </w:pPr>
      <w:r>
        <w:rPr>
          <w:rFonts w:eastAsia="Times New Roman" w:cs="Times New Roman" w:ascii="Times New Roman" w:hAnsi="Times New Roman"/>
          <w:sz w:val="24"/>
          <w:szCs w:val="24"/>
        </w:rPr>
        <w:t xml:space="preserve">РОН </w:t>
      </w:r>
      <w:r>
        <w:rPr>
          <w:rFonts w:eastAsia="Times New Roman" w:cs="Times New Roman" w:ascii="Times New Roman" w:hAnsi="Times New Roman"/>
          <w:i/>
          <w:sz w:val="24"/>
          <w:szCs w:val="24"/>
        </w:rPr>
        <w:t>(со взглядом на Драко)</w:t>
      </w:r>
      <w:r>
        <w:rPr>
          <w:rFonts w:eastAsia="Times New Roman" w:cs="Times New Roman" w:ascii="Times New Roman" w:hAnsi="Times New Roman"/>
          <w:sz w:val="24"/>
          <w:szCs w:val="24"/>
        </w:rPr>
        <w:t>: И тогда мы схватим её.</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Гарри, это последний шанс, ты уверен, что сделаешь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 увере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ет, здесь слишком много "что если"... слишком много вещей может пойти не так… вдруг она сможет узнать тебя, сквозь трансфигурацию, а если она ускользнёт от нас, то никто не знает, какой ущерб она принесёт. Нам нужно время, чтобы составить хороший пла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рако, верьте моему отцу. Он не подвед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мотрит на Альбуса, он трон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Палочк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ждый поднимает свою палочку. Гарри сжимает свою.</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бранный свет... переполня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ансфигурация идёт медленно и чудовищн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часть Гарри становится Волан-де-Мортом.</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это жутк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бернул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смотрел на своих друзей и семью.</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смотрят назад  ошеломлен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Черт поде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Сработ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ИННИ </w:t>
      </w:r>
      <w:r>
        <w:rPr>
          <w:rFonts w:eastAsia="Times New Roman" w:cs="Times New Roman" w:ascii="Times New Roman" w:hAnsi="Times New Roman"/>
          <w:i/>
          <w:sz w:val="24"/>
          <w:szCs w:val="24"/>
        </w:rPr>
        <w:t>(серьезным тоном)</w:t>
      </w:r>
      <w:r>
        <w:rPr>
          <w:rFonts w:eastAsia="Times New Roman" w:cs="Times New Roman" w:ascii="Times New Roman" w:hAnsi="Times New Roman"/>
          <w:sz w:val="24"/>
          <w:szCs w:val="24"/>
        </w:rPr>
        <w:t>: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ОДИН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ЦЕРКОВЬ СВЯТОГО ДЖЕРОМА.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н, Гермиона, Драко, Скорпиус и Альбус наблюдают из окна. Джинни не может видеть, так как она сидит спиной.</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замечает маму, сидящую в стороне. Он идёт к 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се будет хорошо, ты знаешь это, м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Я знаю. По крайней мере, я надеюсь. Я просто… не хочу видеть его таким. Человек, которого я люблю, обратился в человека, которого я ненавиж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сидит рядом с матер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а мне нравилась, Мам, знаешь? Она мне правда нравилась. Дельфи. И она… дочь Волан-де-Морт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и хороши в привлечении жертв в свои сети,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я во всем винова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обнимает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Забавно. Твой отец, кажется, думает, что это его вина. Странна парочка вы дв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Это она. Это она. Она увидела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Все по местам. И помните, не выходить, пока он не приведёт её к свету. У нас только одна попытка, и мы не должны её провал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е быстро задвига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РАКО: Гермиона Грейнджер, мной командует Гермиона Грейнджер! </w:t>
      </w:r>
      <w:r>
        <w:rPr>
          <w:rFonts w:eastAsia="Times New Roman" w:cs="Times New Roman" w:ascii="Times New Roman" w:hAnsi="Times New Roman"/>
          <w:i/>
          <w:sz w:val="24"/>
          <w:szCs w:val="24"/>
        </w:rPr>
        <w:t>(Она поворачивается к нему. Он улыбается)</w:t>
      </w:r>
      <w:r>
        <w:rPr>
          <w:rFonts w:eastAsia="Times New Roman" w:cs="Times New Roman" w:ascii="Times New Roman" w:hAnsi="Times New Roman"/>
          <w:sz w:val="24"/>
          <w:szCs w:val="24"/>
        </w:rPr>
        <w:t xml:space="preserve">. И мне это даже нравится.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тец...</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разбегаются и прячутся за двумя большими дверя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Волан-де-Морт снова входит в церковь. Он проходит несколько шагов и поворачи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Неважно, какой волшебник или ведьма преследует меня, я уверяю, ты об этом пожале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ледует за ним. Она подчиняется ему. Это её отец, и этого момента она ждала всю жиз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Лорд Волан-де-Морт. Это я. Я иду за в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Я вас не знаю. Оставьте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тяжело дыш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ваша д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Если бы ты была моей дочерью, я бы знал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мотрит на него умоляю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из будущего. Ребёнок, ваш и Беллатрисы Лестрейндж. Я родилась в поместье Малфоев перед Битвой за Хогвартс. Битвой, в которой вы проиграете. Я пришла спасти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 Волан-де-Морт поворачивается. Их глаза встреч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был Рудольфус Лестрейндж, преданный муж Беллатрисы, он вернулся из Азкабана, сказал мне, кто я, и раскрыл пророчество, которое, он думал, мне суждено было исполнить. Я ваша дочь, сэ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Я знаком с Беллатрисой, и в тебе есть её черты, пусть и не самые лучшие. Но без доказательст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осредоточенно говорит на Парселтанг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 Волан-де-Морт победно сме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о твое доказательств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 легкостью поднимается в воздух. Гарри / Волан-де-Морт удивленно шагает назад.</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ваш Авгурей, Темный Лорд, я готова сделать все, что в моих силах, чтобы услужить в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 ВОЛАН-ДЕ-МОРТ </w:t>
      </w:r>
      <w:r>
        <w:rPr>
          <w:rFonts w:eastAsia="Times New Roman" w:cs="Times New Roman" w:ascii="Times New Roman" w:hAnsi="Times New Roman"/>
          <w:i/>
          <w:sz w:val="24"/>
          <w:szCs w:val="24"/>
        </w:rPr>
        <w:t>(пытаясь не показывать своего удивления)</w:t>
      </w:r>
      <w:r>
        <w:rPr>
          <w:rFonts w:eastAsia="Times New Roman" w:cs="Times New Roman" w:ascii="Times New Roman" w:hAnsi="Times New Roman"/>
          <w:sz w:val="24"/>
          <w:szCs w:val="24"/>
        </w:rPr>
        <w:t>: Ты научилась... летать для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пыталась идти по вашим стоп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Я никогда раньше не встречал волшебника, кто пытался быть моей копи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е думайте, я не претендую быть достойной вас, Милорд. Но я посвящу себя тому, чтобы быть ребенком, которым вы могли бы горд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 ВОЛАН-ДЕ-МОРТ </w:t>
      </w:r>
      <w:r>
        <w:rPr>
          <w:rFonts w:eastAsia="Times New Roman" w:cs="Times New Roman" w:ascii="Times New Roman" w:hAnsi="Times New Roman"/>
          <w:i/>
          <w:sz w:val="24"/>
          <w:szCs w:val="24"/>
        </w:rPr>
        <w:t>(перебивая)</w:t>
      </w:r>
      <w:r>
        <w:rPr>
          <w:rFonts w:eastAsia="Times New Roman" w:cs="Times New Roman" w:ascii="Times New Roman" w:hAnsi="Times New Roman"/>
          <w:sz w:val="24"/>
          <w:szCs w:val="24"/>
        </w:rPr>
        <w:t>: Я знаю, кто ты, знаю, кем ты можешь быть. Дочер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смотрит на него, с опаской приближ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 ВОЛАН-ДЕ-МОРТ: Объединившись, власть будет в наших рук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ВОЛАН-ДЕ-МОРТ: Подойди сюда, к свету, чтобы я посмотрел на свою кров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Твой план - ошибка. Тебе не следует нападать на Гарри Поттера. Он тебя уничтожи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ука Гарри/Волан-де-Морта превращается в руку Гарри. Он смотрит на нее, неприятно удивленный, и прячет в рукав.</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ВОЛАН-ДЕ-МОРТ: Он же ребено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Все дело в любви его матери. Заклинание отскочит от него, поразит тебя и сделает его могущественным, а тебя — слабым. Следующие семнадцать лет тебе придется бороться с ним до решающей битвы, битвы, которую ты проигр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олосы Гарри начинают расти, он это чувствует, пытается это скрыть. Он надевает на голову капюшо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ВОЛАН-ДЕ-МОРТ: Тогда я не буду на него нападать. Ты прав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Волан-де-Морт съеживается - теперь в нём больше Гарри, чем Волан-де-Морта. Он поворачивается спиной к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п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безуспешно пытаясь говорить голосом Волан-де-Морта)</w:t>
      </w:r>
      <w:r>
        <w:rPr>
          <w:rFonts w:eastAsia="Times New Roman" w:cs="Times New Roman" w:ascii="Times New Roman" w:hAnsi="Times New Roman"/>
          <w:sz w:val="24"/>
          <w:szCs w:val="24"/>
        </w:rPr>
        <w:t>: Твой план хорош. Битва окончена. Ты хорошо послужила мне, теперь иди на свет, чтобы я тебя разгляде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видит, как дверь слегка открывается, а потом захлопывается. Она хмурится, думает, её подозрения увеличивают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ытается вновь взглянуть на его лицо — происходящее можно назвать почти танце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не Лорд Волан-де-Мор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з руки Дельфи появляется молния. Как и из палочки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сенд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нсенди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олнии соприкасаются в прекрасном взрыве посреди комна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ругой рукой Дельфи посылает молнии в обе двери, пытаясь открыть 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Поттер. Коллопорт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тревожно смотрит на двер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думал, твои дружки помогу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Гарри...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ИННИ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Она запечатала двери с твоей сторон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то ж. Справлюсь с тобой и в одиноч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двинулся, чтобы атаковать ее, но она сильнее. Палочка Гарри вылетает из его рук в ее. Он обезоружен и беспомоще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ты?.. Что 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долгое время наблюдала за тобой, Гарри Поттер. Я знаю тебя лучше, чем мой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умаешь, выучила все мои слаб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училась быть достойной его! Да, несмотря на то, что он величайший маг всех времен, он будет гордиться мной! Экспульс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ятится назад, когда земля позади него взрывается. Он отчаянно ползет по церковной скамье, пытаясь понять, как ему бороться с н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 убегаешь от меня? Гарри Поттер. Герой волшебного мира. Убегает, словно кры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нгардиум Левио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амьи в церкви поднимаются в возду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 в том, стоит ли мне тратить время на твоё убийство, зная, что как только я остановлю своего отца, твоя гибель будет гарантирована. Как же решить? Ох, мне скучно. Я убью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опрокидывает скамью прямо перед ним. От оглушительного шума он в испуге отходит назад.</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выходит из камина. Никто не замеч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а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Нет!</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ба здесь? Ох уж этот выбор... Думаю, прикончу мальчика первым. Авада Кедав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направляет Убивающее Заклятие на Альбуса, но Гарри отталкивает его. Молния бьет по земл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посылает другое закляти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умаешь ты сильнее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и бешено мечут заклятиями друг в друга, в то время как Альбус быстро пятится и открывает заклинаниями двери, одну за друг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 мы —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ткрывает палочкой обе две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лохомора! Алохомо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икогда не сражался в одиночку и никогда не бу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Гермиона, Рон, Джинни и Драко появляются в дверях и направляют палочки на Дельфи, которая кричит в раздражении. Это требует титанических усилий, но она сражается со всем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ерия вспышек и грохота, после чего Дельфи падает на по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Нет...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Бракиабинд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льфи связан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подходит к Дельфи. Он не отрывает от нее глаз. Остальные стоят на места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Альбус, ты в поряд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Да, в полн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не спускает глаз с Дельфи. Он все еще опасается 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жинни, он ранен? Я должен знать, что он в порядк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Он настоял на этом. Он был единственным, достаточно маленьким, чтобы пролезть через камин. Я попытаюсь остановить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Просто скажи, что с ним все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в порядке, пап. Чест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движется в сторону Дельф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ногие люди пытались причинить мне боль, но мой сын! Ты осмелилась ранить моего сы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Я лишь хотела увидеть моего от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Эти слова удивили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не можешь переписать свою жизнь. Ты всегда будешь сиротой и никогда не прекратишь ею бы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Дай мне…  его увид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могу и не бу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ЕЛЬФИ </w:t>
      </w:r>
      <w:r>
        <w:rPr>
          <w:rFonts w:eastAsia="Times New Roman" w:cs="Times New Roman" w:ascii="Times New Roman" w:hAnsi="Times New Roman"/>
          <w:i/>
          <w:sz w:val="24"/>
          <w:szCs w:val="24"/>
        </w:rPr>
        <w:t>(жалобно)</w:t>
      </w:r>
      <w:r>
        <w:rPr>
          <w:rFonts w:eastAsia="Times New Roman" w:cs="Times New Roman" w:ascii="Times New Roman" w:hAnsi="Times New Roman"/>
          <w:sz w:val="24"/>
          <w:szCs w:val="24"/>
        </w:rPr>
        <w:t>: Тогда убей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а миг задум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этого я тоже не могу сдел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 Пап? Она же опас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Альбу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она убийца... Я видел, она убийц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оборачивается к сыну и к Джинн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 Альбус, она убийца. А мы —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Мы должны быть лучше не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Да, это бесит, но так луч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берите у меня разум. Отберите мою память. Я хочу забыть, кто я ес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Нет. Мы возьмем тебя обратно в наше врем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ЕРМИОНА: </w:t>
      </w:r>
      <w:r>
        <w:rPr>
          <w:rFonts w:eastAsia="Times New Roman" w:cs="Times New Roman" w:ascii="Times New Roman" w:hAnsi="Times New Roman"/>
          <w:i/>
          <w:sz w:val="24"/>
          <w:szCs w:val="24"/>
        </w:rPr>
        <w:t>И ты отправишься в Азкабан. Как и твоя м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Где ты и сгни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слышит шипящий звук.</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вук, подобный самой смерти, который ранее никто не слыш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ааарри Потт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Что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ет. Нет. Не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Ч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Волан-де-Мор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Сейчас?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ЛЬФИ: ОТЕЦ!</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ДРАКО: Силенцио! (</w:t>
      </w:r>
      <w:r>
        <w:rPr>
          <w:rFonts w:eastAsia="Times New Roman" w:cs="Times New Roman" w:ascii="Times New Roman" w:hAnsi="Times New Roman"/>
          <w:i/>
          <w:sz w:val="24"/>
          <w:szCs w:val="24"/>
        </w:rPr>
        <w:t>Дельфи замолкает</w:t>
      </w:r>
      <w:r>
        <w:rPr>
          <w:rFonts w:eastAsia="Times New Roman" w:cs="Times New Roman" w:ascii="Times New Roman" w:hAnsi="Times New Roman"/>
          <w:sz w:val="24"/>
          <w:szCs w:val="24"/>
        </w:rPr>
        <w:t xml:space="preserve">). Вингардиум Левиоса! </w:t>
      </w:r>
      <w:r>
        <w:rPr>
          <w:rFonts w:eastAsia="Times New Roman" w:cs="Times New Roman" w:ascii="Times New Roman" w:hAnsi="Times New Roman"/>
          <w:i/>
          <w:sz w:val="24"/>
          <w:szCs w:val="24"/>
        </w:rPr>
        <w:t>(Она улетает ввер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 идет. Прямо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олан-де-Морт подходит к задней части сцены и, проходя ее, спускается в зал. Он несет собою смерть. И все это знаю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ДВЕ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беспомощно следит за Волан-де-Мортом.</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олан-де-Морт идет убивать моих родителей, а я не могу сделать ничего, чтобы его останов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Ну, вообще-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ап, сейчас не врем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ы можешь остановить его. Но не стан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АКО: Героичес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берет Гарри за ру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ИННИ: Тебе не нужно на это смотреть, Гарри. Пойдем дом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разрешил этому произойти... Ну конечно, я обязан смотре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ЕРМИОНА: Тогда мы будем с тоб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Н: Все посмотри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ы слышим незнакомые голо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ДЖЕЙМС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Лили, хватай Гарри и беги! Беги! Я задержу 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спышка и сме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ойди, ты же понимаешь, держись подальш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ВОЛАН-ДЕ-МОРТ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Авада Кедав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вздрагивает, так как зеленый свет появляется из зал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берет отца за руку. Гарри сжимает ее. Ему это ну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 сделал все, что смо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жинни встает рядом с ним и хватает Гарри за другую руку. Он опирается на них, они поддержат его сейч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Моя мама там, в окне. Я могу увидеть маму. Она прекрас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ук. Звук распахивающейся две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 (из-за кулис) Не Гарри, только не Гарри, пожалуйста, только не Гарр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ВОЛАН-ДЕ-МОРТ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Отойди, глупая девчонка... Отойди сейчас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ЛИЛИ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xml:space="preserve"> Только не Гарри, прошу, забери лучше меня, убей меня вместо не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ВОЛАН-ДЕ-МОРТ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Последнее предупреждени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ЛИЛИ </w:t>
      </w:r>
      <w:r>
        <w:rPr>
          <w:rFonts w:eastAsia="Times New Roman" w:cs="Times New Roman" w:ascii="Times New Roman" w:hAnsi="Times New Roman"/>
          <w:i/>
          <w:sz w:val="24"/>
          <w:szCs w:val="24"/>
        </w:rPr>
        <w:t>(из-за кулис)</w:t>
      </w:r>
      <w:r>
        <w:rPr>
          <w:rFonts w:eastAsia="Times New Roman" w:cs="Times New Roman" w:ascii="Times New Roman" w:hAnsi="Times New Roman"/>
          <w:sz w:val="24"/>
          <w:szCs w:val="24"/>
        </w:rPr>
        <w:t>: Не Гарри! Пожалуйста... Будь милосердным... Не мой сын!</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жалуйста...  Я сделаю все, что угод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АН-ДЕ-ДЕМОРТ (из-за кулис): Авада Кедавр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будто молния пронзает тело Гарри. Он падает на пол.</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звук, похожий на утихающий крик, окружает нас снизу и сверху.</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мы только смотрим.</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медленно то, что было там, исчеза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сцена меняется и поворачивается.</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Гарри с его семьей и друзьями разворачиваются и уходят проч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ТРИ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ОДРИКОВА ВПАДИНА. В ДОМЕ ДЖЕЙМСА И ЛИЛИ ПОТТЕРОВ. 1981</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мы находимся на развалинах дома. Дома, подвергшегося жестокой атак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Хагрид бродит по руина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АГРИД: Джейм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глядыв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тупает медленно, не желая увидеть многого слишком скоро. Он всецело переполнен чувствам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потом он видит их, останавливается и молчи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х. Это не... Это не... Я не... Они сказали мне, но... Я надеялся 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них и склоняет голову. Он бормочет несколько слов, и затем достаёт мятые цветы из своего глубокого кармана и кладет их на по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не так жаль, мне сказали, он сказал мне, Дамблдор сказал мне, я не мог ждать. маглы придут, да, со своими вспышками, а им совсем не надо видеть такого увальня, как я, д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рыда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верное, время покинуть в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хочу, чтоб вы знали: вас не забудут. Ни я, ни кто-то друг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 затем он слышит звук. Звук плача ребенка. Хагрид поворачивается и ускоряет шаг.</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опускает голову и встает перед кроваткой, которая, кажется, излучает св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у... Привет. Ты, должно быть, Гарри Поттер. Здравствуй, Гарри Потт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Рубеус Хагрид. И я буду твоим другом, нравится тебе это или нет. Конечно, тебе будет нелегко, но пока ты этого не знаешь. Да-а, друзья-то тебе нужны будут. А теперь лучше пойти со мной, 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иние вспышки света наполнили комнату почти неземным блеском. Он с нежностью берет малыша Гарри на руки.</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тем, не оборачиваясь, он выходит из дом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цена постепенно темне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ШЕС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ОГВАРТС. КЛАС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и Альбус вбегают в класс, хлопая за собой двер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е могу поверить, что я это сдел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тоже не могу поверить, что ты это сдел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Роуз Грейнджер-Уизли. Я пригласил на свидание Роуз Грейнджер-Уизл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она сказала н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о я пригласил ее. Я посадил семена. И семена вырастут в нашу счастливую свадьб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бе говорили, что ты фантазе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я бы согласился с тобой... только Полли Чапман пригласила меня на школьный б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 параллельной Вселенной, где ты существенно... существенно популярнее... разные девушки приглашают тебя на свидания и все так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да, здравый смысл будет диктовать тебе, что я должен ухаживать з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ли... или позволить ей ухаживать за мной... она печально известная красавица, в конце концов. Но Роуз, это Роу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Знаешь, здравый смысл будет убеждать тебя, что ты псих? Роуз ненавидит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Поправка: она когда-то ненавидела меня, но ты видел ее глаза, когда я ее спросил? Это бы не ненависть, а жалос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жалось — это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Жалость — это только начало, мой друг, фундамент, на котором строится дворец... дворец любв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ризнаюсь, думал, я первый заведу подруж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 несомненно. Кстати, тот новый профессор Зельеварения с черной подводкой вокруг глаз... она достаточно взрослая для тебя, правда 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еня не интересуют старушк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И у тебя будет время — много времени — дабы соблазнить ее. Ибо мне потребуются годы, чтобы уговорить Роуз.</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Восхищаюсь твоей уверенность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оуз подходит и становится позади них на лестнице. Она смотрит на них обоих.</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Привет.</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pPr>
      <w:r>
        <w:rPr>
          <w:rFonts w:eastAsia="Times New Roman" w:cs="Times New Roman" w:ascii="Times New Roman" w:hAnsi="Times New Roman"/>
          <w:i/>
          <w:sz w:val="24"/>
          <w:szCs w:val="24"/>
        </w:rPr>
        <w:t>Даже мальчики не знают наверняка, как нужно ответить Скорпиусу на такой взгляд</w:t>
      </w:r>
      <w:r>
        <w:rPr>
          <w:rFonts w:eastAsia="Times New Roman" w:cs="Times New Roman" w:ascii="Times New Roman" w:hAnsi="Times New Roman"/>
          <w:sz w:val="24"/>
          <w:szCs w:val="24"/>
        </w:rPr>
        <w:t>.</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усть это будет странно, если вы позволите.</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Доступно и полностью понят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ОУЗ: Ладно. "Король Скорпион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а удаляется с улыбкой на лице. Скорпиус и Альбус переглядываются. Альбус ухмыляется и тычет в Скорпиуса рук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ожет, ты прав, жалость — это начал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Ты идёшь на Квиддич? Слизерин играют с Пуффендуем... будет класс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думал, мы ненавидим квиддич?</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Людям свойственно меняться. Кроме того, я тренировался. Думаю, я мог бы войти в состав команды. Присоединяй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не могу. Мой отец собирал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Отдохнуть от работы в Министерст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 хочет пойти на прогулку, показать мне что-то, поделиться со мной чем-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На прогулк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знаю, такие вещи сближают или вызывают тошноту. И все же, знаешь, я пойд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корпиус протягивает руку и обнимает Альбус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это? Я думал, мы решили больше не обнима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Я не был уверен. Может и стоило бы. В новой версии нас... у меня в голо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Лучше спроси Роуз, стоит ли нам это дел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КОРПИУС: Хах! Да. Точ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вое мальчиков отодвинулись и ухмыльнулись друг друг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Увидимся за ужин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КТ ЧЕТВЕРТЫЙ. СЦЕНА ПЯТНАДЦАТАЯ.</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КРАСНЫЙ ХОЛМ</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и Альбус взбираются на холм в прекрасный летний день. Они молчат, наслаждаясь солнцем, светящим им на лицо, в то время как они взбираю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у, так что, ты готов?</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К чем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у, к экзаменам после четвёртого года обучения, а затем пятый год, важный год, во время своего пятого года я сдел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Альбуса. Он улыбается. Он говорит слишком быстр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сделал много всего. Кое-что из этого — хорошее, кое-что — плохое. Многое из этого достаточно спорн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Рад слышать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лыба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наблюдал за ними, ты знаешь, немного, за твоими мамой и папой. Они были, в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селились вместе. Твой папа любил делать эти кольца из дыма и пускать их на тебя, ну, ты не мог остановиться хихика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Мне кажется, тебе бы они понравились. И я думаю, что мне Лили и Джеймс тоже бы понравили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кивает. Повисает немного не комфортная тишина. Оба пытаются придумать, о чем бы поговорить, и оба не знаю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Знаешь, я думал, мы потеряли его... Волан-де-Морта.. Я думал, мы его потеряли, и когда мой шрам снова начал болеть, и я видел сны о нем и я мог даже говорить на парселтанге снова, я почувствовал, словно вовсе не изменился... что он никогда не оставит мен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И что тепер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Частью меня был Волан-де-Морт, умерший много лет назад, но недостаточно было избавиться от его материальной составляющей... Мне нужно было избавиться от него у себя в голове. И сорокалетнему мужчине нужно многому научиться для этого.</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смотрит на Альбуса.</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Я хочу сказать, что это навсегда в нашей памяти, я не могу просить тебя забыть это, но я надеюсь, что мы переживем это. Я буду пытаться стать лучшим отцом для тебя, Альбус. И я хочу попытаться быть с тобой честным 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 тебе не нужн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сказал, что я ничего не боюсь. Например, я боюсь темноты, ты знал эт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Гарри Поттер боится темноты?</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А еще мне не нравятся тесные комнатки и... Я никогда никому этого не говорил, но я не люблю... </w:t>
      </w:r>
      <w:r>
        <w:rPr>
          <w:rFonts w:eastAsia="Times New Roman" w:cs="Times New Roman" w:ascii="Times New Roman" w:hAnsi="Times New Roman"/>
          <w:i/>
          <w:sz w:val="24"/>
          <w:szCs w:val="24"/>
        </w:rPr>
        <w:t>(медлит)</w:t>
      </w:r>
      <w:r>
        <w:rPr>
          <w:rFonts w:eastAsia="Times New Roman" w:cs="Times New Roman" w:ascii="Times New Roman" w:hAnsi="Times New Roman"/>
          <w:sz w:val="24"/>
          <w:szCs w:val="24"/>
        </w:rPr>
        <w:t xml:space="preserve"> голубе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ебе не нравятся голуб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ГАРРИ </w:t>
      </w:r>
      <w:r>
        <w:rPr>
          <w:rFonts w:eastAsia="Times New Roman" w:cs="Times New Roman" w:ascii="Times New Roman" w:hAnsi="Times New Roman"/>
          <w:i/>
          <w:sz w:val="24"/>
          <w:szCs w:val="24"/>
        </w:rPr>
        <w:t>(он морщится)</w:t>
      </w:r>
      <w:r>
        <w:rPr>
          <w:rFonts w:eastAsia="Times New Roman" w:cs="Times New Roman" w:ascii="Times New Roman" w:hAnsi="Times New Roman"/>
          <w:sz w:val="24"/>
          <w:szCs w:val="24"/>
        </w:rPr>
        <w:t>: Противные, клюющие, грязные. От них у меня мурашки по кож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ведь голуби безобидны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знаю. Но есть кое-что, что пугает меня больше всего, Альбус Северус Поттер, это быть тебе отцом. Потому что мне приходится работать без знания скрытых механизмов. У большинства есть хотя бы отец, чтобы равняться на него или не равняться. У меня ничего, или же ничтожно мало. Я учусь, понимаешь? И я сделаю все в моих силах, чтобы не быть тебе плохим отц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А я попытаюсь быть лучшим сыном. Я знаю, что я не Джеймс, пап, я никогда не буду как вы дво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жеймс совсем не такой как 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Разв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Все дается ему легко. А мое детство было напряженной борьбой.</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Таким же было и мое. Получается, ты говоришь, что я похож на т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лыбается Альбусу.</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На самом деле, ты больше похож на свою маму, отважный, проворный, смешной, что мне нравится, что мне кажется, делает тебя очень даже отличным сын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Я чуть не уничтожил мир.</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ельфи бы никуда не ушла, Альбус, ты вытащил ее на свет и ты нашел способ бороться с ней. Ты, наверное, не осознаешь это сейчас, но ты спас нас.</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разве я не должен был лучше справить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не думаешь, что я задаюсь теми же вопроса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он чует, что это не то, что сделал бы его отец)</w:t>
      </w:r>
      <w:r>
        <w:rPr>
          <w:rFonts w:eastAsia="Times New Roman" w:cs="Times New Roman" w:ascii="Times New Roman" w:hAnsi="Times New Roman"/>
          <w:sz w:val="24"/>
          <w:szCs w:val="24"/>
        </w:rPr>
        <w:t>: И потом... когда вы схватили ее...  Я хотел ее убит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Ты видел, как она убила Крэйга, ты был зол, Альбус, и это нормально. И ты бы не сделал это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ткуда ты это знаешь? Может быть, это моя Слизеринская сторона. Может быть это то, что Распределяющая Шляпа увидела во мн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не понимаю, что у тебя в голове, Альбус, по правде, ты знаешь, что ты подросток, и я и не должен понимать, что в твоей голове, но я понимаю, что в твоем сердце. Я не понимал, долгое время не понимал, но благодаря этой... "выходке"...  теперь я знаю, что там. Слизерин, Гриффиндор, какие бы ярлыки на тебя не повесили, я знаю, что сердце у тебя доброе... И нравится тебе это или нет, но у тебя своя дорога, чтобы стать волшебником.</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 не хочу быть волшебником, я собираюсь гонять голубей. Это меня завораживае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арри ухмыляетс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Данные тебе имена, они не должны становится бременем. У Альбуса Дамблдора тоже были трудности в жизни, знаешь ли. Северус Снейп, что ж, ты все о нем знаеш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Они были хорошими людь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Они были великими людьми, со своими недостатками, но ты знаешь что, эти недостатки почти сделали их ещё более великим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оглядывается вокруг себя.</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 Почему мы здес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Это то место, куда я часто прихожу.</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о ведь это кладбище...</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И здесь захоронен Седрик.</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Пап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Юноша, которого убили, Крэйг Боукер, как хорошо ты его знал?</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Не очень хорош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тоже не был хорошо знаком с Седриком. Он мог бы играть в сборной Англии по квиддичу. Или стать великолепным мракоборцем. Он мог бы взяться за все, что угодно, и добиться успеха. Амос прав — его просто украли. Поэтому я прихожу сюда, когда могу. Сказать ему "прости".</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ЬБУС: Это хороший поступок.</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льбус присоединяется к своему отцу, стоящему перед могилой Седрика. Гарри улыбается своему сыну и смотрит в небо.</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РИ: Я думаю, это будет хороший день.</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н касается плеча своего сына. И в стене между ними появляется почти незаметная трещина.</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pPr>
      <w:r>
        <w:rPr>
          <w:rFonts w:eastAsia="Times New Roman" w:cs="Times New Roman" w:ascii="Times New Roman" w:hAnsi="Times New Roman"/>
          <w:sz w:val="24"/>
          <w:szCs w:val="24"/>
        </w:rPr>
        <w:t xml:space="preserve">АЛЬБУС </w:t>
      </w:r>
      <w:r>
        <w:rPr>
          <w:rFonts w:eastAsia="Times New Roman" w:cs="Times New Roman" w:ascii="Times New Roman" w:hAnsi="Times New Roman"/>
          <w:i/>
          <w:sz w:val="24"/>
          <w:szCs w:val="24"/>
        </w:rPr>
        <w:t>(улыбается)</w:t>
      </w:r>
      <w:r>
        <w:rPr>
          <w:rFonts w:eastAsia="Times New Roman" w:cs="Times New Roman" w:ascii="Times New Roman" w:hAnsi="Times New Roman"/>
          <w:sz w:val="24"/>
          <w:szCs w:val="24"/>
        </w:rPr>
        <w:t>: Я тоже так думаю.</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ЕЦ</w:t>
      </w:r>
    </w:p>
    <w:p>
      <w:pPr>
        <w:pStyle w:val="Normal1"/>
        <w:spacing w:lineRule="auto" w:line="240" w:before="0" w:after="0"/>
        <w:rPr/>
      </w:pPr>
      <w:r>
        <w:rPr/>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Перевод на русский язык</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лександр Аверба, Светлана Тонконоженко, Олег Чумаченко, Дарья Николенко, Мелинда Тайжетинова, Анна Просенко, Татьяна Осипенко, Надежда Шинкарева, Shef. Александр “Tiziano” Полятыкин, Ксения Котикова, Антон Жалоб, rioter_blast, Олеся Стафеева, Дионис Корнеев</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едено на сайте notabenoid.org</w:t>
      </w:r>
    </w:p>
    <w:p>
      <w:pPr>
        <w:pStyle w:val="Normal1"/>
        <w:spacing w:lineRule="auto" w:line="240" w:before="0" w:after="0"/>
        <w:jc w:val="center"/>
        <w:rPr/>
      </w:pPr>
      <w:r>
        <w:rPr/>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Редакторы перевода</w:t>
      </w:r>
    </w:p>
    <w:p>
      <w:pPr>
        <w:pStyle w:val="Normal1"/>
        <w:spacing w:lineRule="auto" w:line="240" w:before="0" w:after="0"/>
        <w:jc w:val="center"/>
        <w:rPr/>
      </w:pPr>
      <w:r>
        <w:rPr/>
      </w:r>
    </w:p>
    <w:p>
      <w:pPr>
        <w:pStyle w:val="Normal1"/>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Анна Просенко, Владимир Селезнев, Мелинда Тайжетинова, Дарья Николенко, Дионис Корнеев </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jc w:val="center"/>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t>Биографии авторов истории</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ж. К. Роулинг</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тор семи книг о Гарри Поттере (которые были переведены на 79 языков; было продано более 450 миллионов копий) и трех приложений к ним, изначально изданных в благотворительных целях. Она также известна, как автор "Случайной вакансии", романа для взрослых, опубликованном в 2012 году, и серии детективных романов о Корморане Страйке под псевдонимом Роберт Гэлбрейт.</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ж. К. Роулинг дебютировала как продюсер и сценарист с фильмом "Фантастические звери и места их обитания" — продолжение истории о волшебном мире, премьера которого состоится в ноябре 2016-го.</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жон Тиффани</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жиссировал театральную версию "Однажды", за которую получил множество наград, как В Вест-Энде, так и на Бродвее. В список его работ, как помощника режиссера в театре Ройал-Корт, входят "Свинтусы" (The Twits) "Надежда" (Hope) И "Перевал" (The Pass). Он был режиссером "Впусти меня" в Национальном шотландском театре, который сотрудничает с Ройал-Корт, Вэст-Энд и St. Ann’s Warehouse. В числе других его работ "Макбет" на Бродвее и в Национальном шотландском театре, а также Enquirer, The Missing, Peter Pan, The House of Bernarda Alba, Transform Caithness: Hunter, Be Near Me, Nobody Will Ever Forgive Us, The Bacchae, Elizabeth Gordon Quinn, and Home: Glasgow, Black Watch, за которые он получил Премию Оливье и Critics Circle Best Director Awards. В числе последних постановок работа "Стеклянный зверинец" на Бродвее и American Repertory Theatre и "Посол" в Brooklyn Academy of Music. Тиффани был помощником режиссера в Национальном шотландском театре с 2005 по 2012 год и сотрудником Рэдклиффского института при Гарвардском университете в 2010-2011 учебном году.</w:t>
      </w:r>
    </w:p>
    <w:p>
      <w:pPr>
        <w:pStyle w:val="Normal1"/>
        <w:spacing w:lineRule="auto" w:line="240" w:before="0" w:after="0"/>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 </w:t>
      </w:r>
    </w:p>
    <w:p>
      <w:pPr>
        <w:pStyle w:val="Normal1"/>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жек Торн</w:t>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шет для театров, кино, телевидения и радио. Его театральные работу включают "Надежда", "Впусти меня", поставленные Джоном Тиффани. The Solid Life of Sugar Water для Graeae Theatre Company и для National Theatre, Bunny на Edinburgh Festival Fringe, Stacy for the Trafalgar Studios, и 2nd May 1997 и When You Cure Me for the Bush. Его адаптации сценариев включают The Physicists for the Donmar Warehouse и Stuart: A Life Backwards for HighTide. Для кино: War Book, A Long Way Down и The Scouting Book for Boys. Для телевидения: The Last Panthers, Don’t Take My Baby, This Is England, The Fades, Glue, Cast-Offs и National Treasure.</w:t>
      </w:r>
    </w:p>
    <w:p>
      <w:pPr>
        <w:pStyle w:val="Normal1"/>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2016 он выиграл BAFTAs за лучший мини-сериал (This Is England ’90) и за лучшую драму (Don’t Take My Baby), и в 2012 выиграл в двух номинациях: Лучший драматический сериал (The Fades)  и лучший мини-сериал (This Is England ’88).</w:t>
      </w:r>
    </w:p>
    <w:p>
      <w:pPr>
        <w:pStyle w:val="Normal1"/>
        <w:spacing w:lineRule="auto" w:line="240" w:before="0" w:after="0"/>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 </w:t>
      </w:r>
    </w:p>
    <w:p>
      <w:pPr>
        <w:pStyle w:val="Normal1"/>
        <w:spacing w:lineRule="auto" w:line="240" w:before="0" w:after="0"/>
        <w:rPr/>
      </w:pPr>
      <w:r>
        <w:rPr/>
      </w:r>
    </w:p>
    <w:p>
      <w:pPr>
        <w:pStyle w:val="Normal1"/>
        <w:spacing w:lineRule="auto" w:line="240" w:before="0" w:after="0"/>
        <w:rPr/>
      </w:pPr>
      <w:r>
        <w:rPr/>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1"/>
        <w:spacing w:lineRule="auto" w:line="240" w:before="0" w:after="0"/>
        <w:rPr/>
      </w:pPr>
      <w:r>
        <w:rPr/>
      </w:r>
    </w:p>
    <w:sectPr>
      <w:type w:val="nextPage"/>
      <w:pgSz w:w="11906" w:h="16838"/>
      <w:pgMar w:left="1334" w:right="1335" w:gutter="0" w:header="0" w:top="1134" w:footer="0"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na Prosenko" w:date="2016-08-03T04:19:00Z" w:initials="">
    <w:p>
      <w:r>
        <w:rPr>
          <w:rFonts w:ascii="Arial" w:hAnsi="Arial" w:eastAsia="Arial" w:cs="Arial"/>
          <w:color w:val="000000"/>
          <w:sz w:val="22"/>
          <w:szCs w:val="22"/>
          <w:lang w:eastAsia="en-US" w:val="ru-RU" w:bidi="ar-SA"/>
        </w:rPr>
        <w:t>Заканчиваю здесь</w:t>
      </w:r>
    </w:p>
  </w:comment>
  <w:comment w:id="1" w:author="Анастасия Романова" w:date="2016-08-03T00:06:00Z" w:initials="">
    <w:p>
      <w:r>
        <w:rPr>
          <w:rFonts w:ascii="Arial" w:hAnsi="Arial" w:eastAsia="Arial" w:cs="Arial"/>
          <w:color w:val="000000"/>
          <w:sz w:val="22"/>
          <w:szCs w:val="22"/>
          <w:lang w:eastAsia="en-US" w:val="ru-RU" w:bidi="ar-SA"/>
        </w:rPr>
        <w:t>Начинаю отсюда</w:t>
      </w:r>
    </w:p>
  </w:comment>
  <w:comment w:id="2" w:author="Селезнев Владимир" w:date="2016-08-02T22:39:00Z" w:initials="">
    <w:p>
      <w:r>
        <w:rPr>
          <w:rFonts w:ascii="Arial" w:hAnsi="Arial" w:eastAsia="Arial" w:cs="Arial"/>
          <w:color w:val="000000"/>
          <w:sz w:val="22"/>
          <w:szCs w:val="22"/>
          <w:lang w:eastAsia="en-US" w:val="ru-RU" w:bidi="ar-SA"/>
        </w:rPr>
        <w:t>отсюда начинаю</w:t>
      </w:r>
    </w:p>
  </w:comment>
  <w:comment w:id="3" w:author="Селезнев Владимир" w:date="2016-08-03T02:09:00Z" w:initials="">
    <w:p>
      <w:r>
        <w:rPr>
          <w:rFonts w:ascii="Arial" w:hAnsi="Arial" w:eastAsia="Arial" w:cs="Arial"/>
          <w:color w:val="000000"/>
          <w:sz w:val="22"/>
          <w:szCs w:val="22"/>
          <w:lang w:eastAsia="en-US" w:val="ru-RU" w:bidi="ar-SA"/>
        </w:rPr>
        <w:t>Было "Я ошибалась — а потом что-то щелкнуло. И это будет для вас тоже. Не то, чтобы я супер ведьма или что-нибудь еще, но я думаю, что ты действительно становишься стоящим волшебником, Альбус Поттер."</w:t>
      </w:r>
    </w:p>
  </w:comment>
  <w:comment w:id="4" w:author="Селезнев Владимир" w:date="2016-08-02T22:38:00Z" w:initials="">
    <w:p>
      <w:r>
        <w:rPr>
          <w:rFonts w:ascii="Arial" w:hAnsi="Arial" w:eastAsia="Arial" w:cs="Arial"/>
          <w:color w:val="000000"/>
          <w:sz w:val="22"/>
          <w:szCs w:val="22"/>
          <w:lang w:eastAsia="en-US" w:val="ru-RU" w:bidi="ar-SA"/>
        </w:rPr>
        <w:t>редактирую до этого момента</w:t>
      </w:r>
    </w:p>
  </w:comment>
  <w:comment w:id="5" w:author="Селезнев Владимир" w:date="2016-08-03T20:31:00Z" w:initials="">
    <w:p>
      <w:r>
        <w:rPr>
          <w:rFonts w:ascii="Arial" w:hAnsi="Arial" w:eastAsia="Arial" w:cs="Arial"/>
          <w:color w:val="000000"/>
          <w:sz w:val="22"/>
          <w:szCs w:val="22"/>
          <w:lang w:eastAsia="en-US" w:val="ru-RU" w:bidi="ar-SA"/>
        </w:rPr>
        <w:t>конец первой части</w:t>
      </w:r>
    </w:p>
  </w:comment>
  <w:comment w:id="6" w:author="There and Back Again" w:date="2016-08-04T00:39:00Z" w:initials="">
    <w:p>
      <w:r>
        <w:rPr>
          <w:rFonts w:ascii="Arial" w:hAnsi="Arial" w:eastAsia="Arial" w:cs="Arial"/>
          <w:color w:val="000000"/>
          <w:sz w:val="22"/>
          <w:szCs w:val="22"/>
          <w:lang w:eastAsia="en-US" w:val="ru-RU" w:bidi="ar-SA"/>
        </w:rPr>
        <w:t>тут , как погляжу шрифт другой и уже курсивом есть, с этого места уже кто-то редактировал? тогда я закончил.</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00"/>
    <w:family w:val="auto"/>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Style8">
    <w:name w:val="Основной шрифт абзаца"/>
    <w:qFormat/>
    <w:rPr/>
  </w:style>
  <w:style w:type="character" w:styleId="Style9">
    <w:name w:val="Текст примечания Знак"/>
    <w:basedOn w:val="Style8"/>
    <w:qFormat/>
    <w:rPr>
      <w:sz w:val="20"/>
      <w:szCs w:val="20"/>
    </w:rPr>
  </w:style>
  <w:style w:type="character" w:styleId="Style10">
    <w:name w:val="Знак примечания"/>
    <w:basedOn w:val="Style8"/>
    <w:qFormat/>
    <w:rPr>
      <w:sz w:val="16"/>
      <w:szCs w:val="16"/>
    </w:rPr>
  </w:style>
  <w:style w:type="character" w:styleId="Style11">
    <w:name w:val="Текст выноски Знак"/>
    <w:basedOn w:val="Style8"/>
    <w:qFormat/>
    <w:rPr>
      <w:rFonts w:ascii="Tahoma" w:hAnsi="Tahoma" w:cs="Tahoma"/>
      <w:sz w:val="16"/>
      <w:szCs w:val="16"/>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Style12">
    <w:name w:val="Текст примечания"/>
    <w:basedOn w:val="Normal"/>
    <w:qFormat/>
    <w:pPr>
      <w:spacing w:lineRule="auto" w:line="240"/>
    </w:pPr>
    <w:rPr>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0:52:00Z</dcterms:created>
  <dc:creator>Ilia Panasenko</dc:creator>
  <dc:description/>
  <dc:language>en-US</dc:language>
  <cp:lastModifiedBy>Ilia Panasenko</cp:lastModifiedBy>
  <dcterms:modified xsi:type="dcterms:W3CDTF">2016-08-09T00:52:00Z</dcterms:modified>
  <cp:revision>2</cp:revision>
  <dc:subject/>
  <dc:title/>
</cp:coreProperties>
</file>